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color w:val="006600"/>
          <w:sz w:val="27"/>
          <w:szCs w:val="27"/>
        </w:rPr>
        <w:t>Le protoplasme</w:t>
      </w:r>
      <w:r>
        <w:rPr/>
        <w:t xml:space="preserve"> </w:t>
      </w:r>
    </w:p>
    <w:p>
      <w:pPr>
        <w:pStyle w:val="Normal"/>
        <w:rPr/>
      </w:pPr>
      <w:r>
        <w:rPr>
          <w:color w:val="006600"/>
          <w:sz w:val="27"/>
          <w:szCs w:val="27"/>
        </w:rPr>
        <w:t>Aynchi</w:t>
      </w:r>
      <w:r>
        <w:rPr/>
        <w:t xml:space="preserve"> (guerrier dévastateur/total en Hyperboréen) </w:t>
        <w:br/>
        <w:br/>
        <w:t>C’est un énorme protoplasme avec des sorte de bulles en surface, comme prêtes à crever. On perçoit différentes couleurs et formes, mais agencées de façon absurde. Pas de reflets marqué réellement, en fait le rejeton émet sa lumière mais en absorbe toute autre (jet en physique réussi).</w:t>
        <w:br/>
        <w:t xml:space="preserve">Il possède un pouvoir voisin de celui de la créature de «la couleur tombée du ciel» mais en plus virulent, on ne peut vivre dans la zone ou il déclenche son pouvoir. Si on reste trop longtemps à proximité, on est affecté de façon ‘classique’ par la dessiccation. </w:t>
        <w:br/>
        <w:t xml:space="preserve">(si + de 5minutes à proximité, confrontation PtsMagie +1 par autre personne consciente présente contre POU créature. On perd 1 point de magie si on gagne et 1 point de FO, CON, POU si on est battu par le monstre. La perte est définitive, au moins pour la CON). </w:t>
        <w:br/>
        <w:br/>
        <w:t xml:space="preserve">Si elle est libérée, la créature va tenter de préparer la domination d’Azatoth sur terre et va se livrer à des destructions assez massives, au moins sur le continent Américain dans un premier temps. </w:t>
        <w:br/>
        <w:br/>
        <w:t>Caractéristiques de la bête :</w:t>
        <w:br/>
        <w:t>FO51 INTnon terrestre Déplacement1,5 x plus vite qu’un humain</w:t>
        <w:br/>
        <w:t>CON80 POU60 Bonus Dommagesspécial</w:t>
        <w:br/>
        <w:t xml:space="preserve">TAI97 DEXliquide PV89 </w:t>
        <w:br/>
        <w:br/>
        <w:br/>
      </w:r>
      <w:r>
        <w:rPr/>
        <w:drawing>
          <wp:inline distT="0" distB="0" distL="0" distR="0">
            <wp:extent cx="190500" cy="95250"/>
            <wp:effectExtent l="0" t="0" r="0" b="0"/>
            <wp:docPr id="1" name="gr_t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_tri" descr=""/>
                    <pic:cNvPicPr>
                      <a:picLocks noChangeAspect="1" noChangeArrowheads="1"/>
                    </pic:cNvPicPr>
                  </pic:nvPicPr>
                  <pic:blipFill>
                    <a:blip r:embed="rId2"/>
                    <a:srcRect l="-189" t="-377" r="-189" b="-377"/>
                    <a:stretch>
                      <a:fillRect/>
                    </a:stretch>
                  </pic:blipFill>
                  <pic:spPr bwMode="auto">
                    <a:xfrm>
                      <a:off x="0" y="0"/>
                      <a:ext cx="190500" cy="95250"/>
                    </a:xfrm>
                    <a:prstGeom prst="rect">
                      <a:avLst/>
                    </a:prstGeom>
                  </pic:spPr>
                </pic:pic>
              </a:graphicData>
            </a:graphic>
          </wp:inline>
        </w:drawing>
      </w:r>
      <w:r>
        <w:rPr/>
        <w:t>Invulnérable aux armes normales sauf le feu (et encore, seulement les feux suffisamment gros pour recouvrir plus de la moitié du corps du monstre).</w:t>
        <w:br/>
        <w:t>Armure réduit les dommages de 6 points par attaque subie.</w:t>
        <w:br/>
        <w:t>Bien sur, les joueurs n'ont aucun moyen de connaître ceci, ils voient un gros tas de vase grise plus ou moins phosph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2:40:00Z</dcterms:created>
  <dc:creator>Dj Kenny</dc:creator>
  <dc:description/>
  <dc:language>en-US</dc:language>
  <cp:lastModifiedBy>Dj Kenny</cp:lastModifiedBy>
  <dcterms:modified xsi:type="dcterms:W3CDTF">2000-11-09T12:40:00Z</dcterms:modified>
  <cp:revision>1</cp:revision>
  <dc:subject/>
  <dc:title>Le protoplasme </dc:title>
</cp:coreProperties>
</file>