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Otto Von Grafenberg</w:t>
      </w:r>
    </w:p>
    <w:p>
      <w:pPr>
        <w:pStyle w:val="Normal"/>
        <w:rPr>
          <w:b/>
          <w:b/>
          <w:bCs/>
          <w:sz w:val="28"/>
          <w:szCs w:val="28"/>
        </w:rPr>
      </w:pPr>
      <w:r>
        <w:rPr>
          <w:b/>
          <w:bCs/>
          <w:sz w:val="28"/>
          <w:szCs w:val="28"/>
        </w:rPr>
      </w:r>
    </w:p>
    <w:p>
      <w:pPr>
        <w:pStyle w:val="Normal"/>
        <w:jc w:val="both"/>
        <w:rPr>
          <w:sz w:val="24"/>
          <w:szCs w:val="24"/>
        </w:rPr>
      </w:pPr>
      <w:r>
        <w:rPr>
          <w:sz w:val="24"/>
          <w:szCs w:val="24"/>
        </w:rPr>
        <w:t>Né en 1884 à Grafenberg (Bavière) dans le château de ses ancêtres. Entre en 1899 à l’académie militaire de Berlin et se révèle être un brillant élève. Sorti de cette académie en 1906, il devient officier de cavalerie. Hélas, la vie quotidienne dans l’armée est loin de l’idée qu’il s’en faisait à l’académie et il commence à s’ennuyer. En 1902, il se fiance avec Anna Grazt, fille de Ludwig  Grazt, professeur de philosophie à Berlin. Otto ne tarde pas à découvrir que Ludwig est passionné par les phénomènes surnaturels et qu’il se vante même de posséder une collection de livres maudits. Le 9 septembre 1902 au matin, Ludwig entame un étrange rituel. Le soir même un incendie qui semble parti de la maison des Grazt ravage Berlin. Ludwig est tué. Par chance Anna est retrouvée mais elle est devenu folle et tient des propos incohérents. Otto parcourt l’europe pour la faire soigner par les meilleurs spécialistes. En 1912 Il rencontre Jeremiah Lawrence Madison qui lui propose de l’aider. Les deux hommes malgré leurs nationalités différentes deviennent amis et Otto commence alors à s’interesser à l’occultisme car il soupçonne que la folie de sa fiancée n’est pas due à une cause ordinaire.  Avec la journaliste Pamela Shriver, il participe au club des amis de l’étrange, présidé par Madison et Walter Trévise. En 1914 il est mobilisé et reçoit la croix de guerre pour haute bravoure. Après la défaite de 1918, il fait de nombreux voyages à l’étranger, profitant de sa fortune considérable.</w:t>
      </w:r>
    </w:p>
    <w:p>
      <w:pPr>
        <w:pStyle w:val="Normal"/>
        <w:jc w:val="both"/>
        <w:rPr>
          <w:sz w:val="24"/>
          <w:szCs w:val="24"/>
        </w:rPr>
      </w:pPr>
      <w:r>
        <w:rPr>
          <w:sz w:val="24"/>
          <w:szCs w:val="24"/>
        </w:rPr>
      </w:r>
    </w:p>
    <w:p>
      <w:pPr>
        <w:pStyle w:val="Normal"/>
        <w:jc w:val="both"/>
        <w:rPr>
          <w:i/>
          <w:i/>
          <w:iCs/>
          <w:sz w:val="24"/>
          <w:szCs w:val="24"/>
        </w:rPr>
      </w:pPr>
      <w:r>
        <w:rPr>
          <w:i/>
          <w:iCs/>
          <w:sz w:val="24"/>
          <w:szCs w:val="24"/>
        </w:rPr>
        <w:t>Description :</w:t>
      </w:r>
    </w:p>
    <w:p>
      <w:pPr>
        <w:pStyle w:val="Normal"/>
        <w:jc w:val="both"/>
        <w:rPr>
          <w:sz w:val="24"/>
          <w:szCs w:val="24"/>
        </w:rPr>
      </w:pPr>
      <w:r>
        <w:rPr>
          <w:sz w:val="24"/>
          <w:szCs w:val="24"/>
        </w:rPr>
        <w:t>1,85m, 100kgs, crane rasé, monocle à l’œil gauche, à l’habitude de fumer le cigare, porte sur la joue gauche une cicatrice due à un combat au sab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Pamela Shriver</w:t>
      </w:r>
    </w:p>
    <w:p>
      <w:pPr>
        <w:pStyle w:val="Normal"/>
        <w:jc w:val="both"/>
        <w:rPr>
          <w:b/>
          <w:b/>
          <w:bCs/>
          <w:sz w:val="28"/>
          <w:szCs w:val="28"/>
        </w:rPr>
      </w:pPr>
      <w:r>
        <w:rPr>
          <w:b/>
          <w:bCs/>
          <w:sz w:val="28"/>
          <w:szCs w:val="28"/>
        </w:rPr>
      </w:r>
    </w:p>
    <w:p>
      <w:pPr>
        <w:pStyle w:val="Normal"/>
        <w:jc w:val="both"/>
        <w:rPr/>
      </w:pPr>
      <w:r>
        <w:rPr>
          <w:sz w:val="24"/>
          <w:szCs w:val="24"/>
        </w:rPr>
        <w:t>Née en 1891 à Boston, son père était pasteur. Elle fait des études de journalisme assez moyennes, préferant nettement la natation ou l’équitation. En 1911, elle entre au « Quotidien », un important journal de Boston où elle s’occupe d’une rubrique de faits divers. Sa débrouillardise, son charme, son sens du « scoop » font d’elle la personne revée pour enqueter sur tous les crimes sensationnels. Son article sur l’horrible affaire du boucher cannibale de Newburyport est même primé. On lui confie alors des affaires de plus en plus macabres. Elle parvient même à trouver seule le coupable d’une affaire de viol de sépulture. Elle publiera à ce sujet un ouvrage, « L’ Affaire Renfield  » qui connaitra une certaine popularité. Passionnée par lespiritisme, l’occulte, la magie, elle rencontre en 1912 Jeremiah Lawrence Madison qu’elle avait déjà rencontré lors d’une enquète sur les psychopathes. Malgré de nombreux essais de la part de Madison, leurs relations restent au niveau de l’amitié, tous deux partageant un goût peu commun pour les phénomènes étranges. Ils font partie du club des « Amis de l’étrange » fondé par J.L. Madison et Trévise en 1912.</w:t>
      </w:r>
    </w:p>
    <w:p>
      <w:pPr>
        <w:pStyle w:val="Normal"/>
        <w:jc w:val="both"/>
        <w:rPr>
          <w:sz w:val="24"/>
          <w:szCs w:val="24"/>
        </w:rPr>
      </w:pPr>
      <w:r>
        <w:rPr>
          <w:sz w:val="24"/>
          <w:szCs w:val="24"/>
        </w:rPr>
      </w:r>
    </w:p>
    <w:p>
      <w:pPr>
        <w:pStyle w:val="Normal"/>
        <w:jc w:val="both"/>
        <w:rPr>
          <w:i/>
          <w:i/>
          <w:iCs/>
          <w:sz w:val="24"/>
          <w:szCs w:val="24"/>
        </w:rPr>
      </w:pPr>
      <w:r>
        <w:rPr>
          <w:i/>
          <w:iCs/>
          <w:sz w:val="24"/>
          <w:szCs w:val="24"/>
        </w:rPr>
        <w:t>Description :</w:t>
      </w:r>
    </w:p>
    <w:p>
      <w:pPr>
        <w:pStyle w:val="Normal"/>
        <w:jc w:val="both"/>
        <w:rPr>
          <w:i/>
          <w:i/>
          <w:iCs/>
          <w:sz w:val="24"/>
          <w:szCs w:val="24"/>
        </w:rPr>
      </w:pPr>
      <w:r>
        <w:rPr>
          <w:sz w:val="24"/>
          <w:szCs w:val="24"/>
        </w:rPr>
        <w:t>1m65, 60 kg, cheveux blonds coupés court, yeux bleus, habillée avec soin, très séduisante, fume souvent avec un porte cigarett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Ouvrages publiés :</w:t>
      </w:r>
    </w:p>
    <w:p>
      <w:pPr>
        <w:pStyle w:val="Normal"/>
        <w:jc w:val="both"/>
        <w:rPr/>
      </w:pPr>
      <w:r>
        <w:rPr>
          <w:sz w:val="24"/>
          <w:szCs w:val="24"/>
        </w:rPr>
        <w:t>« L’affaire Renfiel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Jermiah Lawrence Madison</w:t>
      </w:r>
    </w:p>
    <w:p>
      <w:pPr>
        <w:pStyle w:val="Normal"/>
        <w:jc w:val="both"/>
        <w:rPr>
          <w:b/>
          <w:b/>
          <w:bCs/>
          <w:sz w:val="24"/>
          <w:szCs w:val="24"/>
        </w:rPr>
      </w:pPr>
      <w:r>
        <w:rPr>
          <w:b/>
          <w:bCs/>
          <w:sz w:val="24"/>
          <w:szCs w:val="24"/>
        </w:rPr>
      </w:r>
    </w:p>
    <w:p>
      <w:pPr>
        <w:pStyle w:val="Normal"/>
        <w:jc w:val="both"/>
        <w:rPr/>
      </w:pPr>
      <w:r>
        <w:rPr>
          <w:sz w:val="24"/>
          <w:szCs w:val="24"/>
        </w:rPr>
        <w:t>Né en 1879 à New York, son père était avocat. Il projette de devenir écrivain et suit donc des cours de lettres, mais il ne semble pas très doué pour l’écriture. Après avoir publié quelques recueils de poésie n’ayant rencontré aucun succès, il s’engage en 1902 comme journaliste au « Clairon » et se spécialise rapidement dans les faits divers mystérieux. Au cours d’un reportage en France en 1904, il fréquente les milieux médicaux et découvre la psychanalyse. Passionné, il se rend à Vienne où il rencontre Freud au cours de l’été 1905. Il semble avoir trouvé sa voie et ouvre en 1906 un cabinet de psychanalyse à New York. Parallèlement, il publie un bon nombre d’ouvrages dans lesquels il tente d’expliquer par la psychanalyse et les sciences exactes un certain nombre de phénomènes mystérieux. Spiritisme, écriture automatique, hypnose et suggestion. En 1912 il fait connaissance de Walter Trévise lors d’une réception mondaine. Les deux hommes deviennent rapidement amis et finissent par fonder un petit club des « Amis de l’étrange » qui compte parmi ses membres les plus représentatifs le comte Otto von Grafenberg et la journaliste Pamela Shriver - pour laquelle il a un faible - tous deux passionnés par les phénomènes surnaturels. Il entretient également une correspondance avec Ronald Thomas Fischer, professeur d’Archéologie à l’université d’état du Michigan et avec John Andrew Stanford, qu’il a rencontré en 1918 à New york lors d’un congrès de psychanalyse.</w:t>
      </w:r>
    </w:p>
    <w:p>
      <w:pPr>
        <w:pStyle w:val="Normal"/>
        <w:jc w:val="both"/>
        <w:rPr>
          <w:sz w:val="24"/>
          <w:szCs w:val="24"/>
        </w:rPr>
      </w:pPr>
      <w:r>
        <w:rPr>
          <w:sz w:val="24"/>
          <w:szCs w:val="24"/>
        </w:rPr>
      </w:r>
    </w:p>
    <w:p>
      <w:pPr>
        <w:pStyle w:val="Normal"/>
        <w:jc w:val="both"/>
        <w:rPr>
          <w:i/>
          <w:i/>
          <w:iCs/>
          <w:sz w:val="24"/>
          <w:szCs w:val="24"/>
        </w:rPr>
      </w:pPr>
      <w:r>
        <w:rPr>
          <w:i/>
          <w:iCs/>
          <w:sz w:val="24"/>
          <w:szCs w:val="24"/>
        </w:rPr>
        <w:t>Description :</w:t>
      </w:r>
    </w:p>
    <w:p>
      <w:pPr>
        <w:pStyle w:val="Normal"/>
        <w:jc w:val="both"/>
        <w:rPr>
          <w:sz w:val="24"/>
          <w:szCs w:val="24"/>
        </w:rPr>
      </w:pPr>
      <w:r>
        <w:rPr>
          <w:sz w:val="24"/>
          <w:szCs w:val="24"/>
        </w:rPr>
        <w:t>1m70,70 kg, cheveux brus, yeux noirs, très bien vêtu, fume la pipe.</w:t>
      </w:r>
    </w:p>
    <w:p>
      <w:pPr>
        <w:pStyle w:val="Normal"/>
        <w:jc w:val="both"/>
        <w:rPr>
          <w:sz w:val="24"/>
          <w:szCs w:val="24"/>
        </w:rPr>
      </w:pPr>
      <w:r>
        <w:rPr>
          <w:sz w:val="24"/>
          <w:szCs w:val="24"/>
        </w:rPr>
      </w:r>
    </w:p>
    <w:p>
      <w:pPr>
        <w:pStyle w:val="Normal"/>
        <w:jc w:val="both"/>
        <w:rPr>
          <w:i/>
          <w:i/>
          <w:iCs/>
          <w:sz w:val="24"/>
          <w:szCs w:val="24"/>
        </w:rPr>
      </w:pPr>
      <w:r>
        <w:rPr>
          <w:i/>
          <w:iCs/>
          <w:sz w:val="24"/>
          <w:szCs w:val="24"/>
        </w:rPr>
        <w:t>Oeuvres publiées :</w:t>
      </w:r>
    </w:p>
    <w:p>
      <w:pPr>
        <w:pStyle w:val="Normal"/>
        <w:jc w:val="both"/>
        <w:rPr/>
      </w:pPr>
      <w:r>
        <w:rPr>
          <w:sz w:val="24"/>
          <w:szCs w:val="24"/>
        </w:rPr>
        <w:t>« Espaces imaginaires et autres chimères » (poèmes fantastiques),  « La méthode psychanalytique », « Spiritisme et inconscient », « L’âme et la psychanalyse ».</w:t>
      </w:r>
    </w:p>
    <w:p>
      <w:pPr>
        <w:pStyle w:val="Normal"/>
        <w:jc w:val="both"/>
        <w:rPr>
          <w:b/>
          <w:b/>
          <w:bCs/>
          <w:sz w:val="28"/>
          <w:szCs w:val="28"/>
        </w:rPr>
      </w:pPr>
      <w:r>
        <w:rPr>
          <w:b/>
          <w:bCs/>
          <w:sz w:val="28"/>
          <w:szCs w:val="28"/>
        </w:rPr>
        <w:t>John Andrew Stanford</w:t>
      </w:r>
    </w:p>
    <w:p>
      <w:pPr>
        <w:pStyle w:val="Normal"/>
        <w:jc w:val="both"/>
        <w:rPr>
          <w:b/>
          <w:b/>
          <w:bCs/>
          <w:sz w:val="24"/>
          <w:szCs w:val="24"/>
        </w:rPr>
      </w:pPr>
      <w:r>
        <w:rPr>
          <w:b/>
          <w:bCs/>
          <w:sz w:val="24"/>
          <w:szCs w:val="24"/>
        </w:rPr>
      </w:r>
    </w:p>
    <w:p>
      <w:pPr>
        <w:pStyle w:val="Normal"/>
        <w:jc w:val="both"/>
        <w:rPr/>
      </w:pPr>
      <w:r>
        <w:rPr>
          <w:sz w:val="24"/>
          <w:szCs w:val="24"/>
        </w:rPr>
        <w:t>Né en 1869 à Canterbury. Sonpère, colonel de l’armée de sa gracieuse majesté, désire qu’il poursuive un carrière militaire alors que John est plutôt attiré par la médecine. En 1894 il obtient son diplôme de docteur en médecine et s’engage comme médecin dans l’armée britannique. Il rejoint l’armée des Indes et restera en garnison à Peshawar jusqu’en 1915, date à partir de laquelle il revient en Europe pour participer à la grande guerre. Ses parents meurent presque en même temps en 1916, lui laissant un héritage conséquent. En 1917 un éclat d’obus lui perfore la jambe gauche, il restera deux mois à l’hôpital et gardera une jambe raide. Démobilisé après la victoire, il s’intéresse à la psychanalyse et au spiritisme. Lors d’un congrès de psychanalyse en 1918 à New York, il rencontre Walter Trévise et Jeremiah Lawrence Madison, dès lors il correspond régulièrement avec eux.</w:t>
      </w:r>
    </w:p>
    <w:p>
      <w:pPr>
        <w:pStyle w:val="Normal"/>
        <w:jc w:val="both"/>
        <w:rPr>
          <w:sz w:val="24"/>
          <w:szCs w:val="24"/>
        </w:rPr>
      </w:pPr>
      <w:r>
        <w:rPr>
          <w:sz w:val="24"/>
          <w:szCs w:val="24"/>
        </w:rPr>
      </w:r>
    </w:p>
    <w:p>
      <w:pPr>
        <w:pStyle w:val="Normal"/>
        <w:jc w:val="both"/>
        <w:rPr>
          <w:i/>
          <w:i/>
          <w:iCs/>
          <w:sz w:val="24"/>
          <w:szCs w:val="24"/>
        </w:rPr>
      </w:pPr>
      <w:r>
        <w:rPr>
          <w:i/>
          <w:iCs/>
          <w:sz w:val="24"/>
          <w:szCs w:val="24"/>
        </w:rPr>
        <w:t>Description :</w:t>
      </w:r>
    </w:p>
    <w:p>
      <w:pPr>
        <w:pStyle w:val="Normal"/>
        <w:jc w:val="both"/>
        <w:rPr>
          <w:sz w:val="24"/>
          <w:szCs w:val="24"/>
        </w:rPr>
      </w:pPr>
      <w:r>
        <w:rPr>
          <w:sz w:val="24"/>
          <w:szCs w:val="24"/>
        </w:rPr>
        <w:t>1m90, 90kg, cheveux gris, yeux noirs, porte un collier de barbe grise et des lunettes rondes à monture dorée, ne fume pas, boite de la jambe gauche et utilise une canne plombée pour march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Ronald Thomas Fischer</w:t>
      </w:r>
    </w:p>
    <w:p>
      <w:pPr>
        <w:pStyle w:val="Normal"/>
        <w:jc w:val="both"/>
        <w:rPr>
          <w:b/>
          <w:b/>
          <w:bCs/>
          <w:sz w:val="24"/>
          <w:szCs w:val="24"/>
        </w:rPr>
      </w:pPr>
      <w:r>
        <w:rPr>
          <w:b/>
          <w:bCs/>
          <w:sz w:val="24"/>
          <w:szCs w:val="24"/>
        </w:rPr>
      </w:r>
    </w:p>
    <w:p>
      <w:pPr>
        <w:pStyle w:val="Normal"/>
        <w:jc w:val="both"/>
        <w:rPr/>
      </w:pPr>
      <w:r>
        <w:rPr>
          <w:sz w:val="24"/>
          <w:szCs w:val="24"/>
        </w:rPr>
        <w:t>Né en 1869 à Milwaukee, fils d’un avocat, il se destine tout d’abord au métier d’historien et se tourne bientôt vers l’archéologie. En 1894 il sort diplômé d’histoire antique de l’université d’état du Michigan. La même année il part pour l’Egypte. Il fait alors des fouilles dans les endroits les plus reculés du monde, publiant des ouvrages et des comptes-rendus qui font autorité. En 1899, il épouse Amélie Vaudricourt, une jeune française qui l’accompagnera souvent lors de ses voyages. En 1901 et 1903 naissent deux enfants, Paul et Mary. En 1904, il attrappe une fièvre en Egypte alors qu’il effectuait des fouilles sur les lieux d’un temple de Sebek, le dieu crocodile. Il manque d’en mourir et rentre aux Etats-Unis . On lui propose bientôt une chaire à l’université de Milwaukee où il enseigne alors l’archéologie. Il s’intéresse à l’histoire des mythologies et par voie de conséquence aux sociétés secrètes à caractère magique. Il rencontre Walter Trévise et J.L. Madison en 1915 et entretient dès lors une importante correspondance avec eux .</w:t>
      </w:r>
    </w:p>
    <w:p>
      <w:pPr>
        <w:pStyle w:val="Normal"/>
        <w:jc w:val="both"/>
        <w:rPr>
          <w:sz w:val="24"/>
          <w:szCs w:val="24"/>
        </w:rPr>
      </w:pPr>
      <w:r>
        <w:rPr>
          <w:sz w:val="24"/>
          <w:szCs w:val="24"/>
        </w:rPr>
      </w:r>
    </w:p>
    <w:p>
      <w:pPr>
        <w:pStyle w:val="Normal"/>
        <w:jc w:val="both"/>
        <w:rPr>
          <w:i/>
          <w:i/>
          <w:iCs/>
          <w:sz w:val="24"/>
          <w:szCs w:val="24"/>
        </w:rPr>
      </w:pPr>
      <w:r>
        <w:rPr>
          <w:i/>
          <w:iCs/>
          <w:sz w:val="24"/>
          <w:szCs w:val="24"/>
        </w:rPr>
        <w:t>Description :</w:t>
      </w:r>
    </w:p>
    <w:p>
      <w:pPr>
        <w:pStyle w:val="Normal"/>
        <w:jc w:val="both"/>
        <w:rPr/>
      </w:pPr>
      <w:r>
        <w:rPr>
          <w:sz w:val="24"/>
          <w:szCs w:val="24"/>
        </w:rPr>
        <w:t xml:space="preserve">1m75, 75kg, cheveux gris, barbiche grise, visage maigre, yeux bleu pale, lunettes rondes, plutôt maigre, ne fume pas, ne boit pas d’alcool, se tient légèrment vouté. </w:t>
      </w:r>
    </w:p>
    <w:p>
      <w:pPr>
        <w:pStyle w:val="Normal"/>
        <w:jc w:val="both"/>
        <w:rPr>
          <w:sz w:val="24"/>
          <w:szCs w:val="24"/>
        </w:rPr>
      </w:pPr>
      <w:r>
        <w:rPr>
          <w:sz w:val="24"/>
          <w:szCs w:val="24"/>
        </w:rPr>
      </w:r>
    </w:p>
    <w:p>
      <w:pPr>
        <w:pStyle w:val="Normal"/>
        <w:jc w:val="both"/>
        <w:rPr>
          <w:i/>
          <w:i/>
          <w:iCs/>
          <w:sz w:val="24"/>
          <w:szCs w:val="24"/>
        </w:rPr>
      </w:pPr>
      <w:r>
        <w:rPr>
          <w:i/>
          <w:iCs/>
          <w:sz w:val="24"/>
          <w:szCs w:val="24"/>
        </w:rPr>
        <w:t>Oeuvres publiées :</w:t>
      </w:r>
    </w:p>
    <w:p>
      <w:pPr>
        <w:pStyle w:val="Normal"/>
        <w:jc w:val="both"/>
        <w:rPr/>
      </w:pPr>
      <w:r>
        <w:rPr>
          <w:sz w:val="24"/>
          <w:szCs w:val="24"/>
        </w:rPr>
        <w:t>« La grande pyramide », « L’architecture grecque ancienne », «  Histoire des pharaons »5 volumes, « La mythologie égyptienne », « La grande tradition hermétique », « Les rites magiques de l’Egypte ancienne », « Histoire de l’occultisme », « Les grands mystiques »</w:t>
      </w:r>
    </w:p>
    <w:sectPr>
      <w:type w:val="nextPage"/>
      <w:pgSz w:w="11906" w:h="16838"/>
      <w:pgMar w:left="1417" w:right="1417" w:gutter="0" w:header="0" w:top="1417" w:footer="0" w:bottom="141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21:35:00Z</dcterms:created>
  <dc:creator>bauer</dc:creator>
  <dc:description/>
  <dc:language>en-US</dc:language>
  <cp:lastModifiedBy>bauer</cp:lastModifiedBy>
  <cp:lastPrinted>1996-07-09T21:04:00Z</cp:lastPrinted>
  <dcterms:modified xsi:type="dcterms:W3CDTF">1996-07-09T19:37:00Z</dcterms:modified>
  <cp:revision>3</cp:revision>
  <dc:subject/>
  <dc:title>Otto Von Grafenberg</dc:title>
</cp:coreProperties>
</file>