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Georgia" w:hAnsi="Georgia" w:cs="Georgia"/>
        </w:rPr>
      </w:pPr>
      <w:r>
        <w:rPr>
          <w:rFonts w:cs="Georgia" w:ascii="Georgia" w:hAnsi="Georgia"/>
        </w:rPr>
        <w:t>Cette aventure a été élaborée pour un groupe de trois à quatre investigateurs de niveau moyen à élevé. Des compétences d'érudition ainsi que des compétences plus physiques sont requises. Bien que la première partie de l'aventure se déroule à Arkham, le gardien peut très facilement la transposer dans toute autre ville. A priori le scénar devrait occuper entre 3 et 5 (longues) soirées.</w:t>
      </w:r>
    </w:p>
    <w:p>
      <w:pPr>
        <w:pStyle w:val="NormalWeb"/>
        <w:rPr/>
      </w:pPr>
      <w:r>
        <w:rPr/>
        <w:t> </w:t>
      </w:r>
    </w:p>
    <w:p>
      <w:pPr>
        <w:pStyle w:val="NormalWeb"/>
        <w:jc w:val="center"/>
        <w:rPr>
          <w:rFonts w:ascii="Georgia" w:hAnsi="Georgia" w:cs="Georgia"/>
          <w:b/>
          <w:b/>
          <w:bCs/>
          <w:u w:val="single"/>
        </w:rPr>
      </w:pPr>
      <w:r>
        <w:rPr>
          <w:rFonts w:cs="Georgia" w:ascii="Georgia" w:hAnsi="Georgia"/>
          <w:b/>
          <w:bCs/>
          <w:u w:val="single"/>
        </w:rPr>
        <w:t>INFORMATIONS ET RESUME POUR LE GARDIEN</w:t>
      </w:r>
    </w:p>
    <w:p>
      <w:pPr>
        <w:pStyle w:val="NormalWeb"/>
        <w:rPr/>
      </w:pPr>
      <w:r>
        <w:rPr/>
        <w:t> </w:t>
      </w:r>
    </w:p>
    <w:p>
      <w:pPr>
        <w:pStyle w:val="NormalWeb"/>
        <w:jc w:val="both"/>
        <w:rPr>
          <w:rFonts w:ascii="Georgia" w:hAnsi="Georgia" w:cs="Georgia"/>
        </w:rPr>
      </w:pPr>
      <w:r>
        <w:rPr>
          <w:rFonts w:cs="Georgia" w:ascii="Georgia" w:hAnsi="Georgia"/>
        </w:rPr>
        <w:t>Afin de bien saisir toute l'intrigue, nous allons la résumer brièvement sous forme chronologique. Tous les points révélés ici seront bien entendu développés dans la suite du scénario.</w:t>
      </w:r>
    </w:p>
    <w:p>
      <w:pPr>
        <w:pStyle w:val="NormalWeb"/>
        <w:jc w:val="center"/>
        <w:rPr>
          <w:rFonts w:ascii="Georgia" w:hAnsi="Georgia" w:cs="Georgia"/>
          <w:b/>
          <w:b/>
          <w:bCs/>
          <w:u w:val="single"/>
        </w:rPr>
      </w:pPr>
      <w:r>
        <w:rPr>
          <w:rFonts w:cs="Georgia" w:ascii="Georgia" w:hAnsi="Georgia"/>
          <w:b/>
          <w:bCs/>
          <w:u w:val="single"/>
        </w:rPr>
        <w:t>Chronologie des événements:</w:t>
      </w:r>
    </w:p>
    <w:p>
      <w:pPr>
        <w:pStyle w:val="NormalWeb"/>
        <w:jc w:val="both"/>
        <w:rPr/>
      </w:pPr>
      <w:r>
        <w:rPr>
          <w:rFonts w:cs="Georgia" w:ascii="Georgia" w:hAnsi="Georgia"/>
          <w:b/>
          <w:bCs/>
        </w:rPr>
        <w:t>Il y a très longtemps:</w:t>
      </w:r>
      <w:r>
        <w:rPr>
          <w:rFonts w:cs="Georgia" w:ascii="Georgia" w:hAnsi="Georgia"/>
        </w:rPr>
        <w:t xml:space="preserve"> La région du village de Bonato ainsi que ses environs est occupée par le peuple serpent. Ce dernier disparaît ensuite, on ne sait comment, de façon presque totale.</w:t>
      </w:r>
    </w:p>
    <w:p>
      <w:pPr>
        <w:pStyle w:val="NormalWeb"/>
        <w:jc w:val="both"/>
        <w:rPr/>
      </w:pPr>
      <w:r>
        <w:rPr>
          <w:rFonts w:cs="Georgia" w:ascii="Georgia" w:hAnsi="Georgia"/>
          <w:b/>
          <w:bCs/>
        </w:rPr>
        <w:t>1839:</w:t>
      </w:r>
      <w:r>
        <w:rPr>
          <w:rFonts w:cs="Georgia" w:ascii="Georgia" w:hAnsi="Georgia"/>
        </w:rPr>
        <w:t xml:space="preserve"> Une première expédition est organisée dans la région. D'origine portugaise cette expédition est décimée par un petit groupe de fanatiques voulant restaurer le culte de Quetzalcóatl, le Serpent à Plumes ( en fait il s'agit bien évidement de Yig ). Seule Manuella Bolinaro est gardée en vie. Se servant d'une ancienne invocation ces fanatiques appelèrent Yig. Ce dernier féconda Manuella, ayant pour sa descendance de grand projets, et réduisit à néant le groupe de fanatiques devenu inutile. Manuella sera retrouvée folle et sera immédiatement internée. Elle mourra peu de temps après avoir donné naissance à un fils, Pedro. En aucun lieu il n'est fait mention de la naissance de Pedro, qui sera immédiatement pris en charge par un vieil homme serpent du nom de S'sosgoata. Ce dernier éduque Pedro dans un seul objectif: rendre au peuple serpent ainsi qu'à Yig sa gloire des temps passés.</w:t>
      </w:r>
    </w:p>
    <w:p>
      <w:pPr>
        <w:pStyle w:val="NormalWeb"/>
        <w:jc w:val="both"/>
        <w:rPr/>
      </w:pPr>
      <w:r>
        <w:rPr>
          <w:rFonts w:cs="Georgia" w:ascii="Georgia" w:hAnsi="Georgia"/>
          <w:b/>
          <w:bCs/>
        </w:rPr>
        <w:t>1876:</w:t>
      </w:r>
      <w:r>
        <w:rPr>
          <w:rFonts w:cs="Georgia" w:ascii="Georgia" w:hAnsi="Georgia"/>
        </w:rPr>
        <w:t xml:space="preserve"> Remarquant le nombre croissant de nouveau-nés mal formés et de phénomènes étranges, Simon Withaker et ses amis ( sorte d'investigateurs de la première heure ) tentent d'en savoir plus sur le clan Bolinaro, qui, étrangement, ne cesse de croître. Malheureusement, leur tentative échouera et tout ce qu'il en restera sera un plan griffonné à la hâte...</w:t>
      </w:r>
    </w:p>
    <w:p>
      <w:pPr>
        <w:pStyle w:val="NormalWeb"/>
        <w:jc w:val="both"/>
        <w:rPr/>
      </w:pPr>
      <w:r>
        <w:rPr>
          <w:rFonts w:cs="Georgia" w:ascii="Georgia" w:hAnsi="Georgia"/>
          <w:b/>
          <w:bCs/>
        </w:rPr>
        <w:t xml:space="preserve">Mars 1914: </w:t>
      </w:r>
      <w:r>
        <w:rPr>
          <w:rFonts w:cs="Georgia" w:ascii="Georgia" w:hAnsi="Georgia"/>
        </w:rPr>
        <w:t>Le professeur d'anthropologie Emil Stein est accusé par un de ses élèves de consommer et d'inciter à la consommation de cocaïne. Un avertissement sérieux est adressé au professeur.</w:t>
      </w:r>
    </w:p>
    <w:p>
      <w:pPr>
        <w:pStyle w:val="NormalWeb"/>
        <w:jc w:val="both"/>
        <w:rPr>
          <w:rFonts w:ascii="Georgia" w:hAnsi="Georgia" w:cs="Georgia"/>
        </w:rPr>
      </w:pPr>
      <w:r>
        <w:rPr>
          <w:rFonts w:cs="Georgia" w:ascii="Georgia" w:hAnsi="Georgia"/>
        </w:rPr>
        <w:t xml:space="preserve">Durant la même période Stein se lie plus que de raison d'amitié avec une jeune étudiante du nom de Georgia Crampford. Celle-ci, brillante, considère Stein comme étant le modèle à suivre. </w:t>
      </w:r>
    </w:p>
    <w:p>
      <w:pPr>
        <w:pStyle w:val="NormalWeb"/>
        <w:jc w:val="both"/>
        <w:rPr/>
      </w:pPr>
      <w:r>
        <w:rPr>
          <w:rFonts w:cs="Georgia" w:ascii="Georgia" w:hAnsi="Georgia"/>
          <w:b/>
          <w:bCs/>
        </w:rPr>
        <w:t xml:space="preserve">Juin 1916: </w:t>
      </w:r>
      <w:r>
        <w:rPr>
          <w:rFonts w:cs="Georgia" w:ascii="Georgia" w:hAnsi="Georgia"/>
        </w:rPr>
        <w:t>Le professeur Stein n'a pas cessé ses réunions nocturnes: sa consommation de narcotiques a doublée durant les deux dernières années. Il a fait la connaissance de Henry Armitage, le responsable de la bibliothèque de l'université Miskatonic. Stein apprend de la bouche d'Armitage, que la bibliothèque recèle bien plus que de simples livres universitaires. La curiosité du professeur est piquée au vif. Il supplie Armitage de le laisser consulter ces précieux et interdits ouvrages dont il parle avec tant de crainte et de respect... Armitage est catégorique: cela est hors de question.</w:t>
      </w:r>
    </w:p>
    <w:p>
      <w:pPr>
        <w:pStyle w:val="NormalWeb"/>
        <w:jc w:val="both"/>
        <w:rPr/>
      </w:pPr>
      <w:r>
        <w:rPr>
          <w:rFonts w:cs="Georgia" w:ascii="Georgia" w:hAnsi="Georgia"/>
          <w:b/>
          <w:bCs/>
        </w:rPr>
        <w:t>1918:</w:t>
      </w:r>
      <w:r>
        <w:rPr>
          <w:rFonts w:cs="Georgia" w:ascii="Georgia" w:hAnsi="Georgia"/>
        </w:rPr>
        <w:t xml:space="preserve"> Stein a réussi à consulter l'exemplaire d'Unaussprelichen Kulten de l'Université. Il y découvre de sombres mystères, mais il apprend surtout l'existence d'une bien étrange peuplade qui vivait il y bien longtemps au Mexique...</w:t>
      </w:r>
    </w:p>
    <w:p>
      <w:pPr>
        <w:pStyle w:val="NormalWeb"/>
        <w:jc w:val="both"/>
        <w:rPr/>
      </w:pPr>
      <w:r>
        <w:rPr>
          <w:rFonts w:cs="Georgia" w:ascii="Georgia" w:hAnsi="Georgia"/>
          <w:b/>
          <w:bCs/>
        </w:rPr>
        <w:t>Février 1920:</w:t>
      </w:r>
      <w:r>
        <w:rPr>
          <w:rFonts w:cs="Georgia" w:ascii="Georgia" w:hAnsi="Georgia"/>
        </w:rPr>
        <w:t xml:space="preserve"> Une seconde expédition archéologique, dirigée par le professeur Stein est organisée. Elle a pour but de vérifier les dires de l'ouvrage interdit consulté par Stein. Ce dernier est d'ors et déjà passablement fou et est persuadé que les "sbires de l'Université", de laquelle il a fini par être exclu, le poursuivent... Le professeur aura l'occasion de vérifier ses lectures, mais ne vivra pas assez longtemps pour révéler ces découvertes au monde scientifique. Cependant l'unique membre féminin de l'expédition, Georgia Crampford, en réchappera. Pourtant elle est maintenant partiellement sous la domination de Yig. Elle est retrouvée hurlant dans la jungle mexicaine, et serrant dans ses bras le dossier contenant ses recherches sur la région. De plus, la famille Bolinaro a maintenant dans ses mains un exemplaire d'Unaussprechlichen Kulten qui contient bien des informations utiles à leur œuvre...</w:t>
      </w:r>
    </w:p>
    <w:p>
      <w:pPr>
        <w:pStyle w:val="NormalWeb"/>
        <w:jc w:val="both"/>
        <w:rPr/>
      </w:pPr>
      <w:r>
        <w:rPr>
          <w:rFonts w:cs="Georgia" w:ascii="Georgia" w:hAnsi="Georgia"/>
          <w:b/>
          <w:bCs/>
        </w:rPr>
        <w:t>Avril 1922:</w:t>
      </w:r>
      <w:r>
        <w:rPr>
          <w:rFonts w:cs="Georgia" w:ascii="Georgia" w:hAnsi="Georgia"/>
        </w:rPr>
        <w:t xml:space="preserve"> A la suite d'une aventure qu'elle a eu avec lui, Georgia manipule le professeur Konrad Heming et parvient à lui faire monter une expédition en direction de Bonato. Elle agit alors sous influence hypnotique de Yig et ne se souvient jamais entièrement de ses actes.</w:t>
      </w:r>
    </w:p>
    <w:p>
      <w:pPr>
        <w:pStyle w:val="NormalWeb"/>
        <w:jc w:val="both"/>
        <w:rPr/>
      </w:pPr>
      <w:r>
        <w:rPr>
          <w:rFonts w:cs="Georgia" w:ascii="Georgia" w:hAnsi="Georgia"/>
          <w:b/>
          <w:bCs/>
        </w:rPr>
        <w:t>Janvier 1923:</w:t>
      </w:r>
      <w:r>
        <w:rPr>
          <w:rFonts w:cs="Georgia" w:ascii="Georgia" w:hAnsi="Georgia"/>
        </w:rPr>
        <w:t xml:space="preserve"> L'expédition Heming part en direction de Bonato: son sort est scellé... Utilisant le train jusqu'à Atlanta, elle loue alors les services d'un convoyeur jusqu'au Mexique. Enfin, une fois arrivée à Bonato, un petit village en apparence sans importance, l'expédition commence son travail et, à Bonato, on n'aime pas les curieux...</w:t>
      </w:r>
    </w:p>
    <w:p>
      <w:pPr>
        <w:pStyle w:val="NormalWeb"/>
        <w:jc w:val="both"/>
        <w:rPr/>
      </w:pPr>
      <w:r>
        <w:rPr>
          <w:rFonts w:cs="Georgia" w:ascii="Georgia" w:hAnsi="Georgia"/>
          <w:b/>
          <w:bCs/>
        </w:rPr>
        <w:t>13 Mars 1923:</w:t>
      </w:r>
      <w:r>
        <w:rPr>
          <w:rFonts w:cs="Georgia" w:ascii="Georgia" w:hAnsi="Georgia"/>
        </w:rPr>
        <w:t xml:space="preserve"> L'expédition est sur le site depuis un moment et les fouilles s'activent. Le professeur envoie une seconde lettre à sa fille Ellen, comme il était convenu de faire.</w:t>
      </w:r>
    </w:p>
    <w:p>
      <w:pPr>
        <w:pStyle w:val="NormalWeb"/>
        <w:jc w:val="both"/>
        <w:rPr/>
      </w:pPr>
      <w:r>
        <w:rPr>
          <w:rFonts w:cs="Georgia" w:ascii="Georgia" w:hAnsi="Georgia"/>
          <w:b/>
          <w:bCs/>
        </w:rPr>
        <w:t>24 Mai 1923:</w:t>
      </w:r>
      <w:r>
        <w:rPr>
          <w:rFonts w:cs="Georgia" w:ascii="Georgia" w:hAnsi="Georgia"/>
        </w:rPr>
        <w:t xml:space="preserve"> L'expédition fait une découverte de taille: un temple dont les attributs artistiques sont pour le moins étranges dans la région. Impatient comme à son habitude, le professeur Heming pénètre seul dans le temple, et à sa sortie écrit ses premières impressions dans son journal.</w:t>
      </w:r>
    </w:p>
    <w:p>
      <w:pPr>
        <w:pStyle w:val="NormalWeb"/>
        <w:jc w:val="both"/>
        <w:rPr/>
      </w:pPr>
      <w:r>
        <w:rPr>
          <w:rFonts w:cs="Georgia" w:ascii="Georgia" w:hAnsi="Georgia"/>
          <w:b/>
          <w:bCs/>
        </w:rPr>
        <w:t>Nuit du 24 au 25 mai 1923:</w:t>
      </w:r>
      <w:r>
        <w:rPr>
          <w:rFonts w:cs="Georgia" w:ascii="Georgia" w:hAnsi="Georgia"/>
        </w:rPr>
        <w:t xml:space="preserve"> L'expédition est faite prisonnière durant la nuit. L'un de ses membres, Franck Oriano, tente de s'enfuir mais est rattrapé et tué. Le reste de l'expédition servira de catalyseur de pouvoir. Sous le couvert d'une miroiterie de Tehuantepec, la famille Bolinaro conçoit depuis plus d'un an un miroir qui servira lors de l'invocation de Yig. Cependant sa conception nécessite des connaissances complexes et extra-terrestres que seul Yig, par l'intermédiaire de Georgia, est capable de fournir au Bolinaro. Les membres de l'expédition (sauf Georgia) sont branchés, la boîte crânienne découpée, à une machine complexe qui leur pompe leurs énergie vitale et s'en sert pour "charger" le miroir. La cérémonie finale approche...</w:t>
      </w:r>
    </w:p>
    <w:p>
      <w:pPr>
        <w:pStyle w:val="NormalWeb"/>
        <w:jc w:val="both"/>
        <w:rPr/>
      </w:pPr>
      <w:r>
        <w:rPr>
          <w:rFonts w:cs="Georgia" w:ascii="Georgia" w:hAnsi="Georgia"/>
          <w:b/>
          <w:bCs/>
        </w:rPr>
        <w:t>2 Juin 1923:</w:t>
      </w:r>
      <w:r>
        <w:rPr>
          <w:rFonts w:cs="Georgia" w:ascii="Georgia" w:hAnsi="Georgia"/>
        </w:rPr>
        <w:t xml:space="preserve"> La lettre mensuelle manque à l'appel. Inquiète Ellen, se renseigne et finit par faire appel à un groupe de courageuses personnes: les investigateurs.</w:t>
      </w:r>
    </w:p>
    <w:p>
      <w:pPr>
        <w:pStyle w:val="NormalWeb"/>
        <w:jc w:val="both"/>
        <w:rPr/>
      </w:pPr>
      <w:r>
        <w:rPr>
          <w:rFonts w:cs="Georgia" w:ascii="Georgia" w:hAnsi="Georgia"/>
          <w:b/>
          <w:bCs/>
        </w:rPr>
        <w:t>7 Juin 1923:</w:t>
      </w:r>
      <w:r>
        <w:rPr>
          <w:rFonts w:cs="Georgia" w:ascii="Georgia" w:hAnsi="Georgia"/>
        </w:rPr>
        <w:t xml:space="preserve"> Une panne imprévue dans la machine des Bolinaro a considérablement retardé le processus, mais maintenant tout est rentré dans l'ordre.</w:t>
      </w:r>
    </w:p>
    <w:p>
      <w:pPr>
        <w:pStyle w:val="NormalWeb"/>
        <w:jc w:val="both"/>
        <w:rPr/>
      </w:pPr>
      <w:r>
        <w:rPr>
          <w:rFonts w:cs="Georgia" w:ascii="Georgia" w:hAnsi="Georgia"/>
          <w:b/>
          <w:bCs/>
        </w:rPr>
        <w:t>19 Juin 1923:</w:t>
      </w:r>
      <w:r>
        <w:rPr>
          <w:rFonts w:cs="Georgia" w:ascii="Georgia" w:hAnsi="Georgia"/>
        </w:rPr>
        <w:t xml:space="preserve"> Le processus est achevé. Les corps des membres de l'expédition sont donnés en pâture aux monstruosités qui peuplent les insondables profondeurs du temple.</w:t>
      </w:r>
    </w:p>
    <w:p>
      <w:pPr>
        <w:pStyle w:val="NormalWeb"/>
        <w:jc w:val="both"/>
        <w:rPr/>
      </w:pPr>
      <w:r>
        <w:rPr>
          <w:rFonts w:cs="Georgia" w:ascii="Georgia" w:hAnsi="Georgia"/>
          <w:b/>
          <w:bCs/>
        </w:rPr>
        <w:t>20 Juin 1923:</w:t>
      </w:r>
      <w:r>
        <w:rPr>
          <w:rFonts w:cs="Georgia" w:ascii="Georgia" w:hAnsi="Georgia"/>
        </w:rPr>
        <w:t xml:space="preserve"> Un convoi armé transporte le miroir de Mexico jusqu'à Bonato.</w:t>
      </w:r>
    </w:p>
    <w:p>
      <w:pPr>
        <w:pStyle w:val="NormalWeb"/>
        <w:rPr/>
      </w:pPr>
      <w:r>
        <w:rPr>
          <w:rFonts w:cs="Georgia" w:ascii="Georgia" w:hAnsi="Georgia"/>
          <w:b/>
          <w:bCs/>
        </w:rPr>
        <w:t>21 Juin 1923:</w:t>
      </w:r>
      <w:r>
        <w:rPr>
          <w:rFonts w:cs="Georgia" w:ascii="Georgia" w:hAnsi="Georgia"/>
        </w:rPr>
        <w:t xml:space="preserve"> La cérémonie à lieu...</w:t>
      </w:r>
    </w:p>
    <w:p>
      <w:pPr>
        <w:pStyle w:val="NormalWeb"/>
        <w:jc w:val="center"/>
        <w:rPr>
          <w:rFonts w:ascii="Georgia" w:hAnsi="Georgia" w:cs="Georgia"/>
          <w:b/>
          <w:b/>
          <w:bCs/>
        </w:rPr>
      </w:pPr>
      <w:r>
        <w:rPr>
          <w:rFonts w:cs="Georgia" w:ascii="Georgia" w:hAnsi="Georgia"/>
          <w:b/>
          <w:bCs/>
        </w:rPr>
        <w:t>L'objectif de la famille Bolinaro</w:t>
      </w:r>
    </w:p>
    <w:p>
      <w:pPr>
        <w:pStyle w:val="NormalWeb"/>
        <w:jc w:val="both"/>
        <w:rPr>
          <w:rFonts w:ascii="Georgia" w:hAnsi="Georgia" w:cs="Georgia"/>
        </w:rPr>
      </w:pPr>
      <w:r>
        <w:rPr>
          <w:rFonts w:cs="Georgia" w:ascii="Georgia" w:hAnsi="Georgia"/>
        </w:rPr>
        <w:t>Pedro Bolinaro, grâce à une étude très approfondie du livre Unaussprelichen Kulten a découvert une méthode permettant d'étendre le pouvoir du peuple serpent: la transformation pure et simple d'êtres humains en hommes-serpents. Cependant certaines zones d'ombres restaient quant à la cérémonie adéquate qui achèverait une telle transformation. De plus celle-ci devait être généralisée et toucher le plus grand nombre d'Hommes possibles. Les réponses à ces questions lui seront données par Yig lui-même. Une menace imminente plane donc sur une grande partie de l'Amérique latine; elle pourrait devenir la possession d'Hommes serpents qui agrandiraient alors peu à peu leur influence jusqu'à occuper les plus hauts postes des Etats latino américains...</w:t>
      </w:r>
    </w:p>
    <w:p>
      <w:pPr>
        <w:pStyle w:val="NormalWeb"/>
        <w:jc w:val="both"/>
        <w:rPr>
          <w:rFonts w:ascii="Georgia" w:hAnsi="Georgia" w:cs="Georgia"/>
          <w:b/>
          <w:b/>
          <w:bCs/>
          <w:u w:val="single"/>
        </w:rPr>
      </w:pPr>
      <w:r>
        <w:rPr>
          <w:rFonts w:cs="Georgia" w:ascii="Georgia" w:hAnsi="Georgia"/>
          <w:b/>
          <w:bCs/>
          <w:u w:val="single"/>
        </w:rPr>
        <w:t>I OU UNE FOIS DE PLUS ON RECLAME L'AIDE DES INVESTIGATEURS</w:t>
      </w:r>
    </w:p>
    <w:p>
      <w:pPr>
        <w:pStyle w:val="NormalWeb"/>
        <w:jc w:val="both"/>
        <w:rPr>
          <w:rFonts w:ascii="Georgia" w:hAnsi="Georgia" w:cs="Georgia"/>
        </w:rPr>
      </w:pPr>
      <w:r>
        <w:rPr>
          <w:rFonts w:cs="Georgia" w:ascii="Georgia" w:hAnsi="Georgia"/>
        </w:rPr>
        <w:t>Le 3 juin 1923 un des investigateurs recevra une lettre dont le nom de l'expéditeur ne lui est pas totalement inconnu... Elle est signée Ellen Heming ( voir A1). L'investigateur connaît Ellen de vue et sait s'il est en relation avec l'université Miskatonic, que son père, le professeur Konrad Heming, est un archéologue de renom.</w:t>
      </w:r>
    </w:p>
    <w:p>
      <w:pPr>
        <w:pStyle w:val="NormalWeb"/>
        <w:jc w:val="center"/>
        <w:rPr>
          <w:rFonts w:ascii="Georgia" w:hAnsi="Georgia" w:cs="Georgia"/>
          <w:b/>
          <w:b/>
          <w:bCs/>
          <w:u w:val="single"/>
        </w:rPr>
      </w:pPr>
      <w:r>
        <w:rPr>
          <w:rFonts w:cs="Georgia" w:ascii="Georgia" w:hAnsi="Georgia"/>
          <w:b/>
          <w:bCs/>
          <w:u w:val="single"/>
        </w:rPr>
        <w:t>La rencontre avec Ellen</w:t>
      </w:r>
    </w:p>
    <w:p>
      <w:pPr>
        <w:pStyle w:val="NormalWeb"/>
        <w:jc w:val="both"/>
        <w:rPr>
          <w:rFonts w:ascii="Georgia" w:hAnsi="Georgia" w:cs="Georgia"/>
        </w:rPr>
      </w:pPr>
      <w:r>
        <w:rPr>
          <w:rFonts w:cs="Georgia" w:ascii="Georgia" w:hAnsi="Georgia"/>
        </w:rPr>
        <w:t>Ellen accueillera les investigateurs dans sa petite résidence située près de l'université. Elle semblera satisfaite de leur réponse positive. Elle est âgée de 34 ans et est plus qu'attirante. Ellen commencera par servir le thé accompagné de petits gâteaux, puis elle exposera lentement et méthodiquement les faits. Un jet de psychologie peut faire remarquer qu'Ellen ne semble pas émue lorsqu'elle évoque son père... Elle tiendra à peu près le discours suivant:</w:t>
      </w:r>
    </w:p>
    <w:p>
      <w:pPr>
        <w:pStyle w:val="NormalWeb"/>
        <w:jc w:val="both"/>
        <w:rPr>
          <w:rFonts w:ascii="Georgia" w:hAnsi="Georgia" w:cs="Georgia"/>
        </w:rPr>
      </w:pPr>
      <w:r>
        <w:rPr>
          <w:rFonts w:cs="Georgia" w:ascii="Georgia" w:hAnsi="Georgia"/>
        </w:rPr>
        <w:t xml:space="preserve">"Sachez tout d'abord que je vous suis extrêmement reconnaissante d'avoir répondu à ma demande. Vous avez donc compris que je m'inquiète pour la vie de mon père, le professeur Heming. Vous le connaissez sans doute ? Il avait organisé un expédition en partance pour le Sud du Mexique. Cette expédition était très importante pour lui, il était persuadé qu'il était sur le point de faire une découverte de prime importance dans le domaine l'anthropologique... Enfin, les scientifiques, vous savez ce que c'est ! </w:t>
      </w:r>
    </w:p>
    <w:p>
      <w:pPr>
        <w:pStyle w:val="NormalWeb"/>
        <w:jc w:val="both"/>
        <w:rPr>
          <w:rFonts w:ascii="Georgia" w:hAnsi="Georgia" w:cs="Georgia"/>
        </w:rPr>
      </w:pPr>
      <w:r>
        <w:rPr>
          <w:rFonts w:cs="Georgia" w:ascii="Georgia" w:hAnsi="Georgia"/>
        </w:rPr>
        <w:t xml:space="preserve">Nous avions mis au point un système qui devait essentiellement me rassurer sur son sort: tous les mois mon père est supposé m'envoyer une lettre, que je </w:t>
      </w:r>
    </w:p>
    <w:p>
      <w:pPr>
        <w:pStyle w:val="NormalWeb"/>
        <w:jc w:val="both"/>
        <w:rPr>
          <w:rFonts w:ascii="Georgia" w:hAnsi="Georgia" w:cs="Georgia"/>
          <w:color w:val="800000"/>
        </w:rPr>
      </w:pPr>
      <w:r>
        <w:rPr>
          <w:rFonts w:cs="Georgia" w:ascii="Georgia" w:hAnsi="Georgia"/>
          <w:color w:val="800000"/>
        </w:rPr>
        <w:t>Arkham le 2 juin 1923</w:t>
      </w:r>
    </w:p>
    <w:p>
      <w:pPr>
        <w:pStyle w:val="NormalWeb"/>
        <w:jc w:val="both"/>
        <w:rPr>
          <w:rFonts w:ascii="Georgia" w:hAnsi="Georgia" w:cs="Georgia"/>
          <w:color w:val="800000"/>
        </w:rPr>
      </w:pPr>
      <w:r>
        <w:rPr>
          <w:rFonts w:cs="Georgia" w:ascii="Georgia" w:hAnsi="Georgia"/>
          <w:color w:val="800000"/>
        </w:rPr>
        <w:t>Cher...,</w:t>
      </w:r>
    </w:p>
    <w:p>
      <w:pPr>
        <w:pStyle w:val="NormalWeb"/>
        <w:jc w:val="both"/>
        <w:rPr>
          <w:rFonts w:ascii="Georgia" w:hAnsi="Georgia" w:cs="Georgia"/>
          <w:color w:val="800000"/>
        </w:rPr>
      </w:pPr>
      <w:r>
        <w:rPr>
          <w:rFonts w:cs="Georgia" w:ascii="Georgia" w:hAnsi="Georgia"/>
          <w:color w:val="800000"/>
        </w:rPr>
        <w:t xml:space="preserve">Vous n'êtes pas sans ignorer que vos récents exploits ne sont pas restés inconnus au sein de cette respectable institution qu'est l'université Miskatonic. Etant moi-même confrontée à une situation pénible, je vous serais infiniment reconnaissante si vous acceptiez de consacrer une partie de votre temps pour trouver une réponse à mon problème. Je reste sans nouvelle de mon père, l'archéologue Konrad Heming, qui fait actuellement des recherches au Mexique. Votre rôle serait, si vous l'acceptez, de retrouver la trace de mon père. Je vous remercierais de me fournir une réponse rapide. Je suis à votre entière disposition pour toute information supplémentaire. </w:t>
      </w:r>
    </w:p>
    <w:p>
      <w:pPr>
        <w:pStyle w:val="NormalWeb"/>
        <w:rPr>
          <w:rFonts w:ascii="Georgia" w:hAnsi="Georgia" w:cs="Georgia"/>
          <w:color w:val="800000"/>
        </w:rPr>
      </w:pPr>
      <w:r>
        <w:rPr>
          <w:rFonts w:cs="Georgia" w:ascii="Georgia" w:hAnsi="Georgia"/>
          <w:color w:val="800000"/>
        </w:rPr>
        <w:t xml:space="preserve">Ellen Heming </w:t>
      </w:r>
    </w:p>
    <w:p>
      <w:pPr>
        <w:pStyle w:val="NormalWeb"/>
        <w:rPr>
          <w:rFonts w:ascii="Georgia" w:hAnsi="Georgia" w:cs="Georgia"/>
          <w:color w:val="800000"/>
        </w:rPr>
      </w:pPr>
      <w:r>
        <w:rPr>
          <w:rFonts w:cs="Georgia" w:ascii="Georgia" w:hAnsi="Georgia"/>
          <w:color w:val="800000"/>
        </w:rPr>
        <w:t>P.-S..: Venez en compagnie de quelques amis compétents, cela accélérer les recherches.</w:t>
      </w:r>
    </w:p>
    <w:p>
      <w:pPr>
        <w:pStyle w:val="NormalWeb"/>
        <w:jc w:val="right"/>
        <w:rPr/>
      </w:pPr>
      <w:r>
        <w:rPr>
          <w:rFonts w:cs="Georgia" w:ascii="Georgia" w:hAnsi="Georgia"/>
          <w:i/>
          <w:iCs/>
          <w:color w:val="800000"/>
        </w:rPr>
        <w:t>(Aide jeu A1</w:t>
      </w:r>
      <w:r>
        <w:rPr>
          <w:rFonts w:cs="Georgia" w:ascii="Georgia" w:hAnsi="Georgia"/>
          <w:i/>
          <w:iCs/>
        </w:rPr>
        <w:t>)</w:t>
      </w:r>
    </w:p>
    <w:p>
      <w:pPr>
        <w:pStyle w:val="NormalWeb"/>
        <w:jc w:val="both"/>
        <w:rPr>
          <w:rFonts w:ascii="Georgia" w:hAnsi="Georgia" w:cs="Georgia"/>
        </w:rPr>
      </w:pPr>
      <w:r>
        <w:rPr>
          <w:rFonts w:cs="Georgia" w:ascii="Georgia" w:hAnsi="Georgia"/>
        </w:rPr>
        <w:t>dois immédiatement brûler... ce que j'ai fait jusqu'à présent. La dernière lettre a plus d'un mois de retard, ce qui me donne bien des raisons de m'inquiéter. L'expédition est entre autre constituée de 5 scientifiques de renom: mon père, qui en est l'initiateur, Georgia CRAMPFORD, anthropologiste, David HAMMILTON, archéologue, Thomas HOWKS, "touche à tout" et enfin Franck ORIANA, expert en langues hispaniques."</w:t>
      </w:r>
    </w:p>
    <w:p>
      <w:pPr>
        <w:pStyle w:val="NormalWeb"/>
        <w:jc w:val="both"/>
        <w:rPr>
          <w:rFonts w:ascii="Georgia" w:hAnsi="Georgia" w:cs="Georgia"/>
        </w:rPr>
      </w:pPr>
      <w:r>
        <w:rPr>
          <w:rFonts w:cs="Georgia" w:ascii="Georgia" w:hAnsi="Georgia"/>
        </w:rPr>
        <w:t>Ellen marquera une pose à ce point de son récit. Tout investigateur réussissant un jet de psychologie (ou de TOC à -20%) remarquera qu'Ellen détourne le regard lorsqu'elle prononce le nom de Thomas. Puis elle poursuivra son discours.</w:t>
      </w:r>
    </w:p>
    <w:p>
      <w:pPr>
        <w:pStyle w:val="NormalWeb"/>
        <w:jc w:val="both"/>
        <w:rPr>
          <w:rFonts w:ascii="Georgia" w:hAnsi="Georgia" w:cs="Georgia"/>
        </w:rPr>
      </w:pPr>
      <w:r>
        <w:rPr>
          <w:rFonts w:cs="Georgia" w:ascii="Georgia" w:hAnsi="Georgia"/>
        </w:rPr>
        <w:t>" Tout ce que je vous demande c'est de retrouver la trace de mon père et des membres de l'expédition. Vous serez bien évidement grandement rémunérés, et vos dépenses seront couvertes. Je vous offrirai, si vous retrouvez mon père, la somme de 1500$...par personne."</w:t>
      </w:r>
    </w:p>
    <w:p>
      <w:pPr>
        <w:pStyle w:val="NormalWeb"/>
        <w:jc w:val="both"/>
        <w:rPr>
          <w:rFonts w:ascii="Georgia" w:hAnsi="Georgia" w:cs="Georgia"/>
        </w:rPr>
      </w:pPr>
      <w:r>
        <w:rPr>
          <w:rFonts w:cs="Georgia" w:ascii="Georgia" w:hAnsi="Georgia"/>
        </w:rPr>
        <w:t>La discussion continuera encore une petite demi-heure, puis les investigateurs sentiront qu'il est temps pour eux de partir. En fait, Ellen n'est pas très inquiète pour son père, même si elle ignore totalement où il pourrait bien être: elle ne l'aime guère et son perfectionnisme acharné, presque maniaque, l'énerve plus qu'autre chose. Cependant, elle tient beaucoup à Thomas avec lequel elle a une relation entretenue. C'est ainsi qu'elle a proposé à Thomas d'accompagner son père lors de l'expédition. En effet ce dernier connaissait quelques soucis financiers et les commissions dues pour ses services auraient pu résoudre ce problème. Ainsi, Ellen se sentirait-elle quelque peu responsable s'il arrivait quoique ce soit à Thomas. Elle ne sait pas avec plus d'exactitude où son père est parti, c'est aux PJs de le découvrir.</w:t>
      </w:r>
    </w:p>
    <w:p>
      <w:pPr>
        <w:pStyle w:val="NormalWeb"/>
        <w:rPr>
          <w:rFonts w:ascii="Georgia" w:hAnsi="Georgia" w:cs="Georgia"/>
          <w:b/>
          <w:b/>
          <w:bCs/>
          <w:u w:val="single"/>
        </w:rPr>
      </w:pPr>
      <w:r>
        <w:rPr>
          <w:rFonts w:cs="Georgia" w:ascii="Georgia" w:hAnsi="Georgia"/>
          <w:b/>
          <w:bCs/>
          <w:u w:val="single"/>
        </w:rPr>
        <w:t>II LES INVESTIGATIONS</w:t>
      </w:r>
    </w:p>
    <w:p>
      <w:pPr>
        <w:pStyle w:val="NormalWeb"/>
        <w:jc w:val="both"/>
        <w:rPr>
          <w:rFonts w:ascii="Georgia" w:hAnsi="Georgia" w:cs="Georgia"/>
        </w:rPr>
      </w:pPr>
      <w:r>
        <w:rPr>
          <w:rFonts w:cs="Georgia" w:ascii="Georgia" w:hAnsi="Georgia"/>
        </w:rPr>
        <w:t>Il y a fort à parier que les investigateurs fassent en premier lieu des recherches sur les différents membres de l'expédition. Cependant, s'il devaient partir à l'aveuglette, ils seront en mesure de suivre la trace de l'expédition jusqu'à Atlanta mais pas plus loin.</w:t>
      </w:r>
    </w:p>
    <w:p>
      <w:pPr>
        <w:pStyle w:val="NormalWeb"/>
        <w:jc w:val="both"/>
        <w:rPr>
          <w:rFonts w:ascii="Georgia" w:hAnsi="Georgia" w:cs="Georgia"/>
        </w:rPr>
      </w:pPr>
      <w:r>
        <w:rPr>
          <w:rFonts w:cs="Georgia" w:ascii="Georgia" w:hAnsi="Georgia"/>
        </w:rPr>
        <w:t>Voyons maintenant quels seront les renseignements que les PJs pourront glaner à Arkham.</w:t>
      </w:r>
    </w:p>
    <w:p>
      <w:pPr>
        <w:pStyle w:val="NormalWeb"/>
        <w:jc w:val="center"/>
        <w:rPr>
          <w:rFonts w:ascii="Georgia" w:hAnsi="Georgia" w:cs="Georgia"/>
          <w:b/>
          <w:b/>
          <w:bCs/>
          <w:u w:val="single"/>
        </w:rPr>
      </w:pPr>
      <w:r>
        <w:rPr>
          <w:rFonts w:cs="Georgia" w:ascii="Georgia" w:hAnsi="Georgia"/>
          <w:b/>
          <w:bCs/>
          <w:u w:val="single"/>
        </w:rPr>
        <w:t>Konrad Heming</w:t>
      </w:r>
    </w:p>
    <w:p>
      <w:pPr>
        <w:pStyle w:val="NormalWeb"/>
        <w:jc w:val="both"/>
        <w:rPr>
          <w:rFonts w:ascii="Georgia" w:hAnsi="Georgia" w:cs="Georgia"/>
        </w:rPr>
      </w:pPr>
      <w:r>
        <w:rPr>
          <w:rFonts w:cs="Georgia" w:ascii="Georgia" w:hAnsi="Georgia"/>
        </w:rPr>
        <w:t>Agé de 63 ans, le professeur Heming est le meneur officiel de l'expédition. Une rapide enquête auprès des anciens élèves et collègues du professeur apprendra aux PJs qu'il est un homme sérieux et travailleur, qui n'accorde que très peu de crédit à tout ce qui n'est pas "scientifiquement prouvé". Cependant, il semble que le professeur Heming était particulièrement excité par cette nouvelle expédition. Il s'agit de son premier voyage au Mexique. Le professeur habite une coquette petite maison à proximité de l'université Miskatonic. Il est évident qu'il n'a aucun problème d'argent. Ceci peu facilement être vérifié par une visite à la Fédéral Bank de Boston (ainsi que par un jet de Droit). En l'absence du professeur la maison est tenue par Kathleen ARINSSON. Cette gouvernante, âgée de 54 ans, fait, à l'image de son employeur, un travail consciencieux et reste bien souvent intraitable (-30% aux jets de communication ). Elle ne dort cependant pas là-bas: elle arrive au domicile de Mr Heming à 7H 45 précise et repart à 18H 30. Si les PJs pensent que le fait de vérifier la maison du professeur Heming puisse leur en apprendre plus, une petite visite de nuit s'imposera, ou alors il faudra se montrer très persuasif envers Kathleen (une somme de 20$ pouvant supprimer les malus aux jets de communication). Une autre solution serait peut-être de demander l'autorisation à Ellen. Cette dernière ne comprendra cependant pas immédiatement les motivations des PJs, mais sera pourtant plus coopérative que la gouvernante (jet d'Eloquence). Les PJs peuvent également simplement vouloir savoir ce que Kathleen pense du professeur Heming. Celle-ci considère le professeur comme respectable et honnête et sera visiblement peinée d'apprendre que l'on reste sans nouvelles de lui. Elle ne connaît pas les autres membres de l'expédition sauf Melle Crampford qui était venue à maintes reprises aider le professeur à préparer l'expédition. Le domicile en lui-même ne recèle rien de fondamentalement intéressant pour l'enquête. Pourtant, le bureau du professeur Heming contient plusieurs lettres expédiées par un avoué du nom de H. Mc Carthoon. Si les lettres sont ouvertes, les PJs verront que l'avoué en question prie Mr Heming de bien vouloir lui fournir quelques précisions concernant son testament. Pour en apprendre plus à ce sujet ils devront directement s'adresser à Harry Mc Carthoon. Au bureau de ce dernier les PJs seront confrontés à une administration redoutablement lente, qui leur fera perdra de précieuses heures. Après un jet de baratin réussi, les PJs apprendront que Konrad Heming avait mis au point avec son avoué une procédure tout à fait semblable à celle qui permettait à sa fille de ne pas s'inquiéter: tous les mois le professeur Heming envoyait une lettre à Mr Mc Carthoon, si la lettre n'arrivait pas avant 2 semaines, ses vœux testamentaires devaient être exécutés. Ellen est l'unique bénéficiaire du testament, mais elle l'ignore. La dernière lettre du professeur date d'avril, et semble étrangement inquiétante ( voir A2).</w:t>
      </w:r>
    </w:p>
    <w:p>
      <w:pPr>
        <w:pStyle w:val="NormalWeb"/>
        <w:rPr/>
      </w:pPr>
      <w:r>
        <w:rPr/>
        <w:t> </w:t>
      </w:r>
    </w:p>
    <w:p>
      <w:pPr>
        <w:pStyle w:val="NormalWeb"/>
        <w:jc w:val="right"/>
        <w:rPr>
          <w:lang w:val="en-GB"/>
        </w:rPr>
      </w:pPr>
      <w:r>
        <w:rPr>
          <w:rFonts w:cs="Georgia" w:ascii="Georgia" w:hAnsi="Georgia"/>
          <w:color w:val="800000"/>
          <w:lang w:val="en-GB"/>
        </w:rPr>
        <w:t>Bonato, le 3/4/23</w:t>
      </w:r>
    </w:p>
    <w:p>
      <w:pPr>
        <w:pStyle w:val="NormalWeb"/>
        <w:rPr>
          <w:lang w:val="en-GB"/>
        </w:rPr>
      </w:pPr>
      <w:r>
        <w:rPr>
          <w:rFonts w:cs="Georgia" w:ascii="Georgia" w:hAnsi="Georgia"/>
          <w:color w:val="800000"/>
          <w:lang w:val="en-GB"/>
        </w:rPr>
        <w:t>Mr Mc Carthoon,</w:t>
      </w:r>
    </w:p>
    <w:p>
      <w:pPr>
        <w:pStyle w:val="NormalWeb"/>
        <w:jc w:val="both"/>
        <w:rPr>
          <w:rFonts w:ascii="Georgia" w:hAnsi="Georgia" w:cs="Georgia"/>
          <w:color w:val="800000"/>
        </w:rPr>
      </w:pPr>
      <w:r>
        <w:rPr>
          <w:rFonts w:cs="Georgia" w:ascii="Georgia" w:hAnsi="Georgia"/>
          <w:color w:val="800000"/>
        </w:rPr>
        <w:t>Voici la lettre, comme convenu. Nous sommes sur le site depuis quelques temps, mais nos recherches n'avancent pratiquement pas, je vous demanderai prochainement de m'envoyer une somme d'argent. C'est curieux, nous nous sentons tous épiés, plus particulièrement Georgia. Je ne sais pas si c'était une bonne chose pour elle. Les autochtones sont vraiment peu aimables, mais enfin nous ne faisons pas du tourisme. N'oubliez pas la procédure si la prochaine lettre ne vous parvenait pas.</w:t>
      </w:r>
    </w:p>
    <w:p>
      <w:pPr>
        <w:pStyle w:val="NormalWeb"/>
        <w:jc w:val="center"/>
        <w:rPr>
          <w:lang w:val="en-GB"/>
        </w:rPr>
      </w:pPr>
      <w:r>
        <w:rPr>
          <w:rFonts w:cs="Georgia" w:ascii="Georgia" w:hAnsi="Georgia"/>
          <w:color w:val="800000"/>
          <w:lang w:val="en-GB"/>
        </w:rPr>
        <w:t>HEMING</w:t>
      </w:r>
    </w:p>
    <w:p>
      <w:pPr>
        <w:pStyle w:val="NormalWeb"/>
        <w:jc w:val="right"/>
        <w:rPr>
          <w:lang w:val="en-GB"/>
        </w:rPr>
      </w:pPr>
      <w:r>
        <w:rPr>
          <w:rFonts w:cs="Georgia" w:ascii="Georgia" w:hAnsi="Georgia"/>
          <w:i/>
          <w:iCs/>
          <w:lang w:val="en-GB"/>
        </w:rPr>
        <w:t>(aide A2)</w:t>
      </w:r>
    </w:p>
    <w:p>
      <w:pPr>
        <w:pStyle w:val="NormalWeb"/>
        <w:jc w:val="center"/>
        <w:rPr>
          <w:rFonts w:ascii="Georgia" w:hAnsi="Georgia" w:cs="Georgia"/>
          <w:b/>
          <w:b/>
          <w:bCs/>
          <w:u w:val="single"/>
        </w:rPr>
      </w:pPr>
      <w:r>
        <w:rPr>
          <w:rFonts w:cs="Georgia" w:ascii="Georgia" w:hAnsi="Georgia"/>
          <w:b/>
          <w:bCs/>
          <w:u w:val="single"/>
        </w:rPr>
        <w:t>Georgia Crampford</w:t>
      </w:r>
    </w:p>
    <w:p>
      <w:pPr>
        <w:pStyle w:val="NormalWeb"/>
        <w:jc w:val="both"/>
        <w:rPr>
          <w:rFonts w:ascii="Georgia" w:hAnsi="Georgia" w:cs="Georgia"/>
        </w:rPr>
      </w:pPr>
      <w:r>
        <w:rPr>
          <w:rFonts w:cs="Georgia" w:ascii="Georgia" w:hAnsi="Georgia"/>
        </w:rPr>
        <w:t>Georgia est professeur diplômé d'anthropologie, enseignant à l'université Miskatonic. Elle est âgée de 37 ans et également très appréciée de ses élèves et collègues. Cependant, avant son départ avec le professeur Heming, elle restait toujours étonnement discrète sur son premier séjour au Mexique. Ce fait est très peu connu à l'université car à cette époque elle n'y enseignait pas encore. Seul le directeur et quelques rares professeurs haut placés savent que ce voyage fut la source d'un déséquilibre mental grave pour Georgia, mais ils sont bien trop polis pour apprendre une telle histoire aux premiers venus. La bibliothèque contient un exemplaire de la thèse que Georgia a faite se servant de ses recherches sur le Mexique. Un élève y fera une référence pleine d'admiration. Si les PJs la consultent il leur faudra réussir un jet d'anthropologie sous peine de ne rien comprendre à leur lecture. Elle est datée de 1919. Ils en tireront les informations contenues en A3:</w:t>
      </w:r>
    </w:p>
    <w:p>
      <w:pPr>
        <w:pStyle w:val="NormalWeb"/>
        <w:jc w:val="both"/>
        <w:rPr>
          <w:rFonts w:ascii="Georgia" w:hAnsi="Georgia" w:cs="Georgia"/>
        </w:rPr>
      </w:pPr>
      <w:r>
        <w:rPr>
          <w:rFonts w:cs="Georgia" w:ascii="Georgia" w:hAnsi="Georgia"/>
        </w:rPr>
        <w:t xml:space="preserve">Georgia habite avec ses parents, dans les quartiers chics Boston. La villa est impressionnante. Lorsqu'il expliqueront qu'ils veulent se renseigner sur Georgia un froid se fera sentir chez les domestiques. L'unique personne qui voudra bien parler de Georgia aux PJs, sera son frère Raphaël. C'est un grand gaillard aux cheveux bruns, l'air un peu timide. Il cherchera tout d'abord à en savoir un peu plus sur les motivations des PJs. Ses parents ne diront quant à eux aucun mot concernant Georgia et laisseront les investigateurs en compagnie de Raphaël au bout d'une dizaine de minutes. Raphaël sera </w:t>
      </w:r>
    </w:p>
    <w:p>
      <w:pPr>
        <w:pStyle w:val="NormalWeb"/>
        <w:jc w:val="both"/>
        <w:rPr>
          <w:rFonts w:ascii="Georgia" w:hAnsi="Georgia" w:cs="Georgia"/>
        </w:rPr>
      </w:pPr>
      <w:r>
        <w:rPr>
          <w:rFonts w:cs="Georgia" w:ascii="Georgia" w:hAnsi="Georgia"/>
        </w:rPr>
        <w:t>- Il est possible de croiser toutes les races à plus ou moins longue échelle de temps.</w:t>
      </w:r>
    </w:p>
    <w:p>
      <w:pPr>
        <w:pStyle w:val="NormalWeb"/>
        <w:jc w:val="both"/>
        <w:rPr>
          <w:rFonts w:ascii="Georgia" w:hAnsi="Georgia" w:cs="Georgia"/>
        </w:rPr>
      </w:pPr>
      <w:r>
        <w:rPr>
          <w:rFonts w:cs="Georgia" w:ascii="Georgia" w:hAnsi="Georgia"/>
        </w:rPr>
        <w:t>- Une photographie (de très mauvaise facture), datant d'il y a 7 ou 8 ans, présentant les squelettes de nouveau-nés mal formés. La photographie a été prise non loin d'un petit village du nom de Bonato.</w:t>
      </w:r>
    </w:p>
    <w:p>
      <w:pPr>
        <w:pStyle w:val="NormalWeb"/>
        <w:jc w:val="both"/>
        <w:rPr>
          <w:rFonts w:ascii="Georgia" w:hAnsi="Georgia" w:cs="Georgia"/>
        </w:rPr>
      </w:pPr>
      <w:r>
        <w:rPr>
          <w:rFonts w:cs="Georgia" w:ascii="Georgia" w:hAnsi="Georgia"/>
        </w:rPr>
        <w:t>- Il est également écrit que la région du globe présentant l'évolution la plus étrange est un petit croissant s'étendant autour de la ville de Tehuantepec, dans le Sud du Mexique.</w:t>
      </w:r>
    </w:p>
    <w:p>
      <w:pPr>
        <w:pStyle w:val="NormalWeb"/>
        <w:jc w:val="both"/>
        <w:rPr>
          <w:rFonts w:ascii="Georgia" w:hAnsi="Georgia" w:cs="Georgia"/>
          <w:i/>
          <w:i/>
          <w:iCs/>
        </w:rPr>
      </w:pPr>
      <w:r>
        <w:rPr>
          <w:rFonts w:cs="Georgia" w:ascii="Georgia" w:hAnsi="Georgia"/>
          <w:i/>
          <w:iCs/>
        </w:rPr>
        <w:t>(Aide A3)</w:t>
      </w:r>
    </w:p>
    <w:p>
      <w:pPr>
        <w:pStyle w:val="NormalWeb"/>
        <w:jc w:val="both"/>
        <w:rPr>
          <w:rFonts w:ascii="Georgia" w:hAnsi="Georgia" w:cs="Georgia"/>
        </w:rPr>
      </w:pPr>
      <w:r>
        <w:rPr>
          <w:rFonts w:cs="Georgia" w:ascii="Georgia" w:hAnsi="Georgia"/>
        </w:rPr>
        <w:t>très affecté si on lui explique que l'on craint pour la vie de sa sœur. Il dira qu'il aurait du s'en douter et l'empêcher de retourner là-bas. Il montrera alors aux investigateurs la dernière lettre qu'il a reçu de sa sœur (voir A4). Il expliquera ainsi que Georgia avait d'ors et déjà fait un voyage au Mexique en 1920. L'expédition avait disparue, sans aucun doute engloutie dans un de ces glissements de terrain fréquents dans cette région. Georgia fut la seule rescapée et cette expérience fut une dure épreuve, sa santé mentale s'en ressentit. Elle fit un séjour de 6 mois en asile d'aliénés. Depuis lors, Georgia n'est plus digne d'appartenir à la famille Crampford selon ses parents. Puis regardant les investigateurs dans les yeux, il réfléchira un instant, puis dira à voix haute, mais ce parlant à lui-même: "Non, j'ai promis !" Si les investigateurs insistent devant la gravité de la situation (Baratin), il dira qu'il a quelque chose à leur montrer. Il partira quelques minutes et reviendra les bras chargés d'un épais dossier. Il expliquera que Georgia avait été retrouvée dans la jungle mexicaine, serrant ce dossier dans ses bras. Ce dossier contient entre autre le journal de Georgia lors de l'expédition du docteur Stein. Raphaël affirmera ne l'avoir jamais lu par respect pour sa sœur. Des extraits significatifs sont reproduits plus loin (voir A5). Pendant que les investigateurs jetteront un rapide coup d'œil au journal, Raphaël leur racontera que depuis ce voyage l'attitude de sa sœur avait beaucoup changée. Elle faisait de fréquents cauchemars. Une curieuse marque était apparue sur son bras gauche, une forme de croissant de Lune. Georgia affirmai ne pas être en mesure de se souvenir d'où cela pouvait provenir ( il s'agit en fait de la marque de Yig ). Il fera aussi remarquer que Georgia et Konrad Heming se virent souvent et restaient de longues heures ensembles à préparer leur voyage. Georgia connaissait également David Hammilton: c'est elle qui l'engagea.</w:t>
      </w:r>
    </w:p>
    <w:p>
      <w:pPr>
        <w:pStyle w:val="NormalWeb"/>
        <w:rPr>
          <w:rFonts w:ascii="Georgia" w:hAnsi="Georgia" w:cs="Georgia"/>
          <w:i/>
          <w:i/>
          <w:iCs/>
          <w:u w:val="single"/>
        </w:rPr>
      </w:pPr>
      <w:r>
        <w:rPr>
          <w:rFonts w:cs="Georgia" w:ascii="Georgia" w:hAnsi="Georgia"/>
          <w:i/>
          <w:iCs/>
          <w:u w:val="single"/>
        </w:rPr>
        <w:t>Lettre de Georgia à son frère</w:t>
      </w:r>
    </w:p>
    <w:p>
      <w:pPr>
        <w:pStyle w:val="NormalWeb"/>
        <w:jc w:val="right"/>
        <w:rPr>
          <w:rFonts w:ascii="Georgia" w:hAnsi="Georgia" w:cs="Georgia"/>
          <w:color w:val="800000"/>
        </w:rPr>
      </w:pPr>
      <w:r>
        <w:rPr>
          <w:rFonts w:cs="Georgia" w:ascii="Georgia" w:hAnsi="Georgia"/>
          <w:color w:val="800000"/>
        </w:rPr>
        <w:t>Quelque part dans la jungle mexicaine, le 19 mai 1923</w:t>
      </w:r>
    </w:p>
    <w:p>
      <w:pPr>
        <w:pStyle w:val="NormalWeb"/>
        <w:jc w:val="right"/>
        <w:rPr>
          <w:rFonts w:ascii="Georgia" w:hAnsi="Georgia" w:cs="Georgia"/>
          <w:color w:val="800000"/>
        </w:rPr>
      </w:pPr>
      <w:r>
        <w:rPr>
          <w:rFonts w:cs="Georgia" w:ascii="Georgia" w:hAnsi="Georgia"/>
          <w:color w:val="800000"/>
        </w:rPr>
        <w:t>Raphaël,</w:t>
      </w:r>
    </w:p>
    <w:p>
      <w:pPr>
        <w:pStyle w:val="NormalWeb"/>
        <w:jc w:val="both"/>
        <w:rPr>
          <w:rFonts w:ascii="Georgia" w:hAnsi="Georgia" w:cs="Georgia"/>
          <w:color w:val="800000"/>
        </w:rPr>
      </w:pPr>
      <w:r>
        <w:rPr>
          <w:rFonts w:cs="Georgia" w:ascii="Georgia" w:hAnsi="Georgia"/>
          <w:color w:val="800000"/>
        </w:rPr>
        <w:t>Tu ne peux imaginer à quel point le climat de cette région me pèse. J'en ai plus qu'assez de gratter de vieilles pierres à longueur de journée. J'ai l'impression d'être surveillée. cela reste sans doute qu'une impression, mais pourtant... Peut-être est-ce parce que je suis l'unique femme du groupe, qui sait ?</w:t>
      </w:r>
    </w:p>
    <w:p>
      <w:pPr>
        <w:pStyle w:val="NormalWeb"/>
        <w:rPr>
          <w:rFonts w:ascii="Georgia" w:hAnsi="Georgia" w:cs="Georgia"/>
          <w:color w:val="800000"/>
        </w:rPr>
      </w:pPr>
      <w:r>
        <w:rPr>
          <w:rFonts w:cs="Georgia" w:ascii="Georgia" w:hAnsi="Georgia"/>
          <w:color w:val="800000"/>
        </w:rPr>
        <w:t>J'espère te revoir bientôt.</w:t>
      </w:r>
    </w:p>
    <w:p>
      <w:pPr>
        <w:pStyle w:val="NormalWeb"/>
        <w:jc w:val="center"/>
        <w:rPr>
          <w:lang w:val="en-GB"/>
        </w:rPr>
      </w:pPr>
      <w:r>
        <w:rPr>
          <w:rFonts w:cs="Georgia" w:ascii="Georgia" w:hAnsi="Georgia"/>
          <w:color w:val="800000"/>
          <w:lang w:val="en-GB"/>
        </w:rPr>
        <w:t>ta sœur , Georgia.</w:t>
      </w:r>
    </w:p>
    <w:p>
      <w:pPr>
        <w:pStyle w:val="NormalWeb"/>
        <w:rPr>
          <w:rFonts w:ascii="Georgia" w:hAnsi="Georgia" w:cs="Georgia"/>
          <w:color w:val="800000"/>
        </w:rPr>
      </w:pPr>
      <w:r>
        <w:rPr>
          <w:rFonts w:cs="Georgia" w:ascii="Georgia" w:hAnsi="Georgia"/>
          <w:color w:val="800000"/>
        </w:rPr>
        <w:t>P.S.: embrasse Papa et Maman pour moi, même si je ne compte plus pour eux...</w:t>
      </w:r>
    </w:p>
    <w:p>
      <w:pPr>
        <w:pStyle w:val="NormalWeb"/>
        <w:jc w:val="right"/>
        <w:rPr>
          <w:rFonts w:ascii="Georgia" w:hAnsi="Georgia" w:cs="Georgia"/>
          <w:i/>
          <w:i/>
          <w:iCs/>
          <w:color w:val="800000"/>
        </w:rPr>
      </w:pPr>
      <w:r>
        <w:rPr>
          <w:rFonts w:cs="Georgia" w:ascii="Georgia" w:hAnsi="Georgia"/>
          <w:i/>
          <w:iCs/>
          <w:color w:val="800000"/>
        </w:rPr>
        <w:t>(Aide A4)</w:t>
      </w:r>
    </w:p>
    <w:p>
      <w:pPr>
        <w:pStyle w:val="NormalWeb"/>
        <w:jc w:val="both"/>
        <w:rPr>
          <w:rFonts w:ascii="Georgia" w:hAnsi="Georgia" w:cs="Georgia"/>
        </w:rPr>
      </w:pPr>
      <w:r>
        <w:rPr>
          <w:rFonts w:cs="Georgia" w:ascii="Georgia" w:hAnsi="Georgia"/>
        </w:rPr>
        <w:t>Raphaël sera tout à fait disposé à aider les investigateurs à ce point de l'aventure. Peut-être exprimera-t-il même le désir d'accompagner les PJs s'ils devaient prochainement se rendre au Mexique...</w:t>
      </w:r>
    </w:p>
    <w:p>
      <w:pPr>
        <w:pStyle w:val="NormalWeb"/>
        <w:jc w:val="center"/>
        <w:rPr>
          <w:rFonts w:ascii="Georgia" w:hAnsi="Georgia" w:cs="Georgia"/>
          <w:b/>
          <w:b/>
          <w:bCs/>
          <w:u w:val="single"/>
        </w:rPr>
      </w:pPr>
      <w:r>
        <w:rPr>
          <w:rFonts w:cs="Georgia" w:ascii="Georgia" w:hAnsi="Georgia"/>
          <w:b/>
          <w:bCs/>
          <w:u w:val="single"/>
        </w:rPr>
        <w:t>le rôle de Georgia</w:t>
      </w:r>
    </w:p>
    <w:p>
      <w:pPr>
        <w:pStyle w:val="NormalWeb"/>
        <w:jc w:val="both"/>
        <w:rPr>
          <w:rFonts w:ascii="Georgia" w:hAnsi="Georgia" w:cs="Georgia"/>
        </w:rPr>
      </w:pPr>
      <w:r>
        <w:rPr>
          <w:rFonts w:cs="Georgia" w:ascii="Georgia" w:hAnsi="Georgia"/>
        </w:rPr>
        <w:t>Georgia est, en fait, au cœur de l'incroyable machination qui se trame. Yig et ses disciples lui ont assigné un rôle bien particulier à jouer. Lors de son premier voyage, Yig prit possession de Georgia. La déité serait donc capable de parler au travers de Georgia, et c'est bien là ce que recherche la famille Bolinaro pour l'élaboration de son miroir (ceci vous sera intégralement expliqué plus loin). Cependant les 6 mois que Georgia a passé en asile psychiatrique ont considérablement limité cette influence. Yig ne contrôle Georgia plus que par intermittence. Ainsi il lui inspire certains de ses faits et gestes, mais Georgia ne s'en rappelle pas toujours... C'est également pour cette raison que Yig influence Georgia en vue d'organiser une véritable expédition pour la ramener au Mexique. En effet, un simple retour de Georgia au Mexique, sans aucun prétexte, éveillerait en elle des doutes plus que légitimes qui mettraient en péril l'influence de Yig sur elle, et par là même, les projets des Bolinaro.</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jc w:val="center"/>
        <w:rPr>
          <w:rFonts w:ascii="Georgia" w:hAnsi="Georgia" w:cs="Georgia"/>
          <w:b/>
          <w:b/>
          <w:bCs/>
        </w:rPr>
      </w:pPr>
      <w:r>
        <w:rPr>
          <w:rFonts w:cs="Georgia" w:ascii="Georgia" w:hAnsi="Georgia"/>
          <w:b/>
          <w:bCs/>
        </w:rPr>
        <w:t>L'histoire de l'expédition du professeur Stein.</w:t>
      </w:r>
    </w:p>
    <w:p>
      <w:pPr>
        <w:pStyle w:val="NormalWeb"/>
        <w:jc w:val="both"/>
        <w:rPr>
          <w:rFonts w:ascii="Georgia" w:hAnsi="Georgia" w:cs="Georgia"/>
        </w:rPr>
      </w:pPr>
      <w:r>
        <w:rPr>
          <w:rFonts w:cs="Georgia" w:ascii="Georgia" w:hAnsi="Georgia"/>
        </w:rPr>
        <w:t>Il s'agit donc de la première expédition à laquelle Georgia avait participé. Il est fort peu probable que les PJs découvrent facilement le véritable rôle joué par le professeur Stein, organisateur de cette première expédition. Ils désireront pourtant se renseigner et obtiendront des informations pour le moins étranges. En premier lieu il convient de dire que depuis de nombreuses années déjà le professeur Stein ne faisait plus partie du personnel enseignant de l'Université Miskatonic. Non pas parce qu'il avait atteint l'âge respectable de la retraite, à 47 ans, en 1914, on en est encore loin. Ce fut plutôt son comportement et ses habitudes qui furent à l'origine de cette éviction...</w:t>
      </w:r>
    </w:p>
    <w:p>
      <w:pPr>
        <w:pStyle w:val="NormalWeb"/>
        <w:jc w:val="both"/>
        <w:rPr>
          <w:rFonts w:ascii="Georgia" w:hAnsi="Georgia" w:cs="Georgia"/>
        </w:rPr>
      </w:pPr>
      <w:r>
        <w:rPr>
          <w:rFonts w:cs="Georgia" w:ascii="Georgia" w:hAnsi="Georgia"/>
        </w:rPr>
        <w:t>Il était connu que le professeur Stein aimait à poursuivre ses cours de façon plus personnelle avec les étudiants intéressés. Du moins c'est ce qu'il prétendait. En fait il initiait les plus influençables de ses élèves aux délices des narcotiques. Le professeur Stein était un cocaïnomane convaincu. Bien entendu, cette passion ne pouvait rester secrète bien longtemps, sachant que le professeur ne se donnait pas le moindre mal pour la dissimuler. Il eut donc droit à de sérieux avertissements de la part de la direction de l'Université Miskatonic. Cependant celle-ci su se montrer clémente et ne lui retira pas encore son poste d'enseignant.</w:t>
      </w:r>
    </w:p>
    <w:p>
      <w:pPr>
        <w:pStyle w:val="NormalWeb"/>
        <w:jc w:val="both"/>
        <w:rPr>
          <w:rFonts w:ascii="Georgia" w:hAnsi="Georgia" w:cs="Georgia"/>
        </w:rPr>
      </w:pPr>
      <w:r>
        <w:rPr>
          <w:rFonts w:cs="Georgia" w:ascii="Georgia" w:hAnsi="Georgia"/>
        </w:rPr>
        <w:t>En juin 1916, le professeur fait fut plus ample connaissance avec Henry Armitage. Ce dernier est le responsable de la bibliothèque de l'Université Miskatonic. Stein apprend de la bouche d'Armitage que la bibliothèque recèle des livres biens plus étranges encore que les quelques ouvrages ésotériques que le public peut venir consulter. Stein est très intéressé et prie Armitage de bien vouloir lui montrer ses ouvrages. En réalité Armitage sait bien que Stein est adepte de la cocaïne et il craint que la lecture des ouvrages du mythe ne soient pour Stein un vecteur de déséquilibre mental.</w:t>
      </w:r>
    </w:p>
    <w:p>
      <w:pPr>
        <w:pStyle w:val="NormalWeb"/>
        <w:jc w:val="both"/>
        <w:rPr>
          <w:rFonts w:ascii="Georgia" w:hAnsi="Georgia" w:cs="Georgia"/>
        </w:rPr>
      </w:pPr>
      <w:r>
        <w:rPr>
          <w:rFonts w:cs="Georgia" w:ascii="Georgia" w:hAnsi="Georgia"/>
        </w:rPr>
        <w:t>Deux ans passeront alors, deux longues années au cours desquelles Stein ne cesse de demander l'accès aux livres interdits à Armitage.</w:t>
      </w:r>
    </w:p>
    <w:p>
      <w:pPr>
        <w:pStyle w:val="NormalWeb"/>
        <w:jc w:val="both"/>
        <w:rPr>
          <w:rFonts w:ascii="Georgia" w:hAnsi="Georgia" w:cs="Georgia"/>
        </w:rPr>
      </w:pPr>
      <w:r>
        <w:rPr>
          <w:rFonts w:cs="Georgia" w:ascii="Georgia" w:hAnsi="Georgia"/>
        </w:rPr>
        <w:t>Finalement, en 1918, à force de ruses et de contacts biens placés au sein de l'université Miskatonic, le professeur Stein réussit à "emprunter" le livre occulte. Sa lecture trouble passablement l'esprit de Stein, notamment en ce qui concerne l'existence de race primitives anthropomorphes, mais d'ascendance différentes de celle des humains qui auraient, il y a fort longtemps, peuplé une partie du Mexique. Cette découverte pousse Stein à préparer dans le plus grand secret une expédition en partance pour cette région, afin de pouvoir éventuellement confirmer les dires du livre. L'expédition du professeur Stein partit en février 1920, il y a trois ans. Elle fut décimée par la famille Bolinaro et ses sbires dès qu'elle approcha de la vérité. Cependant, Georgia survécu et fut possédée par Yig...</w:t>
      </w:r>
    </w:p>
    <w:p>
      <w:pPr>
        <w:pStyle w:val="NormalWeb"/>
        <w:jc w:val="both"/>
        <w:rPr/>
      </w:pPr>
      <w:r>
        <w:rPr>
          <w:rFonts w:cs="Georgia" w:ascii="Georgia" w:hAnsi="Georgia"/>
          <w:b/>
          <w:bCs/>
        </w:rPr>
        <w:t xml:space="preserve">Note: </w:t>
      </w:r>
      <w:r>
        <w:rPr>
          <w:rFonts w:cs="Georgia" w:ascii="Georgia" w:hAnsi="Georgia"/>
        </w:rPr>
        <w:t>tous ces renseignement peuvent être connus de la part des investigateurs en se renseignant auprès de professeurs à l'université Miskatonic, et pourquoi pas auprès de Armitage, qui a plus que des présomptions sur la personne qui a volé l'exemplaire des cultes innommables. Pourtant chaque bribe d'information devra être durement acquise et nécessitera de long et pénible entretiens...</w:t>
      </w:r>
    </w:p>
    <w:p>
      <w:pPr>
        <w:pStyle w:val="NormalWeb"/>
        <w:jc w:val="center"/>
        <w:rPr>
          <w:rFonts w:ascii="Georgia" w:hAnsi="Georgia" w:cs="Georgia"/>
          <w:b/>
          <w:b/>
          <w:bCs/>
          <w:u w:val="single"/>
        </w:rPr>
      </w:pPr>
      <w:r>
        <w:rPr>
          <w:rFonts w:cs="Georgia" w:ascii="Georgia" w:hAnsi="Georgia"/>
          <w:b/>
          <w:bCs/>
          <w:u w:val="single"/>
        </w:rPr>
        <w:t>David Hammilton</w:t>
      </w:r>
    </w:p>
    <w:p>
      <w:pPr>
        <w:pStyle w:val="NormalWeb"/>
        <w:jc w:val="both"/>
        <w:rPr>
          <w:rFonts w:ascii="Georgia" w:hAnsi="Georgia" w:cs="Georgia"/>
        </w:rPr>
      </w:pPr>
      <w:r>
        <w:rPr>
          <w:rFonts w:cs="Georgia" w:ascii="Georgia" w:hAnsi="Georgia"/>
        </w:rPr>
        <w:t xml:space="preserve">David Hammilton est âgé de 48 ans. Il est un archéologue réputé, dont les nombreux ouvrages sont disponibles à l'université Miskatonic. Il a fait la connaissance de Georgia au </w:t>
      </w:r>
    </w:p>
    <w:p>
      <w:pPr>
        <w:pStyle w:val="NormalWeb"/>
        <w:jc w:val="center"/>
        <w:rPr/>
      </w:pPr>
      <w:r>
        <w:rPr/>
        <w:t> </w:t>
      </w:r>
    </w:p>
    <w:p>
      <w:pPr>
        <w:pStyle w:val="NormalWeb"/>
        <w:jc w:val="center"/>
        <w:rPr>
          <w:rFonts w:ascii="Georgia" w:hAnsi="Georgia" w:cs="Georgia"/>
          <w:color w:val="800000"/>
          <w:u w:val="single"/>
        </w:rPr>
      </w:pPr>
      <w:r>
        <w:rPr>
          <w:rFonts w:cs="Georgia" w:ascii="Georgia" w:hAnsi="Georgia"/>
          <w:color w:val="800000"/>
          <w:u w:val="single"/>
        </w:rPr>
        <w:t>Extraits du journal de Georgia Crampford en 1920</w:t>
      </w:r>
    </w:p>
    <w:p>
      <w:pPr>
        <w:pStyle w:val="NormalWeb"/>
        <w:jc w:val="both"/>
        <w:rPr/>
      </w:pPr>
      <w:r>
        <w:rPr>
          <w:rFonts w:cs="Georgia" w:ascii="Georgia" w:hAnsi="Georgia"/>
          <w:b/>
          <w:bCs/>
          <w:color w:val="800000"/>
        </w:rPr>
        <w:t xml:space="preserve">19 Février 1920: </w:t>
      </w:r>
      <w:r>
        <w:rPr>
          <w:rFonts w:cs="Georgia" w:ascii="Georgia" w:hAnsi="Georgia"/>
          <w:color w:val="800000"/>
        </w:rPr>
        <w:t>notre équipe de 8 personnes (sans compter les porteurs) est arrivée sur un site encore inconnu. Selon les études topographiques faites par le professeur Stein, il est fort probable que ce terrain cache quelque chose... Je suis impatiente. Les fouilles débuteront demain.</w:t>
      </w:r>
    </w:p>
    <w:p>
      <w:pPr>
        <w:pStyle w:val="NormalWeb"/>
        <w:jc w:val="both"/>
        <w:rPr/>
      </w:pPr>
      <w:r>
        <w:rPr>
          <w:rFonts w:cs="Georgia" w:ascii="Georgia" w:hAnsi="Georgia"/>
          <w:b/>
          <w:bCs/>
          <w:color w:val="800000"/>
        </w:rPr>
        <w:t>20 Février 1920:</w:t>
      </w:r>
      <w:r>
        <w:rPr>
          <w:rFonts w:cs="Georgia" w:ascii="Georgia" w:hAnsi="Georgia"/>
          <w:color w:val="800000"/>
        </w:rPr>
        <w:t xml:space="preserve"> Mon enthousiasme a disparu... Durant la dernière nuit nous avons tous été réveillés par d'affreux hurlements. Ce matin nous avons retrouvé, dans un fourré, les corps affreusement contorsionnés et mutilés de 2 de nos porteurs. Leurs visages portaient le masque figé de la terreur. Leurs mains et pieds avaient quant à eux une répugnante couleur bleuâtre... Je devrais avoir honte de cette analyse presque clinique de la situation. le professeur Stein nous a fait jurer de ne rien raconter à personne. Je me demande si... ( le journal s'arrête là )</w:t>
      </w:r>
    </w:p>
    <w:p>
      <w:pPr>
        <w:pStyle w:val="NormalWeb"/>
        <w:jc w:val="both"/>
        <w:rPr>
          <w:rFonts w:ascii="Georgia" w:hAnsi="Georgia" w:cs="Georgia"/>
          <w:i/>
          <w:i/>
          <w:iCs/>
        </w:rPr>
      </w:pPr>
      <w:r>
        <w:rPr>
          <w:rFonts w:cs="Georgia" w:ascii="Georgia" w:hAnsi="Georgia"/>
          <w:i/>
          <w:iCs/>
        </w:rPr>
        <w:t>(Aide A5)</w:t>
      </w:r>
    </w:p>
    <w:p>
      <w:pPr>
        <w:pStyle w:val="NormalWeb"/>
        <w:jc w:val="both"/>
        <w:rPr>
          <w:rFonts w:ascii="Georgia" w:hAnsi="Georgia" w:cs="Georgia"/>
        </w:rPr>
      </w:pPr>
      <w:r>
        <w:rPr>
          <w:rFonts w:cs="Georgia" w:ascii="Georgia" w:hAnsi="Georgia"/>
        </w:rPr>
        <w:t>cours d'une conférence qu'il avait donné à Seattle. Elle s'était alors montrée vivement intéressé par le sujet: les mutations et changements des espèces... C'est grâce à elle que David fut présenté au professeur afin de participer à l'expédition. L'appartement de David, situé à Arkham même, est un exemple de sobriété. Le concierge de l'immeuble a été grassement payé par David pour ramasser son courrier, faire le ménage de temps à autre et arroser ses plantes. Il n'y a rien d'intéressant à trouver dans cet appartement si ce n'est une multitude de livres traitant d'archéologie et d'anthropologie. Une enquête très poussée, notamment avec l'aide de la police de Seattle (ville où habitait David avant d'emménager à Arkham) permettra de découvrir que David a eu quelques ennuis, il y a longtemps de cela, avec les autorités. Au cours d'une rixe dans un bar, alors que David était âgé de 21 ans, il avait sauvagement blessé le tenancier du bar à l'aide d'un tesson de bouteille. Les personnes connaissant quelque peu David pourront d'ailleurs attester qu'il est homme impulsif, presque violent par moment.</w:t>
      </w:r>
    </w:p>
    <w:p>
      <w:pPr>
        <w:pStyle w:val="NormalWeb"/>
        <w:jc w:val="center"/>
        <w:rPr>
          <w:rFonts w:ascii="Georgia" w:hAnsi="Georgia" w:cs="Georgia"/>
          <w:b/>
          <w:b/>
          <w:bCs/>
          <w:u w:val="single"/>
        </w:rPr>
      </w:pPr>
      <w:r>
        <w:rPr>
          <w:rFonts w:cs="Georgia" w:ascii="Georgia" w:hAnsi="Georgia"/>
          <w:b/>
          <w:bCs/>
          <w:u w:val="single"/>
        </w:rPr>
        <w:t>Thomas Howks</w:t>
      </w:r>
    </w:p>
    <w:p>
      <w:pPr>
        <w:pStyle w:val="NormalWeb"/>
        <w:jc w:val="both"/>
        <w:rPr>
          <w:rFonts w:ascii="Georgia" w:hAnsi="Georgia" w:cs="Georgia"/>
        </w:rPr>
      </w:pPr>
      <w:r>
        <w:rPr>
          <w:rFonts w:cs="Georgia" w:ascii="Georgia" w:hAnsi="Georgia"/>
        </w:rPr>
        <w:t>Thomas est âgé de 33 ans. Tous le qualifient de véritable boute-en-train. Il est toujours celui qui fait rire tout le monde. En dehors de cela, il est un dilettante accompli. Quand un ennui technique survient, c'est toujours à lui que l'on fait appel. Il n'avait pas d'emploi fixe et c'est pourquoi il habite une maison bien moins cossue que les autres membres de l'expédition. S'il visitent la maison de Thomas avant le 5 juin les choses se dérouleront de la façon suivante:</w:t>
      </w:r>
    </w:p>
    <w:p>
      <w:pPr>
        <w:pStyle w:val="NormalWeb"/>
        <w:jc w:val="both"/>
        <w:rPr>
          <w:rFonts w:ascii="Georgia" w:hAnsi="Georgia" w:cs="Georgia"/>
        </w:rPr>
      </w:pPr>
      <w:r>
        <w:rPr>
          <w:rFonts w:cs="Georgia" w:ascii="Georgia" w:hAnsi="Georgia"/>
        </w:rPr>
        <w:t>Les investigateurs pénétreront l'appartement de Thomas sans trop de difficultés. On y trouve des dizaines d'objets sans utilité apparente. Dans le bureau, s'ils réussissent un TOC, les PJs trouveront quelques exemplaires des lettres que Ellen a envoyé à Thomas. Ils comprendront alors combien Thomas et Ellen sont liés et en déduiront peut-être la véritable raison de leur enquête.</w:t>
      </w:r>
    </w:p>
    <w:p>
      <w:pPr>
        <w:pStyle w:val="NormalWeb"/>
        <w:jc w:val="both"/>
        <w:rPr>
          <w:rFonts w:ascii="Georgia" w:hAnsi="Georgia" w:cs="Georgia"/>
        </w:rPr>
      </w:pPr>
      <w:r>
        <w:rPr>
          <w:rFonts w:cs="Georgia" w:ascii="Georgia" w:hAnsi="Georgia"/>
        </w:rPr>
        <w:t>Si les joueurs décident de visiter l'appartement de Thomas le 5 juin, vers 23H, ils auront la surprise de trouver la porte d'entrée forcée. Sur un jet d'Ecouter réussi, les PJs entendront des pas rapides et furtifs. S'il pénètrent l'appartement à ce moment là, ils auront la surprise de trouver Ellen en train de fouiller le bureau de Thomas à la recherche des lettres qu'elle lui avait envoyé. En effet, ayant appris que les recherches des investigateurs s'activaient, elle prit peur et craignît que sa relation avec Thomas soit découverte. Ellen appartenant, qu'elle le veuille ou non, à la haute société, cette relation aurait été mal vue. Ellen avouera sous l'effet de la surprise, toute son histoire. Les investigateurs ne sont cependant pas obligés de la croire.</w:t>
      </w:r>
    </w:p>
    <w:p>
      <w:pPr>
        <w:pStyle w:val="NormalWeb"/>
        <w:jc w:val="both"/>
        <w:rPr>
          <w:rFonts w:ascii="Georgia" w:hAnsi="Georgia" w:cs="Georgia"/>
        </w:rPr>
      </w:pPr>
      <w:r>
        <w:rPr>
          <w:rFonts w:cs="Georgia" w:ascii="Georgia" w:hAnsi="Georgia"/>
        </w:rPr>
        <w:t>Si les investigateurs arrivent le 6 juin, ils ne trouveront aucune des lettres compromettante. Ils seront cependant en mesure ( grâce à un jet d'Idée ) de reconnaître le parfum d'Ellen qui plane. Cela devrait éveiller leurs soupçons.</w:t>
      </w:r>
    </w:p>
    <w:p>
      <w:pPr>
        <w:pStyle w:val="NormalWeb"/>
        <w:jc w:val="both"/>
        <w:rPr>
          <w:rFonts w:ascii="Georgia" w:hAnsi="Georgia" w:cs="Georgia"/>
        </w:rPr>
      </w:pPr>
      <w:r>
        <w:rPr>
          <w:rFonts w:cs="Georgia" w:ascii="Georgia" w:hAnsi="Georgia"/>
        </w:rPr>
        <w:t>Si les investigateurs arrivent après le 6 juin, ils ne trouveront aucun indice: tant pis pour eux.</w:t>
      </w:r>
    </w:p>
    <w:p>
      <w:pPr>
        <w:pStyle w:val="NormalWeb"/>
        <w:jc w:val="center"/>
        <w:rPr>
          <w:rFonts w:ascii="Georgia" w:hAnsi="Georgia" w:cs="Georgia"/>
          <w:b/>
          <w:b/>
          <w:bCs/>
          <w:u w:val="single"/>
        </w:rPr>
      </w:pPr>
      <w:r>
        <w:rPr>
          <w:rFonts w:cs="Georgia" w:ascii="Georgia" w:hAnsi="Georgia"/>
          <w:b/>
          <w:bCs/>
          <w:u w:val="single"/>
        </w:rPr>
        <w:t>Franck Oriana</w:t>
      </w:r>
    </w:p>
    <w:p>
      <w:pPr>
        <w:pStyle w:val="NormalWeb"/>
        <w:jc w:val="both"/>
        <w:rPr>
          <w:rFonts w:ascii="Georgia" w:hAnsi="Georgia" w:cs="Georgia"/>
        </w:rPr>
      </w:pPr>
      <w:r>
        <w:rPr>
          <w:rFonts w:cs="Georgia" w:ascii="Georgia" w:hAnsi="Georgia"/>
        </w:rPr>
        <w:t xml:space="preserve">Franck est un spécialiste en langues hispaniques. Agé de 34 ans, il donne de temps en temps des cours à l'université Miskatonic. Il n'est pas spécialement apprécié par ses élèves. C'est un homme froid et calculateur. On ne connaît que très peu de choses de sa vie privée. Il habite en dehors d'Arkham, sur les bords de la rivière Miskatonic. Sa maison a les volets et portes clos. S'ils veulent entrer dans cette maison, les investigateurs devront entrer par effraction... Aussitôt dans la maison, les PJs seront assaillis par une odeur d'encens. L'atmosphère y est oppressante. Un chat a par ailleurs investi les lieux et fera sans doute quelques frayeurs aux investigateurs. D'inquiétants tableaux ornent les murs du salon. Un rapide coup d'œil sur la bibliothèque permettra aux PJs de constater que Franck possède quelques connaissances en occultisme. Malgré cela les joueurs n'apprendront rien de plus dans cette maison. Franck a été directement engagé par Konrad Heming. </w:t>
      </w:r>
    </w:p>
    <w:p>
      <w:pPr>
        <w:pStyle w:val="NormalWeb"/>
        <w:jc w:val="center"/>
        <w:rPr>
          <w:rFonts w:ascii="Georgia" w:hAnsi="Georgia" w:cs="Georgia"/>
          <w:b/>
          <w:b/>
          <w:bCs/>
          <w:u w:val="single"/>
        </w:rPr>
      </w:pPr>
      <w:r>
        <w:rPr>
          <w:rFonts w:cs="Georgia" w:ascii="Georgia" w:hAnsi="Georgia"/>
          <w:b/>
          <w:bCs/>
          <w:u w:val="single"/>
        </w:rPr>
        <w:t>Direction de l'université Miskatonic</w:t>
      </w:r>
    </w:p>
    <w:p>
      <w:pPr>
        <w:pStyle w:val="NormalWeb"/>
        <w:jc w:val="both"/>
        <w:rPr>
          <w:rFonts w:ascii="Georgia" w:hAnsi="Georgia" w:cs="Georgia"/>
        </w:rPr>
      </w:pPr>
      <w:r>
        <w:rPr>
          <w:rFonts w:cs="Georgia" w:ascii="Georgia" w:hAnsi="Georgia"/>
        </w:rPr>
        <w:t>Les investigateurs peuvent également se rendre directement à l'Université Miskatonic pour obtenir des informations supplémentaires. En dehors de la thèse de Georgia, les PJs pourront apprendre les éléments suivants. L'expédition a été financée pour moitié par l'université, l'autre moitié étant financée par le professeur lui-même. Cette autorisation exceptionnelle donnée au professeur de quitter momentanément son emploi ainsi que ces avantages financiers conséquents ont été accordés grâce à l'acharnement que le professeur montrait. Il avait réussi à convaincre le directeur de l'Université qu'il allait faire une découverte de prime importance. Il assurait qu'il accorderait en partie la paternité de cette découverte à l'université. Sur un jet de Baratin réussi, le directeur avouera peut-être qu'il n'avait jamais vu le professeur Heming dans un tel état: une étrange lueur brillait alors dans ces yeux.</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1:48:00Z</dcterms:created>
  <dc:creator>Dj Kenny</dc:creator>
  <dc:description/>
  <dc:language>en-US</dc:language>
  <cp:lastModifiedBy>Dj Kenny</cp:lastModifiedBy>
  <dcterms:modified xsi:type="dcterms:W3CDTF">2000-11-09T11:50:00Z</dcterms:modified>
  <cp:revision>1</cp:revision>
  <dc:subject/>
  <dc:title>Cette aventure a été élaborée pour un groupe de trois à quatre investigateurs de niveau moyen à élevé</dc:title>
</cp:coreProperties>
</file>