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Georgia"/>
          <w:b/>
          <w:b/>
          <w:bCs/>
          <w:u w:val="single"/>
        </w:rPr>
      </w:pPr>
      <w:r>
        <w:rPr>
          <w:rFonts w:cs="Georgia" w:ascii="Georgia" w:hAnsi="Georgia"/>
          <w:b/>
          <w:bCs/>
          <w:u w:val="single"/>
        </w:rPr>
        <w:t>III LE GRAND DEPART</w:t>
      </w:r>
    </w:p>
    <w:p>
      <w:pPr>
        <w:pStyle w:val="NormalWeb"/>
        <w:jc w:val="both"/>
        <w:rPr>
          <w:rFonts w:ascii="Georgia" w:hAnsi="Georgia" w:cs="Georgia"/>
        </w:rPr>
      </w:pPr>
      <w:r>
        <w:rPr>
          <w:rFonts w:cs="Georgia" w:ascii="Georgia" w:hAnsi="Georgia"/>
        </w:rPr>
        <w:t>Après toutes ces investigations, il est fort probable que les investigateurs se décident à se lancer sur les traces de l'expédition...</w:t>
      </w:r>
    </w:p>
    <w:p>
      <w:pPr>
        <w:pStyle w:val="NormalWeb"/>
        <w:jc w:val="both"/>
        <w:rPr/>
      </w:pPr>
      <w:r>
        <w:rPr>
          <w:rFonts w:cs="Georgia" w:ascii="Georgia" w:hAnsi="Georgia"/>
          <w:b/>
          <w:bCs/>
        </w:rPr>
        <w:t>Note:</w:t>
      </w:r>
      <w:r>
        <w:rPr>
          <w:rFonts w:cs="Georgia" w:ascii="Georgia" w:hAnsi="Georgia"/>
        </w:rPr>
        <w:t xml:space="preserve"> Avant le départ demander à vos joueurs de faire une liste exhaustive du matériel qu'ils emportent avec eux. Si Raphaël les accompagne il pourra éventuellement leur venir en aide en leur rappelant deux ou trois objets qu'ils auraient oubliés. Veillez également à rester plausible quant à la quantité de matériel emporté, cela peut donner lieu à des choix cruciaux.</w:t>
      </w:r>
    </w:p>
    <w:p>
      <w:pPr>
        <w:pStyle w:val="NormalWeb"/>
        <w:jc w:val="both"/>
        <w:rPr>
          <w:rFonts w:ascii="Georgia" w:hAnsi="Georgia" w:cs="Georgia"/>
        </w:rPr>
      </w:pPr>
      <w:r>
        <w:rPr>
          <w:rFonts w:cs="Georgia" w:ascii="Georgia" w:hAnsi="Georgia"/>
        </w:rPr>
        <w:t>En dehors des recherches que les PJs auront faites sur les membres de l'expédition, il leur sera également utile de se renseigner sur le Mexique: cela pourrait leur être bien utile. Fournissez leur alors l'encart concernant le Mexique ( fourni en Annexe).</w:t>
      </w:r>
    </w:p>
    <w:p>
      <w:pPr>
        <w:pStyle w:val="NormalWeb"/>
        <w:jc w:val="both"/>
        <w:rPr>
          <w:rFonts w:ascii="Georgia" w:hAnsi="Georgia" w:cs="Georgia"/>
        </w:rPr>
      </w:pPr>
      <w:r>
        <w:rPr>
          <w:rFonts w:cs="Georgia" w:ascii="Georgia" w:hAnsi="Georgia"/>
        </w:rPr>
        <w:t>Il y a deux possibilités principales pour rejoindre le Mexique. Ils peuvent soit s'y rendre directement en voiture, soit emprunter la voie maritime, puis louer les services d'un convoyeur jusqu'à leur destination. Dans le premier cas, les investigateurs subiront un contrôle sévère aux frontières et leur armement leur sera confisqué, en raison de la situation politique précaire. Ils auront de plus tout intérêt à demander des laisser passer en bonne et due forme aux autorité compétentes le plus tôt possible s'ils ne veulent pas être considérés comme de dangereux agitateurs. Ils peuvent bien entendu engager ces procédures pendant qu'ils sont encore à Arkham. L'administration aura besoin de deux jours ( dans le meilleur des cas ) pour remplir les formulaires. Puis ils se rendront à Tehuantepec en passant par Mexico où ils pourront éventuellement acheter quelques armes blanches, en faisant attention de ne pas attirer le regard des autorités, mais en aucun des armes à feu. Ce périple leur prendra quatre bonnes journées s'ils ne font que conduire. Si les PJs choisissent la voie maritime il y a également de fortes chances qu'ils soient obligés de se défaire de toutes leurs armes. Le voyage leur coûtera 180$ par personne (éventuellement plus s'ils désirent voyager tranquillement dans les cabines les plus luxueuses du bateau).</w:t>
      </w:r>
    </w:p>
    <w:p>
      <w:pPr>
        <w:pStyle w:val="NormalWeb"/>
        <w:jc w:val="both"/>
        <w:rPr/>
      </w:pPr>
      <w:r>
        <w:rPr>
          <w:rFonts w:cs="Georgia" w:ascii="Georgia" w:hAnsi="Georgia"/>
          <w:b/>
          <w:bCs/>
        </w:rPr>
        <w:t>Note:</w:t>
      </w:r>
      <w:r>
        <w:rPr>
          <w:rFonts w:cs="Georgia" w:ascii="Georgia" w:hAnsi="Georgia"/>
        </w:rPr>
        <w:t xml:space="preserve"> Si vous le désirez vous pourrez pimenter cette petite croisière en utilisant le scénario "Mauretania" contenu dans le recueil "L'asile d'aliénés".</w:t>
      </w:r>
    </w:p>
    <w:p>
      <w:pPr>
        <w:pStyle w:val="NormalWeb"/>
        <w:jc w:val="both"/>
        <w:rPr>
          <w:rFonts w:ascii="Georgia" w:hAnsi="Georgia" w:cs="Georgia"/>
        </w:rPr>
      </w:pPr>
      <w:r>
        <w:rPr>
          <w:rFonts w:cs="Georgia" w:ascii="Georgia" w:hAnsi="Georgia"/>
        </w:rPr>
        <w:t xml:space="preserve">Le paquebot conduira les PJs jusqu'à Actopan y la Antigua où ils devront trouver un convoyeur pour les guider jusqu'à Tehuantepec (ville la plus proche de Bonato). Une petite enquête sur place ( bars, autorités...) leur apprendra qu'il y a parmi la multitude de personnes qui exercent le métier de convoyeur, deux hommes dont les services sont réputés dans la région. L'un loue ses service au prix de 29$, l'autre travaillera pour la modique somme de 35$. Au PJs de faire leur choix (il n'y a en fait aucune différence entre les deux convoyeurs, si ce n'est le prix). Les deux convoyeur n'ont nullement entendu parler de l'expédition Heming. Leur voyage à partir de la côte durera une journée. </w:t>
      </w:r>
    </w:p>
    <w:p>
      <w:pPr>
        <w:pStyle w:val="NormalWeb"/>
        <w:jc w:val="center"/>
        <w:rPr>
          <w:rFonts w:ascii="Georgia" w:hAnsi="Georgia" w:cs="Georgia"/>
          <w:b/>
          <w:b/>
          <w:bCs/>
          <w:u w:val="single"/>
        </w:rPr>
      </w:pPr>
      <w:r>
        <w:rPr>
          <w:rFonts w:cs="Georgia" w:ascii="Georgia" w:hAnsi="Georgia"/>
          <w:b/>
          <w:bCs/>
          <w:u w:val="single"/>
        </w:rPr>
        <w:t>Sur les routes mexicaines</w:t>
      </w:r>
    </w:p>
    <w:p>
      <w:pPr>
        <w:pStyle w:val="NormalWeb"/>
        <w:jc w:val="both"/>
        <w:rPr>
          <w:rFonts w:ascii="Georgia" w:hAnsi="Georgia" w:cs="Georgia"/>
        </w:rPr>
      </w:pPr>
      <w:r>
        <w:rPr>
          <w:rFonts w:cs="Georgia" w:ascii="Georgia" w:hAnsi="Georgia"/>
        </w:rPr>
        <w:t>Les routes mexicaines ne sont pas sans danger, loin de là. Vous pourrez faire monter un peu la tension en tirant quelques événements sur la table suivante:</w:t>
      </w:r>
    </w:p>
    <w:p>
      <w:pPr>
        <w:pStyle w:val="NormalWeb"/>
        <w:jc w:val="both"/>
        <w:rPr/>
      </w:pPr>
      <w:r>
        <w:rPr>
          <w:rFonts w:cs="Georgia" w:ascii="Georgia" w:hAnsi="Georgia"/>
          <w:b/>
          <w:bCs/>
        </w:rPr>
        <w:t>1</w:t>
      </w:r>
      <w:r>
        <w:rPr>
          <w:rFonts w:cs="Georgia" w:ascii="Georgia" w:hAnsi="Georgia"/>
        </w:rPr>
        <w:t>. Un contrôle d'identité est effectué par une patrouille à cheval. Elle fera perdre une demi-heure aux PJs, dans le meilleur des cas. S'ils sont accompagnés par le convoyeur, il y 25% de chances que la patrouille le reconnaisse comme étant un dangereux agitateur: le convoyeur sera arrêté sur le champ et les PJs ramenés à la ville la plus proche où ils perdront le reste de la journée à trouver un autre convoyeur (honnête cette fois).</w:t>
      </w:r>
    </w:p>
    <w:p>
      <w:pPr>
        <w:pStyle w:val="NormalWeb"/>
        <w:jc w:val="both"/>
        <w:rPr/>
      </w:pPr>
      <w:r>
        <w:rPr>
          <w:rFonts w:cs="Georgia" w:ascii="Georgia" w:hAnsi="Georgia"/>
          <w:b/>
          <w:bCs/>
        </w:rPr>
        <w:t>2</w:t>
      </w:r>
      <w:r>
        <w:rPr>
          <w:rFonts w:cs="Georgia" w:ascii="Georgia" w:hAnsi="Georgia"/>
        </w:rPr>
        <w:t>. Un ennui technique survient sur l'un des véhicules: il y a 30% de chances qu'il s'agissent d'un ennui majeur qui nécessitera un travail acharné de 2 heures et un jet de mécanique. Si le jet est raté les PJs devront tenter leur chance toutes les heures pour savoir si une personne susceptible de pouvoir les aider empreinte cette route... Si l'ennui technique n'est pas majeur, ils en seront quittes pour un quart d'heure de perdu et une petite frayeur. Si les PJs ont des chevaux, l'un d'entre eux peu légèrement se blesser, ralentissant tout le groupe.</w:t>
      </w:r>
    </w:p>
    <w:p>
      <w:pPr>
        <w:pStyle w:val="NormalWeb"/>
        <w:jc w:val="both"/>
        <w:rPr/>
      </w:pPr>
      <w:r>
        <w:rPr>
          <w:rFonts w:cs="Georgia" w:ascii="Georgia" w:hAnsi="Georgia"/>
          <w:b/>
          <w:bCs/>
        </w:rPr>
        <w:t>3</w:t>
      </w:r>
      <w:r>
        <w:rPr>
          <w:rFonts w:cs="Georgia" w:ascii="Georgia" w:hAnsi="Georgia"/>
        </w:rPr>
        <w:t>. Une énorme flaque d'eau entrave le passage. Il faut réussir un jet de conduire automobile ou conduire engin lourd. Les convoyeurs ont un score de 60+1D20 en conduire engin lourd. Si le jet est raté, le véhicule est bloqué au milieu de la flaque, l'eau commençant à s'y engouffrer. Il faut alors réussir un autre jet avec un malus de 20% pour arriver à sauver le véhicule, une partie du matériel étant perdue. Si ce second jet est également raté, le véhicule commencera à tanguer dangereusement et finira par se renverser dans l'eau, tout le matériel disparaissant dans la flaque: les rares armes à feu ayant réussi à passer à travers la frontière seront hors d'usage: pas de chance...</w:t>
      </w:r>
    </w:p>
    <w:p>
      <w:pPr>
        <w:pStyle w:val="NormalWeb"/>
        <w:jc w:val="both"/>
        <w:rPr/>
      </w:pPr>
      <w:r>
        <w:rPr>
          <w:rFonts w:cs="Georgia" w:ascii="Georgia" w:hAnsi="Georgia"/>
          <w:b/>
          <w:bCs/>
        </w:rPr>
        <w:t>4</w:t>
      </w:r>
      <w:r>
        <w:rPr>
          <w:rFonts w:cs="Georgia" w:ascii="Georgia" w:hAnsi="Georgia"/>
        </w:rPr>
        <w:t xml:space="preserve">. Deux pillards émergeront du bas-côté de la route, armes au poing. Ils auront l'air menaçant mais seront sans aucun doute rapidement maîtrisés par les PJs. Cependant si ce n'est pas le cas, les pillards se contenteront de leur dérober leur argent, leurs éventuels laisser passer, ainsi qu'un ou deux objets de valeur et s'enfuiront rapidement avec leur butin. </w:t>
      </w:r>
    </w:p>
    <w:p>
      <w:pPr>
        <w:pStyle w:val="NormalWeb"/>
        <w:jc w:val="both"/>
        <w:rPr/>
      </w:pPr>
      <w:r>
        <w:rPr>
          <w:rFonts w:cs="Georgia" w:ascii="Georgia" w:hAnsi="Georgia"/>
          <w:b/>
          <w:bCs/>
        </w:rPr>
        <w:t>Note:</w:t>
      </w:r>
      <w:r>
        <w:rPr>
          <w:rFonts w:cs="Georgia" w:ascii="Georgia" w:hAnsi="Georgia"/>
        </w:rPr>
        <w:t xml:space="preserve"> leurs caractéristiques, ainsi que celles de tous les PNJs sont regroupées à la fin du livret, sur une feuille à part qui facilitera les manœuvres du gardien.</w:t>
      </w:r>
    </w:p>
    <w:p>
      <w:pPr>
        <w:pStyle w:val="NormalWeb"/>
        <w:jc w:val="both"/>
        <w:rPr/>
      </w:pPr>
      <w:r>
        <w:rPr>
          <w:rFonts w:cs="Georgia" w:ascii="Georgia" w:hAnsi="Georgia"/>
          <w:b/>
          <w:bCs/>
        </w:rPr>
        <w:t>5</w:t>
      </w:r>
      <w:r>
        <w:rPr>
          <w:rFonts w:cs="Georgia" w:ascii="Georgia" w:hAnsi="Georgia"/>
        </w:rPr>
        <w:t>. A moins que les PJs n'aient spécifié qu'ils veillent à remplis le réservoir de leurs véhicules, une panne d'essence surviendra. Toutes les heures ils devront tenter leur chance pour savoir si un autre véhicule emprunte cette voie ( sauf s'il s'agit d'un axe principal auquel cas cette réussite est automatique ). Ils devront alors leur acheter de l'essence au prix fort... S'il n'ont pas rencontré les pillards auparavant. La compétence Marchandage sera mise à rude épreuve.</w:t>
      </w:r>
    </w:p>
    <w:p>
      <w:pPr>
        <w:pStyle w:val="NormalWeb"/>
        <w:jc w:val="both"/>
        <w:rPr/>
      </w:pPr>
      <w:r>
        <w:rPr>
          <w:rFonts w:cs="Georgia" w:ascii="Georgia" w:hAnsi="Georgia"/>
          <w:b/>
          <w:bCs/>
        </w:rPr>
        <w:t>6</w:t>
      </w:r>
      <w:r>
        <w:rPr>
          <w:rFonts w:cs="Georgia" w:ascii="Georgia" w:hAnsi="Georgia"/>
        </w:rPr>
        <w:t>.Une pluie torrentielle s'abat sur les PJs rendant la conduite bien plus difficile ( Jet de conduite ). de plus s'ils ne réussissent pas un jet sous CON*5 les PJs tomberont malade.</w:t>
      </w:r>
    </w:p>
    <w:p>
      <w:pPr>
        <w:pStyle w:val="NormalWeb"/>
        <w:jc w:val="both"/>
        <w:rPr>
          <w:rFonts w:ascii="Georgia" w:hAnsi="Georgia" w:cs="Georgia"/>
        </w:rPr>
      </w:pPr>
      <w:r>
        <w:rPr>
          <w:rFonts w:cs="Georgia" w:ascii="Georgia" w:hAnsi="Georgia"/>
        </w:rPr>
        <w:t>Une fois arrivés à Tehuantepec, d'une façon ou d'une autre, les PJs devront tout d'abord se renseigner sur la localisation exacte du village de Bonato. Cela ne devrait pas poser trop de problèmes. Ils apprendront cependant que la route qui mène jusqu'au village est en très mauvais état, surtout depuis le dernier glissement de terrain. S'ils demandent des renseignements sur ce glissement de terrain, on leur répondra que cela est fréquent dans le secteur, que la terre y est très friable, surtout avec les pluies torrentielles qui s'y abattent en ce moment. La meilleure solution pour rejoindre Bonato semble donc de louer des chevaux. Cela ennuiera certainement les PJs puisqu'ils ne pourront en aucun cas emmener autant de matériel que celui qu'ils transportaient dans les véhicules (sauf s'ils se sont montrés très raisonnables). Il est possible qu'ils se décident quand même pour y aller en voiture. Dans ce cas ils devront effectuer deux jets sous conduire automobile affectés par un malus de 20%. Le résultat d'un échec sera sans aucun doute catastrophique: les investigateurs perdus à mi-chemin, sans moyen de locomotion. Si cela devait se produire ce sera à eux de trouver une solution plausible, ils auront été assez prévenus. Le chemin s'avèrera trop étroit pour des camions. Enfin, si la sagesse l'emporte et qu'ils louent des chevaux (1$ par cheval et par jour), un simple jet de Monter à cheval sera nécessaire. Un échec n'aura pas de conséquences graves: il retardera simplement l'avancée des PJs. Le village de Bonato se trouve à une trentaine de km de Tehuantepec. Après une demi journée de voyage, les PJs arriveront enfin au village.</w:t>
      </w:r>
    </w:p>
    <w:p>
      <w:pPr>
        <w:pStyle w:val="NormalWeb"/>
        <w:rPr>
          <w:rFonts w:ascii="Georgia" w:hAnsi="Georgia" w:cs="Georgia"/>
          <w:b/>
          <w:b/>
          <w:bCs/>
          <w:u w:val="single"/>
        </w:rPr>
      </w:pPr>
      <w:r>
        <w:rPr>
          <w:rFonts w:cs="Georgia" w:ascii="Georgia" w:hAnsi="Georgia"/>
          <w:b/>
          <w:bCs/>
          <w:u w:val="single"/>
        </w:rPr>
        <w:t>IV Le village de Bonato</w:t>
      </w:r>
    </w:p>
    <w:p>
      <w:pPr>
        <w:pStyle w:val="NormalWeb"/>
        <w:jc w:val="both"/>
        <w:rPr>
          <w:rFonts w:ascii="Georgia" w:hAnsi="Georgia" w:cs="Georgia"/>
        </w:rPr>
      </w:pPr>
      <w:r>
        <w:rPr>
          <w:rFonts w:cs="Georgia" w:ascii="Georgia" w:hAnsi="Georgia"/>
        </w:rPr>
        <w:t>Les investigateurs seront sans aucun doute étonnés lors de leur arrivé à Bonato. Ce village semble en effet se situer hors du temps. Les bâtiments sont rustiques et délabrés. Il doit y avoir environ quinze à vingt habitations. Un puit orne la place centrale du village. Derrière lui se situe une minuscule petite église que les paroissiens semblent avoir oubliée depuis longtemps. De plus s'ils arrivent entre 6H 30 et 19h, les PJs seront frappés par le calme étrange qui plane sur le village, comme s'il s'agissait d'une ville fantôme (en fait tout le village est allé travailler à la mine que nous détaillerons plus tard). Seuls quelques vieillards peu loquaces seront confortablement installés sur un banc situé sur le perron de l'unique auberge du village. Les vieillards ne parlent pas un traître mot d'américain. Ils comprennent cependant l'espagnol. S'ils sont interrogés sur l'expédition Heming, ils prétendront tout d'abord ne pas s'en souvenir. Puis en insistant un peu, ils déclareront qu'il y a bien un groupe d'américains qui est passé par là, mais cela fait longtemps. Ils sont restés quelques jours, puis sont partis dans la jungle qui entoure le village et ne sont jamais réapparus: sans doute ont-ils été emportés par un glissement de terrain, ils sont si fréquents. Les vieillards ne savent rien de plus. Un couvre-feu a été instauré à 23 heures et il est scrupuleusement respecté par tout le village. La raison de ce couvre-feu vous est expliquée plus loin dans le paragraphe consacré aux informations qui pourraient être glanées auprès des villageois.</w:t>
      </w:r>
    </w:p>
    <w:p>
      <w:pPr>
        <w:pStyle w:val="NormalWeb"/>
        <w:jc w:val="both"/>
        <w:rPr>
          <w:rFonts w:ascii="Georgia" w:hAnsi="Georgia" w:cs="Georgia"/>
        </w:rPr>
      </w:pPr>
      <w:r>
        <w:rPr>
          <w:rFonts w:cs="Georgia" w:ascii="Georgia" w:hAnsi="Georgia"/>
        </w:rPr>
        <w:t>Si les PJs arrivent dans la soirée (avant 23 heures), ils remarqueront immédiatement qu'il y a de l'animation dans le bar (qui jouxte l'auberge). En effet, les hommes qui sont revenus de la mine viennent dépenser leur salaire quotidien en boisson. En entrant dans le bar, les PJs réaliseront que bar et auberge ne font qu'un et appartiennent certainement à la même personne. L'établissement est crasseux et onéreux: une chambre pour la nuit y coûte 1,5$. Le propriétaire est homme bedonnant au large sourire. De longs filets de transpiration s'écoulent le long de son visage, dont le côté droit est orné d'une magnifique balafre. Il porte un tablier maculé de tâches diverses et s'active au milieu des tables. Il sert une boisson fortement alcoolisée de son cru: le verre coûte 25 cents. Il se présentera comme étant Phillipe Calgor, propriétaire de ce noble établissement: l'hôtel de la mine. Il est éminemment cupide, son petit pécule est son unique soucis. C'est pourquoi il sera très facilement corruptible. Il reste pourtant un point sur lequel il se bornera à dire ceci: "Les profanateurs seront toujours punis". Il s'agit de sa réponse concernant la disparition de l'expédition Heming. Il semble que la famille Bolinaro soit déjà passée par là et lui ait bien fait comprendre qu il n'a pas intérêt à dire quoi que ce soit au sujet de cette expédition.</w:t>
      </w:r>
    </w:p>
    <w:p>
      <w:pPr>
        <w:pStyle w:val="NormalWeb"/>
        <w:jc w:val="both"/>
        <w:rPr/>
      </w:pPr>
      <w:r>
        <w:rPr>
          <w:rFonts w:cs="Georgia" w:ascii="Georgia" w:hAnsi="Georgia"/>
          <w:b/>
          <w:bCs/>
        </w:rPr>
        <w:t>Note:</w:t>
      </w:r>
      <w:r>
        <w:rPr>
          <w:rFonts w:cs="Georgia" w:ascii="Georgia" w:hAnsi="Georgia"/>
        </w:rPr>
        <w:t xml:space="preserve"> les PJs ont tout intérêt à faire très attention à leur questions. En effet nombreux sont les membres du village qui sont de connivence avec la famille. Ceux-ci pourront donc très bien expliquer aux Bolinaro que des petits curieux sont arrivés...</w:t>
      </w:r>
    </w:p>
    <w:p>
      <w:pPr>
        <w:pStyle w:val="NormalWeb"/>
        <w:jc w:val="both"/>
        <w:rPr>
          <w:rFonts w:ascii="Georgia" w:hAnsi="Georgia" w:cs="Georgia"/>
        </w:rPr>
      </w:pPr>
      <w:r>
        <w:rPr>
          <w:rFonts w:cs="Georgia" w:ascii="Georgia" w:hAnsi="Georgia"/>
        </w:rPr>
        <w:t>Dans le bar se trouve également une bonne vingtaine de mineurs aux vêtements souillés par la terre et à la forte odeur de transpiration. Ils ont bien vu l'expédition, mais celle-ci est partie un beau matin et n'est jamais revenue. S'ils sont questionnés au sujet de la mine ils expliqueront qu'ils s'agit de l'unique source d'argent pour les habitants de Bonato: le travail y est harassant, mais bien payé (l'équivalent de 1$ par jour). Même les femmes et les enfants peuvent y travailler: ils s'occupent du tri des minerais extraits de la mine. Des questions au sujet des propriétaires de la mine apporteront invariablement la réponse suivante: "Eh ben elle appartient à la famille Bolinaro, bien sûr. Oh vous savez, ils font ça par gentillesse pour qu'on garde du travail parce que nous on sait très bien qu'on sort pas grand'chose de ce maudit trou !". Au bout d'un moment une femme corpulente d'une bonne quarantaine d'année accostera les PJs leur demandant s'ils veulent une autre consommation: il s'agit de Rosita, la femme de Phillipe. Elle dira ne rien savoir au sujet de l'expédition. Elle expliquera aux PJs qu'il ne faut pas s'adresser à elle: " Moi, j'sais rien de tout ça! Allez donc voir Simon. Il est toujours au courant de tout ce gars là, un vrai p'tit fouineur. F'rait mieux de s'occuper d'ses affaires... Vous aussi d'ailleurs.". S'ils se renseignent au sujet de Simon ils apprendront rapidement qu'il est le propriétaire de l'épicerie du village.</w:t>
      </w:r>
    </w:p>
    <w:p>
      <w:pPr>
        <w:pStyle w:val="NormalWeb"/>
        <w:jc w:val="both"/>
        <w:rPr>
          <w:rFonts w:ascii="Georgia" w:hAnsi="Georgia" w:cs="Georgia"/>
        </w:rPr>
      </w:pPr>
      <w:r>
        <w:rPr>
          <w:rFonts w:cs="Georgia" w:ascii="Georgia" w:hAnsi="Georgia"/>
        </w:rPr>
        <w:t>Les PJs pourront bien entendu louer des chambres. Celles-ci sont situées dans le bâtiment mitoyen avec le bar. Les chambres sont meublées avec le plus stricte minimum: un lit inconfortable, une armoire branlante une table et luxe suprême, une chaise.</w:t>
      </w:r>
    </w:p>
    <w:p>
      <w:pPr>
        <w:pStyle w:val="NormalWeb"/>
        <w:jc w:val="both"/>
        <w:rPr/>
      </w:pPr>
      <w:r>
        <w:rPr>
          <w:rFonts w:cs="Georgia" w:ascii="Georgia" w:hAnsi="Georgia"/>
          <w:b/>
          <w:bCs/>
        </w:rPr>
        <w:t>L'épicerie de Simon:</w:t>
      </w:r>
      <w:r>
        <w:rPr>
          <w:rFonts w:cs="Georgia" w:ascii="Georgia" w:hAnsi="Georgia"/>
        </w:rPr>
        <w:t xml:space="preserve"> cette épicerie</w:t>
      </w:r>
      <w:r>
        <w:rPr>
          <w:rFonts w:cs="Georgia" w:ascii="Georgia" w:hAnsi="Georgia"/>
          <w:b/>
          <w:bCs/>
        </w:rPr>
        <w:t xml:space="preserve"> </w:t>
      </w:r>
      <w:r>
        <w:rPr>
          <w:rFonts w:cs="Georgia" w:ascii="Georgia" w:hAnsi="Georgia"/>
        </w:rPr>
        <w:t>est sans aucun doute l'un des point vitaux du village. Il s'agit par ailleurs bien plus d'un bazar que d'une épicerie. Les prix sont raisonnables sans plus. L'épicerie est ouverte tous les jours de la semaine sauf le dimanche, de 9h00 à 17h00. Elle est tenue par un vieil homme à l'air fatigué. Il est légèrement chauve, petit et porte de vieux vêtements. Il ne semble cependant pas être mexicain, et parle l'américain sans aucun accent. S'il est interrogé sur l'expédition, Simon se montrera tout d'abord extrêmement méfiant et demandera aux PJs d'exposer clairement leurs motivations: à eux de voir s'ils prennent ce risque. Il sera évident que Simon a quelque chose à dire, mais il craint toute forme de répression de la part de la famille Bolinaro. C'est pourquoi il faudra que les PJs se montrent très persuasifs, aillent jusqu'à montrer des preuves de leur bonne foi ( s'ils en ont ) et réussir un jet de Baratin pour que Simon se décident enfin à leur livrer son secret. Ces tractations peuvent prendre plusieurs jours et il est fort probable que les PJs désespèreront. Cependant à partir du moment où Simon jugera qu'ils sont aptes à écouter son récit, il invitera les PJs à le rencontrer le soir même, chez lui, dans la petite habitation située à côté de l'épicerie. Lorsqu'ils se rendront au rendez-vous et toqueront à la porte, ils verront Simon ouvrir prestement la porte, regarder si les PJs n'ont pas été suivis, et leur priera finalement de rentrer. Il ouvrira une bouteille de vin et servira un verre à chacun. après avoir regardé chaque PJs comme s'il cherchait à le sonder, il déclarera finalement: " Alors comme ça vous voulez connaître l'histoire...? ". Sans attendre leur réponse il leur contera son récit:</w:t>
      </w:r>
    </w:p>
    <w:p>
      <w:pPr>
        <w:pStyle w:val="NormalWeb"/>
        <w:jc w:val="both"/>
        <w:rPr>
          <w:rFonts w:ascii="Georgia" w:hAnsi="Georgia" w:cs="Georgia"/>
        </w:rPr>
      </w:pPr>
      <w:r>
        <w:rPr>
          <w:rFonts w:cs="Georgia" w:ascii="Georgia" w:hAnsi="Georgia"/>
        </w:rPr>
        <w:t>" Il y a 50 ans de cela je suis arrivé dans ce bled paumé en espérant y faire fortune... Vous voyez où cela m'a mené ! Immédiatement j'ai remarqué qu'il se passait quelque chose de pas très catholique ici. Je vais vous expliquer...</w:t>
      </w:r>
    </w:p>
    <w:p>
      <w:pPr>
        <w:pStyle w:val="NormalWeb"/>
        <w:jc w:val="both"/>
        <w:rPr>
          <w:rFonts w:ascii="Georgia" w:hAnsi="Georgia" w:cs="Georgia"/>
        </w:rPr>
      </w:pPr>
      <w:r>
        <w:rPr>
          <w:rFonts w:cs="Georgia" w:ascii="Georgia" w:hAnsi="Georgia"/>
        </w:rPr>
        <w:t>On raconte qu'il y bien longtemps habitaient dans la région d'autres peuples. Quand je dis d'autres peuples, je ne veux pas dire d'autres civilisations, non, mais une autres race, non humaine. Oui, je sais, c'est dur à croire et vous allez sans doute me prendre pour un vieux fou. Laissez moi cependant finir mon récit, car j'ai des preuves pour l'étayer. On ne sait comment cette race a disparue. On les disait semblable à de grands lézards. Puis en 1839 vint une équipe d'explorateurs pleins d'ambition qui avaient eu vent de cette race disparue. Ils espéraient bien évidemment retrouver les traces de cette civilisation et en prouver l'existence. Ils éveillèrent, dans leur soif de conquête, dans des sites encore inconnus, des choses innommables. L'expédition fut décimée, une seule personne en réchappa, une femme du nom de Manuella Bolinaro, je crois. Dans les années qui suivirent, on assista à une nette recrudescence des malformations chez les nouveaux nés. Puis l'unique chose dont je me souvienne c'est que nous avions décidé avec quelques amis d'éclaircir la disparition de l'expédition. La nuit je me réveille encore émergeant d'affreux cauchemars. Nous nous sommes réveillés au sanatorium hospital de Mexico, trois d'entre nous avaient disparu... Après un séjour de 5 ans dans cet asile je fut jugé apte à retrouver une vie normale. C'est alors, quand on m'a rendu mes maigres effets, ceux que je possédais lorsqu'on m'a retrouvé, que je fus saisi d'épouvante en plongeant ma main dans la poche de ma veste: voici ce j'y ai trouvé..."</w:t>
      </w:r>
    </w:p>
    <w:p>
      <w:pPr>
        <w:pStyle w:val="NormalWeb"/>
        <w:jc w:val="both"/>
        <w:rPr>
          <w:rFonts w:ascii="Georgia" w:hAnsi="Georgia" w:cs="Georgia"/>
        </w:rPr>
      </w:pPr>
      <w:r>
        <w:rPr>
          <w:rFonts w:cs="Georgia" w:ascii="Georgia" w:hAnsi="Georgia"/>
        </w:rPr>
        <w:t>Simon se lèvera alors péniblement et se dirigera vers la cheminée. Il se penchera alors et retirera d'une cache située derrière une brique, une feuille de papier noircie par les cendres et la tendra vers l'un des PJs (voir A7), puis finalement poursuivra son récit.</w:t>
      </w:r>
    </w:p>
    <w:p>
      <w:pPr>
        <w:pStyle w:val="NormalWeb"/>
        <w:jc w:val="both"/>
        <w:rPr>
          <w:rFonts w:ascii="Georgia" w:hAnsi="Georgia" w:cs="Georgia"/>
        </w:rPr>
      </w:pPr>
      <w:r>
        <w:rPr>
          <w:rFonts w:cs="Georgia" w:ascii="Georgia" w:hAnsi="Georgia"/>
        </w:rPr>
        <w:t>" Je ne sais pas lequel d'entre nous a tracé ce plan, mais il était bien la preuve que je n'avais pas rêvé et que toutes ces horreurs existent vraiment".</w:t>
      </w:r>
    </w:p>
    <w:p>
      <w:pPr>
        <w:pStyle w:val="NormalWeb"/>
        <w:jc w:val="both"/>
        <w:rPr/>
      </w:pPr>
      <w:r>
        <w:rPr>
          <w:rFonts w:cs="Georgia" w:ascii="Georgia" w:hAnsi="Georgia"/>
          <w:b/>
          <w:bCs/>
        </w:rPr>
        <w:t>Note:</w:t>
      </w:r>
      <w:r>
        <w:rPr>
          <w:rFonts w:cs="Georgia" w:ascii="Georgia" w:hAnsi="Georgia"/>
        </w:rPr>
        <w:t xml:space="preserve"> il est évident que Simon est très méfiant vis à vis de tous les membres du village. Il aurait pu quitter Bonato, mais à son retour pour récupérer ses biens, les membres de la famille Bolinaro lui ont fait clairement comprendre qu'il n'avait pas intérêt à quitter le village s'il désirait continuer à vivre. Ainsi a-t-il une petite idée du rôle joué par les Bolinaro dans cette histoire. Il révèlera cependant la relation évidente entre Manuella Bolinaro et la famille que s'il y est forcé. Même s'ils étaient certains de ne pas avoir été suivis, Simon sera retrouvé mort le lendemain, ses extrémités bleuâtres permettant de voir qu'il a été empoisonné. En fait il a été rattrapé par S'sosgoata, l'homme serpent qui s'est chargé de l'éducation de Pedro Bolinaro. L'homme serpent a maintenant l'apparence d'un simple mineur. Ce point sera développé plus loin. Il est recommandé aux PJs de quitter le village une fois qu'ils auront parlé à Simon: ils devront alors vivre par leur propre moyen dans la jungle avoisinant le village. Ont-ils pensé à emmener leur matériel de camping ?</w:t>
      </w:r>
    </w:p>
    <w:p>
      <w:pPr>
        <w:pStyle w:val="NormalWeb"/>
        <w:jc w:val="both"/>
        <w:rPr/>
      </w:pPr>
      <w:r>
        <w:rPr>
          <w:rFonts w:cs="Georgia" w:ascii="Georgia" w:hAnsi="Georgia"/>
          <w:b/>
          <w:bCs/>
        </w:rPr>
        <w:t>Le ranch:</w:t>
      </w:r>
      <w:r>
        <w:rPr>
          <w:rFonts w:cs="Georgia" w:ascii="Georgia" w:hAnsi="Georgia"/>
        </w:rPr>
        <w:t xml:space="preserve"> les PJs peuvent remarquer, situé un peu en dehors de Bonato, un petit ranch. Ils apprendront également son existence s'ils questionnent Simon pour savoir comment il s'approvisionne. En effet, le propriétaire du ranch, Jose Finarde, est payé par Simon pour se rendre tous les mois au marché de Tehuantepec, et lui ramener ce dont il a besoin. Jose sera très méfiant envers les PJs, il déteste tous les habitants du village, en dehors de Simon, et plus particulièrement la famille Bolinaro qui l'oblige à lui verser régulièrement une partie de ses bénéfices. Au sujets de villageois il dira: "Il n'y a que la famille Bolinaro pour diriger un tel ramassis de canailles !" Jose vit dans son ranch et accueille, fusil en main, tout villageois qui se présente. Son troupeau de 217 têtes constitue sa plus grande fierté et il ne supportera en aucun cas qu'il soit fait du mal à une seule de ses bêtes. Cependant après une discussion ardue, notamment s'ils arrivent à lui expliquer la mort de Simon, Jose voudra bien laisser entrer les PJs. Il ne sait absolument rien des activités occultes de la famille Bolinaro. Il se montrera cependant coopératif si on lui explique calmement que l'on désire défaire la famille. De plus Jose possède quelques armes chez lui: un calibre 12, et un calibre 20 ainsi que les munitions qui les accompagnent. Jose n'agira pourtant pas de façon extrêmement compromettante pour sa personne et restera toujours dans les limites de la légalité.</w:t>
      </w:r>
    </w:p>
    <w:p>
      <w:pPr>
        <w:pStyle w:val="NormalWeb"/>
        <w:jc w:val="both"/>
        <w:rPr/>
      </w:pPr>
      <w:r>
        <w:rPr>
          <w:rFonts w:cs="Georgia" w:ascii="Georgia" w:hAnsi="Georgia"/>
          <w:b/>
          <w:bCs/>
        </w:rPr>
        <w:t>l'église:</w:t>
      </w:r>
      <w:r>
        <w:rPr>
          <w:rFonts w:cs="Georgia" w:ascii="Georgia" w:hAnsi="Georgia"/>
        </w:rPr>
        <w:t xml:space="preserve"> elle est tenu par le révérend Augusto Palunzo. D'ors et déjà assez âgé il connaît beaucoup de choses concernant le village. Maintes fois il s'est interrogé sur les origines des multiples malformations chez les nouveaux nés de la région et il en est arrivé à la conclusion que la foi seule pouvait sauver ces pauvres gens du désastre. Augusto se plaindra cependant de la faible fréquentation de son église ce qui, il l'avoue, le décourage parfois. Il sait que la famille Bolinaro possède de nombreuses terres et exploitations dans la région ainsi qu'une miroiterie à l'extérieur de Tehuantepec. Il l'a appris en lisant le journal, ce que très peu de villageois sont capables de faire: en effet il y a deux ans un article relatif à l'ouverture de la miroiterie était paru. Une copie de cet article est également disponible au bureau du shérif, mais il sera sans aucun doute difficile d'y accéder (voir A8).</w:t>
      </w:r>
    </w:p>
    <w:p>
      <w:pPr>
        <w:pStyle w:val="NormalWeb"/>
        <w:jc w:val="both"/>
        <w:rPr/>
      </w:pPr>
      <w:r>
        <w:rPr>
          <w:rFonts w:cs="Georgia" w:ascii="Georgia" w:hAnsi="Georgia"/>
          <w:b/>
          <w:bCs/>
        </w:rPr>
        <w:t>Le shérif:</w:t>
      </w:r>
      <w:r>
        <w:rPr>
          <w:rFonts w:cs="Georgia" w:ascii="Georgia" w:hAnsi="Georgia"/>
        </w:rPr>
        <w:t xml:space="preserve"> Ricardo Gonzales est le type même de l'homme qui inspire confiance: souriant, attentif aux problèmes des autres et apparemment consciencieux dans son office de shérif, rien ne laisse entrevoir qu'il est totalement corrompu par la famille Bolinaro. Tout ce qui lui sera dit sera rapporté à la famille dans les plus brefs délais. Les PJs pourront cependant se douter que quelque chose de louche se trame avec le shérif lorsqu'ils verront avec quelle lenteur l'enquête sur la mort de Simon progressera. Ricardo exécutera au doigt et à l'œil tout ce que lui intimera n'importe quel membre de la famille. Il possède cependant quelques éléments intéressants dans ses dossiers. Ils faudra sans aucun doute que les PJs effectuent une petite visite nocturne de son bureau. Il se peu que, s'il se doute quoi que se soit, le shérif fasse monter la garde par l'un de ses hommes. Il sera alors nécessaire de le maîtriser, et ce de façon silencieuse. La première chose qui pourrait se révéler intéressante pour les PJs est un article de journal concernant la miroiterie des Bolinaro (voir A8). Un jet de bibliothèque pourra être utile car le désordre qui règne dans les papiers du shérif est innommable. Un autre papier pouvant dévoiler les véritables activités de la famille sera une facture (jet de Crédit) qui apprendra aux PJs que Pedro Bolinaro a fait parvenir de nombreux matériels électroniques coûteux, ainsi qu'une grande quantité de sable d'Arabie.</w:t>
      </w:r>
    </w:p>
    <w:p>
      <w:pPr>
        <w:pStyle w:val="NormalWeb"/>
        <w:jc w:val="both"/>
        <w:rPr>
          <w:rFonts w:ascii="Georgia" w:hAnsi="Georgia" w:cs="Georgia"/>
        </w:rPr>
      </w:pPr>
      <w:r>
        <w:rPr>
          <w:rFonts w:cs="Georgia" w:ascii="Georgia" w:hAnsi="Georgia"/>
        </w:rPr>
        <w:t>L'article est daté du 19 janvier 1922, les factures, elles, le sont du 13 mars de la même année.</w:t>
      </w:r>
    </w:p>
    <w:p>
      <w:pPr>
        <w:pStyle w:val="NormalWeb"/>
        <w:jc w:val="both"/>
        <w:rPr/>
      </w:pPr>
      <w:r>
        <w:rPr>
          <w:rFonts w:cs="Georgia" w:ascii="Georgia" w:hAnsi="Georgia"/>
          <w:b/>
          <w:bCs/>
        </w:rPr>
        <w:t>les villageois:</w:t>
      </w:r>
      <w:r>
        <w:rPr>
          <w:rFonts w:cs="Georgia" w:ascii="Georgia" w:hAnsi="Georgia"/>
        </w:rPr>
        <w:t xml:space="preserve"> une grande partie d'entre eux sont en fait des hommes-serpents (environ 30%). Pourtant les investigateurs pourront obtenir quelques informations supplémentaires en interrogeant </w:t>
      </w:r>
    </w:p>
    <w:p>
      <w:pPr>
        <w:pStyle w:val="NormalWeb"/>
        <w:rPr>
          <w:rFonts w:ascii="Georgia" w:hAnsi="Georgia" w:cs="Georgia"/>
          <w:b/>
          <w:b/>
          <w:bCs/>
        </w:rPr>
      </w:pPr>
      <w:r>
        <w:rPr>
          <w:rFonts w:cs="Georgia" w:ascii="Georgia" w:hAnsi="Georgia"/>
          <w:b/>
          <w:bCs/>
        </w:rPr>
        <w:t>Article de journal:</w:t>
      </w:r>
    </w:p>
    <w:p>
      <w:pPr>
        <w:pStyle w:val="NormalWeb"/>
        <w:jc w:val="center"/>
        <w:rPr>
          <w:rFonts w:ascii="Georgia" w:hAnsi="Georgia" w:cs="Georgia"/>
          <w:b/>
          <w:b/>
          <w:bCs/>
          <w:u w:val="single"/>
        </w:rPr>
      </w:pPr>
      <w:r>
        <w:rPr>
          <w:rFonts w:cs="Georgia" w:ascii="Georgia" w:hAnsi="Georgia"/>
          <w:b/>
          <w:bCs/>
          <w:u w:val="single"/>
        </w:rPr>
        <w:t>OUVERTURE DE LA MIROITERIE</w:t>
      </w:r>
    </w:p>
    <w:p>
      <w:pPr>
        <w:pStyle w:val="NormalWeb"/>
        <w:jc w:val="both"/>
        <w:rPr>
          <w:rFonts w:ascii="Georgia" w:hAnsi="Georgia" w:cs="Georgia"/>
        </w:rPr>
      </w:pPr>
      <w:r>
        <w:rPr>
          <w:rFonts w:cs="Georgia" w:ascii="Georgia" w:hAnsi="Georgia"/>
        </w:rPr>
        <w:t>Nous avons eu le bonheur d'assister hier, le 18 janvier 1922, à l'ouverture tant attendue de la nouvelle miroiterie de Tehuantepec. Elle aura pour objectif de produire des miroirs de luxe dont la commercialisation devra s'effectuer à l'échelle mondiale. Son heureux fondateur et président, Mr Bolinaro, a déclaré qu'il espérait que son usine et sa production contribueraient à rendre la région plus attractive d'un point de vue économique. Nous rappellerons ici que Mr Bolinaro est l'un des hommes les plus entreprenant de ces dernières années. N'oublions pas qu'il fut déjà à l'origine de nombreux emplois, notamment pour le village de Bonato, en ouvrant l'exploitation, il y a une dizaine d'années de cela, d'une mine d'or.</w:t>
      </w:r>
    </w:p>
    <w:p>
      <w:pPr>
        <w:pStyle w:val="NormalWeb"/>
        <w:jc w:val="both"/>
        <w:rPr>
          <w:rFonts w:ascii="Georgia" w:hAnsi="Georgia" w:cs="Georgia"/>
          <w:i/>
          <w:i/>
          <w:iCs/>
        </w:rPr>
      </w:pPr>
      <w:r>
        <w:rPr>
          <w:rFonts w:cs="Georgia" w:ascii="Georgia" w:hAnsi="Georgia"/>
          <w:i/>
          <w:iCs/>
        </w:rPr>
        <w:t>(Aide A8)</w:t>
      </w:r>
    </w:p>
    <w:p>
      <w:pPr>
        <w:pStyle w:val="NormalWeb"/>
        <w:jc w:val="both"/>
        <w:rPr>
          <w:rFonts w:ascii="Georgia" w:hAnsi="Georgia" w:cs="Georgia"/>
        </w:rPr>
      </w:pPr>
      <w:r>
        <w:rPr>
          <w:rFonts w:cs="Georgia" w:ascii="Georgia" w:hAnsi="Georgia"/>
        </w:rPr>
        <w:t>l'un ou l'autre villageois. Ce qui suit est un exemple de personne susceptible de fournir des renseignements, mais il est tout à fait possible d'en inventer d'autres. Une liste des informations qu'ils pourraient apprendre est fournie ensuite.</w:t>
      </w:r>
    </w:p>
    <w:p>
      <w:pPr>
        <w:pStyle w:val="NormalWeb"/>
        <w:jc w:val="both"/>
        <w:rPr>
          <w:rFonts w:ascii="Georgia" w:hAnsi="Georgia" w:cs="Georgia"/>
        </w:rPr>
      </w:pPr>
      <w:r>
        <w:rPr>
          <w:rFonts w:cs="Georgia" w:ascii="Georgia" w:hAnsi="Georgia"/>
        </w:rPr>
        <w:t>Les investigateurs remarqueront la présence d'un petit garçon d'une dizaine d'années qui reste toute la journée sous le proche de sa maison. Cela sera étonnant car tous les autres enfants de cet âge iront tous les jours travailler à la mine. Ce garçon se prénomme Miguel, et sa mère elle également ne travaille pas à la mine, mais reste à surveiller son fils. Les investigateurs voudront probablement savoir pourquoi Miguel ne va pas travailler... Lorsqu'ils s'approcheront de lui, sa mère se précipitera entre eux et son fils et leur criant de s'en aller et de laisser Miguel tranquille. Un jet de Discussion ou d'Eloquence sera nécessaire pour calmer la mère. Elle ne voudra cependant pas que l'on parle avec son fils, et pour cause: il a perdu l'usage de la parole... S'ils lui demandent ce qui est arrivé à Miguel, la mère se montrera en premier lieu craintive. Après l'avoir encore une fois rassuré sur leur bonne fois les PJs obtiendront une discours assez décousu. Elle leur racontera que depuis 2 ans maintenant son fils est dans cet état. Une nuit il s'est aventuré dans la jungle avoisinante, par imprudence et par jeu. Au petit matin il n'était toujours pas revenu. Folle d'inquiétude la mère s'en était allé chercher le shérif pour lui demander de retrouver son fils. Ce dernier lui répondit que "ce n'est pas la peine de s'inquiéter, votre fils reviendra sans doute aujourd'hui...". Pourtant il ne revint pas ce jour là, ni le jour suivant, ni de toute la semaine... Enfin, au bout d'une attente insoutenable de 11 jours, Miguel émergea de la jungle, titubant, blessé et souffrant de multiples contusions et coupures. Il se dirigea alors vers la maison de ses mère, entra et s'évanouit. Il dormit durant trois jours encore et son sommeil fut agité. Il racontait des histoires de monstres hantant la forêt, d'infâmes créatures ne le poursuivant, de sombres couloirs où d'étranges et inquiétants yeux jaunes le regardaient avec envie. A son réveil Miguel fut incapable de prononcer un mot. Depuis ce jour il n'a plus dit une seule parole. Il lui arrive encore de se réveiller en sursaut mais jamais il ne fut capable de raconter ce qui s'était passé durant ces 11 jours.</w:t>
      </w:r>
    </w:p>
    <w:p>
      <w:pPr>
        <w:pStyle w:val="NormalWeb"/>
        <w:jc w:val="both"/>
        <w:rPr/>
      </w:pPr>
      <w:r>
        <w:rPr>
          <w:rFonts w:cs="Georgia" w:ascii="Georgia" w:hAnsi="Georgia"/>
          <w:b/>
          <w:bCs/>
        </w:rPr>
        <w:t>Note:</w:t>
      </w:r>
      <w:r>
        <w:rPr>
          <w:rFonts w:cs="Georgia" w:ascii="Georgia" w:hAnsi="Georgia"/>
        </w:rPr>
        <w:t xml:space="preserve"> ce qui suit est la véritable histoire de ce qui s'est déroulé lors de la visite de Miguel dans la jungle. Comme il vous le sera expliqué plus loin, les Bolinaro ont créé un véritable monde d'Hommes-serpent sous la jungle de Bonato. Or ces Hommes-serpents ont, entre autres besoins, celui de se nourrir. Ainsi partent-ils de temps à autres à la recherche de nourriture en chassant dans la jungle et en délaissant donc leur souterrains. Miguel fut la proie, facile d'une de ces chasses. Cependant, grâce à un instant d'inadvertance de l'un des Hommes-serpents il eut la chance de pouvoir s'enfuir, alors qu'il se trouvait déjà dans l'abyssal réseau de souterrains. Il erra pendant plusieurs jours dans ceux-ci, se nourrissant des restes de chairs putréfiées que les serpents avaient abandonnés. Enfin, il parvint à trouver une sortie, et ceci de façon presque miraculeuse, et terrorisé à l'idée de se retrouver nez à nez avec une autre troupe de d'Hommes-serpents il se précipita vers le village... (Les souterrains, leur contenu ainsi que leur plan sont expliqués et détaillés plus en avant dans le texte).</w:t>
      </w:r>
    </w:p>
    <w:p>
      <w:pPr>
        <w:pStyle w:val="NormalWeb"/>
        <w:jc w:val="both"/>
        <w:rPr>
          <w:rFonts w:ascii="Georgia" w:hAnsi="Georgia" w:cs="Georgia"/>
        </w:rPr>
      </w:pPr>
      <w:r>
        <w:rPr>
          <w:rFonts w:cs="Georgia" w:ascii="Georgia" w:hAnsi="Georgia"/>
        </w:rPr>
        <w:t>A la suite de cela la mère est allée consulter le shérif en lui déclarant que des bêtes féroces traînent dans la jungle autour de Bonato. Le shérif n'ignorant évidemment pas qu'il s'agissait en fait des Hommes-serpents, la rassura et lui promit d'entreprendre quelque chose. Il consulta alors Enrico quant à l'attitude à adopter. ce dernier lui conseilla d'établir un couvre-feu qui aurait pour avantage de calmer les tensions chez les villageois et d'éviter ce genre d'incidents qui risquaient d'attirer le regard sur cette région et sur la mine. Ainsi fut instauré le couvre-feu à 23 heures.</w:t>
      </w:r>
    </w:p>
    <w:p>
      <w:pPr>
        <w:pStyle w:val="NormalWeb"/>
        <w:jc w:val="both"/>
        <w:rPr>
          <w:rFonts w:ascii="Georgia" w:hAnsi="Georgia" w:cs="Georgia"/>
        </w:rPr>
      </w:pPr>
      <w:r>
        <w:rPr>
          <w:rFonts w:cs="Georgia" w:ascii="Georgia" w:hAnsi="Georgia"/>
        </w:rPr>
        <w:t>Des investigations supplémentaires pourront apprendre aux PJs les faits suivants (qui nécessiteront à chaque fois un jet de discussion ou d'éloquence):</w:t>
      </w:r>
    </w:p>
    <w:p>
      <w:pPr>
        <w:pStyle w:val="NormalWeb"/>
        <w:jc w:val="both"/>
        <w:rPr>
          <w:rFonts w:ascii="Georgia" w:hAnsi="Georgia" w:cs="Georgia"/>
        </w:rPr>
      </w:pPr>
      <w:r>
        <w:rPr>
          <w:rFonts w:cs="Georgia" w:ascii="Georgia" w:hAnsi="Georgia"/>
        </w:rPr>
        <w:t>- ce n'est pas la première fois qu'un enfant disparaît comme l'a fait Miguel... mais c'est la première fois qu'un enfant disparu revient. De telle disparitions surviennent essentiellement par période.</w:t>
      </w:r>
    </w:p>
    <w:p>
      <w:pPr>
        <w:pStyle w:val="NormalWeb"/>
        <w:jc w:val="both"/>
        <w:rPr/>
      </w:pPr>
      <w:r>
        <w:rPr>
          <w:rFonts w:cs="Georgia" w:ascii="Georgia" w:hAnsi="Georgia"/>
          <w:b/>
          <w:bCs/>
        </w:rPr>
        <w:t xml:space="preserve">- </w:t>
      </w:r>
      <w:r>
        <w:rPr>
          <w:rFonts w:cs="Georgia" w:ascii="Georgia" w:hAnsi="Georgia"/>
        </w:rPr>
        <w:t xml:space="preserve">on raconte d'étranges légendes concernant des monstres venus des entrailles de la jungle. Ils seraient là depuis toujours continueraient à se nourrir des imprudents qui s'aventureraient trop loin dans cette végétation luxuriante. </w:t>
      </w:r>
    </w:p>
    <w:p>
      <w:pPr>
        <w:pStyle w:val="NormalWeb"/>
        <w:jc w:val="center"/>
        <w:rPr>
          <w:rFonts w:ascii="Georgia" w:hAnsi="Georgia" w:cs="Georgia"/>
          <w:b/>
          <w:b/>
          <w:bCs/>
        </w:rPr>
      </w:pPr>
      <w:r>
        <w:rPr>
          <w:rFonts w:cs="Georgia" w:ascii="Georgia" w:hAnsi="Georgia"/>
          <w:b/>
          <w:bCs/>
        </w:rPr>
        <w:t>Le fonctionnement de la poste à Bonato</w:t>
      </w:r>
    </w:p>
    <w:p>
      <w:pPr>
        <w:pStyle w:val="NormalWeb"/>
        <w:jc w:val="both"/>
        <w:rPr>
          <w:rFonts w:ascii="Georgia" w:hAnsi="Georgia" w:cs="Georgia"/>
        </w:rPr>
      </w:pPr>
      <w:r>
        <w:rPr>
          <w:rFonts w:cs="Georgia" w:ascii="Georgia" w:hAnsi="Georgia"/>
        </w:rPr>
        <w:t>Les investigateurs vont probablement se demander comment les membres de l'expédition Heming ont fait pour envoyer leur courrier, ne serait-ce que pour donner des nouvelles les cas échéant à d'éventuels PJs restés aux Etats-Unis. Une simple question à un villageois leur apprendra qu'une tournée est organisée par tous les villages avoisinants. Un "facteur" se charge donc, tous les jeudis matin, de ramasser le courrier à envoyer. Puis il se rend à cheval à Tehuantepec et envoie le courrier. Il en profite également pour ramener d'éventuelles lettres aux villageois. Le "facteur" rentre le jeudi, tard dans la soirée et distribue son courrier.</w:t>
      </w:r>
    </w:p>
    <w:p>
      <w:pPr>
        <w:pStyle w:val="NormalWeb"/>
        <w:jc w:val="center"/>
        <w:rPr>
          <w:rFonts w:ascii="Georgia" w:hAnsi="Georgia" w:cs="Georgia"/>
          <w:b/>
          <w:b/>
          <w:bCs/>
          <w:u w:val="single"/>
        </w:rPr>
      </w:pPr>
      <w:r>
        <w:rPr>
          <w:rFonts w:cs="Georgia" w:ascii="Georgia" w:hAnsi="Georgia"/>
          <w:b/>
          <w:bCs/>
          <w:u w:val="single"/>
        </w:rPr>
        <w:t>LE LIEU DES FOUILLES</w:t>
      </w:r>
    </w:p>
    <w:p>
      <w:pPr>
        <w:pStyle w:val="NormalWeb"/>
        <w:jc w:val="both"/>
        <w:rPr>
          <w:rFonts w:ascii="Georgia" w:hAnsi="Georgia" w:cs="Georgia"/>
        </w:rPr>
      </w:pPr>
      <w:r>
        <w:rPr>
          <w:rFonts w:cs="Georgia" w:ascii="Georgia" w:hAnsi="Georgia"/>
        </w:rPr>
        <w:t>Une des premières choses que les investigateurs feront sera d'inspecter le lieu des fouilles entreprises par l'expédition Heming. Ce dernier se situe, comme il l'apprendront en se renseignant auprès de quelque mineur ou auprès de l'un des villageois qui leur est favorable (le révérend, Simon etc...) au Nord de l'exploitation minière. Du moins ce qu'il en reste. En effet un glissement de terrain pour le moins étrange a apparemment enseveli le campement. Un jet de Géologie réussi permettra de confirmer que ce glissement est tout sauf naturel. Il est en réalité l'œuvre des Hommes-serpents vivant dans les souterrains de la villa des Bolinaro (cela vous sera expliqué plus loin). Il ont bien pris garde de ne laisser aucune trace visible de l'expédition. Cependant, les investigateurs vont sûrement entreprendre à leur tour des fouilles pour retrouver les restes de l'expédition. Ces fouilles pénibles ne seront récompensées que par la découverte de quelques ustensiles tels que des pelles ou des pioches confirmant la présence d'un ancien champ de fouilles. Pourtant aucun corps ne sera découvert. En effet les corps des porteurs de l'expédition ont été donné en pâture aux entités peuplant les souterrains et les membres organisateurs auront été enlevé pour un tout autre usage...</w:t>
      </w:r>
    </w:p>
    <w:p>
      <w:pPr>
        <w:pStyle w:val="NormalWeb"/>
        <w:jc w:val="both"/>
        <w:rPr>
          <w:rFonts w:ascii="Georgia" w:hAnsi="Georgia" w:cs="Georgia"/>
        </w:rPr>
      </w:pPr>
      <w:r>
        <w:rPr>
          <w:rFonts w:cs="Georgia" w:ascii="Georgia" w:hAnsi="Georgia"/>
        </w:rPr>
        <w:t>S'il poursuivent leurs fouilles de façon acharnée (plus de trois jours) les investigateurs auront peut-être l'opportunité de trouver l'entrée du temple qui avait été découverte par Heming (elle est signalée sur le plan du temple par "Ancienne entrée"). Il faut conserver à l'esprit que les environs de la mine et donc l'ex-champ de fouille sont surveillés par la famille Bolinaro. Une fouille approfondie pourrait donc éveiller les soupçons.</w:t>
      </w:r>
    </w:p>
    <w:p>
      <w:pPr>
        <w:pStyle w:val="NormalWeb"/>
        <w:jc w:val="center"/>
        <w:rPr>
          <w:rFonts w:ascii="Georgia" w:hAnsi="Georgia" w:cs="Georgia"/>
          <w:b/>
          <w:b/>
          <w:bCs/>
          <w:u w:val="single"/>
        </w:rPr>
      </w:pPr>
      <w:r>
        <w:rPr>
          <w:rFonts w:cs="Georgia" w:ascii="Georgia" w:hAnsi="Georgia"/>
          <w:b/>
          <w:bCs/>
          <w:u w:val="single"/>
        </w:rPr>
        <w:t>LES ENNUIS</w:t>
      </w:r>
    </w:p>
    <w:p>
      <w:pPr>
        <w:pStyle w:val="NormalWeb"/>
        <w:jc w:val="both"/>
        <w:rPr>
          <w:rFonts w:ascii="Georgia" w:hAnsi="Georgia" w:cs="Georgia"/>
        </w:rPr>
      </w:pPr>
      <w:r>
        <w:rPr>
          <w:rFonts w:cs="Georgia" w:ascii="Georgia" w:hAnsi="Georgia"/>
        </w:rPr>
        <w:t>Après avoir appris tous les renseignements précédents, les PJs auront sans doute été remarqués par la famille Bolinaro. Cependant les Bolinaro tenteront tout d'abord d'effrayer les PJs et de leur faire quitter la région. En effet s'ils exterminent une expédition supplémentaire, cela risque d'attirer l'attention des autorités et même s'ils sont amplement capables de s'en défaire il n'est pas temps pour les Bolinaro de mettre leur œuvre en péril si près du but. En premier lieu, au cours d'une soirée apparemment anodine au "Bar de la mine", un mineur s'approchera de l'un des PJs et le provoquera ouvertement, le traitant d'étranger tout en lui faisant clairement comprendre qu'il n'aime pas les étrangers. Si le PJ ne répond pas à la provocation, le mineur se montrera de plus en plus agressif et en viendra rapidement aux mains. En temps normaux, ceci n'aurait été qu'un banal incident qui aurait pu prêter à sourire. Cependant d'autres mineurs se joindront au premier et commenceront à corriger sévèrement "ces sales étrangers...". Il est probable que Phillipe prendra peur pour le bar au bout de quelques minutes et sortira de derrière le comptoir son fidèle compagnon: le calibre 12. Tirant deux coups de feu en l'air, il mettra rapidement fin au pugilat en priant les protagonistes "de bien vouloir quitter cet honorable établissement". Il est fort probable que certains PJs soient légèrement blessés, mais en aucun cas il n'y aura ici de morts ou encore de blessés graves. L'atmosphère aura pourtant beaucoup souffert de cette altercation et les mineurs seront peu enclins à répondre aux questions des PJs.</w:t>
      </w:r>
    </w:p>
    <w:p>
      <w:pPr>
        <w:pStyle w:val="NormalWeb"/>
        <w:jc w:val="both"/>
        <w:rPr/>
      </w:pPr>
      <w:r>
        <w:rPr>
          <w:rFonts w:cs="Georgia" w:ascii="Georgia" w:hAnsi="Georgia"/>
          <w:b/>
          <w:bCs/>
        </w:rPr>
        <w:t>Note:</w:t>
      </w:r>
      <w:r>
        <w:rPr>
          <w:rFonts w:cs="Georgia" w:ascii="Georgia" w:hAnsi="Georgia"/>
        </w:rPr>
        <w:t xml:space="preserve"> pour être sûr d'une réaction pratiquement immédiate de la part des PJs et si Simon a d'ors et déjà été assassiné, le mineur pourra éventuellement accuser les PJs de ce meurtre...</w:t>
      </w:r>
    </w:p>
    <w:p>
      <w:pPr>
        <w:pStyle w:val="NormalWeb"/>
        <w:jc w:val="both"/>
        <w:rPr>
          <w:rFonts w:ascii="Georgia" w:hAnsi="Georgia" w:cs="Georgia"/>
        </w:rPr>
      </w:pPr>
      <w:r>
        <w:rPr>
          <w:rFonts w:cs="Georgia" w:ascii="Georgia" w:hAnsi="Georgia"/>
        </w:rPr>
        <w:t>Après la rixe du bar, si les PJs n'ont pas quitté la région, les avertissements se feront de plus en plus clairs. Alors que l'un des PJs rejoindra sa chambre il aura la surprise de trouver un mot cloué à sa porte disant ceci: "Si vous voulez vivre, partez" (document reproduit en annexe). Cet avertissement devrait éveiller les soupçons du PJ en question et l'encourager à fouiller sa chambre de fond en comble. Il lui faudra faire un jet de TOC, sauf s'il précise qu'il fouille le lit, pour trouver les deux scorpions qui y sont enfouis. UN PJ piqué n'aura plus que 10 minutes de vie devant lui,: il faudra faire très vite. Lorsqu'on demandera un médecin, on rétorquera que c'est le père Augusto qui fait office de médecin à Bonato. La personne qui ira chercher le père Augusto (en aucun cas le PJ piqué qui commencera à transpirer abondamment) devra réussir un jet de Chance pour trouver rapidement le père. Ce dernier se précipitera dans la mesure du possible et parviendra finalement à injecter un antidote de son cru au PJ qui se remettra peu à peu (en 2 à 3 jours).</w:t>
      </w:r>
    </w:p>
    <w:p>
      <w:pPr>
        <w:pStyle w:val="NormalWeb"/>
        <w:jc w:val="both"/>
        <w:rPr/>
      </w:pPr>
      <w:r>
        <w:rPr>
          <w:rFonts w:cs="Georgia" w:ascii="Georgia" w:hAnsi="Georgia"/>
          <w:b/>
          <w:bCs/>
        </w:rPr>
        <w:t>Note:</w:t>
      </w:r>
      <w:r>
        <w:rPr>
          <w:rFonts w:cs="Georgia" w:ascii="Georgia" w:hAnsi="Georgia"/>
        </w:rPr>
        <w:t xml:space="preserve"> insistez alors sur le tragique de la situation. Le père peut par exemple se trouver dans son potager, derrière l'église, et par chance on l'aperçoit au détour de la course vers l'église. De plus le père est incroyablement distrait. C'est ainsi qu'au tiers de la distance couverte entre l'église et l'hôtel, il remarquera qu'il a complètement oublié d'emmener l'antidote, antidote dont il n'est absolument pas sûr de l'efficacité. Il l'a conçu à partir des plantes qu'il cultive, mais n'a jamais, jusqu'à ce jour, eu l'occasion de l'essayer.</w:t>
      </w:r>
    </w:p>
    <w:p>
      <w:pPr>
        <w:pStyle w:val="NormalWeb"/>
        <w:jc w:val="both"/>
        <w:rPr>
          <w:rFonts w:ascii="Georgia" w:hAnsi="Georgia" w:cs="Georgia"/>
        </w:rPr>
      </w:pPr>
      <w:r>
        <w:rPr>
          <w:rFonts w:cs="Georgia" w:ascii="Georgia" w:hAnsi="Georgia"/>
        </w:rPr>
        <w:t>Le Gardien peut facilement inventer quelques événements similaires qui viendront pimenter la vie des PJs dans cet agréable village qu'est Bonato. Tôt ou tard, il deviendra cependant évident qu'il serait plus sage de partir. Les PJs devront alors rôder aux alentours du village, dans cette jungle si peu accueillante qu'ils ont à peine eu la joie de côtoyer lors de leur voyage jusqu'à Bonato. En dernier recours la famille enverra un Homme-serpent attaquer les PJs alors qu'ils dormiront paisiblement. Cette confrontation pourra être meurtrière: les avertissements auront été assez nombreux.</w:t>
      </w:r>
    </w:p>
    <w:p>
      <w:pPr>
        <w:pStyle w:val="NormalWeb"/>
        <w:jc w:val="center"/>
        <w:rPr>
          <w:rFonts w:ascii="Georgia" w:hAnsi="Georgia" w:cs="Georgia"/>
          <w:b/>
          <w:b/>
          <w:bCs/>
          <w:u w:val="single"/>
        </w:rPr>
      </w:pPr>
      <w:r>
        <w:rPr>
          <w:rFonts w:cs="Georgia" w:ascii="Georgia" w:hAnsi="Georgia"/>
          <w:b/>
          <w:bCs/>
          <w:u w:val="single"/>
        </w:rPr>
        <w:t>la jungle</w:t>
      </w:r>
    </w:p>
    <w:p>
      <w:pPr>
        <w:pStyle w:val="NormalWeb"/>
        <w:jc w:val="both"/>
        <w:rPr>
          <w:rFonts w:ascii="Georgia" w:hAnsi="Georgia" w:cs="Georgia"/>
        </w:rPr>
      </w:pPr>
      <w:r>
        <w:rPr>
          <w:rFonts w:cs="Georgia" w:ascii="Georgia" w:hAnsi="Georgia"/>
        </w:rPr>
        <w:t>Il sera facile pour les PJs d'observer le village de loin en se cachant dans la jungle avoisinante, celle-ci offrant un abris certain contre les regards. Les PJs ne seront certainement pas ravis de devoir séjourner dans ce milieu si inhospitalier, surtout lors de leur première nuit. De sinistres hululements s'élèveront d'entres les bois, glaçant le sang du plus courageux des aventuriers. D'énormes insectes aux corps effroyablement répugnants se glisseront dans les sacs de couchage des PJs causant bien des désagréments. D'étranges yeux luiront d'entres les feuilles des épais fourrés. Les nuits seront sans doute courtes... Il est possible que les PJs soient attaqués par une ou deux bêtes féroces, croyant voir en eux un dîner facile, mais ces attaques ne devront avoir d'autre conséquence que de faire monter un peu la tension chez les joueurs.</w:t>
      </w:r>
    </w:p>
    <w:p>
      <w:pPr>
        <w:pStyle w:val="NormalWeb"/>
        <w:jc w:val="both"/>
        <w:rPr>
          <w:rFonts w:ascii="Georgia" w:hAnsi="Georgia" w:cs="Georgia"/>
        </w:rPr>
      </w:pPr>
      <w:r>
        <w:rPr>
          <w:rFonts w:cs="Georgia" w:ascii="Georgia" w:hAnsi="Georgia"/>
        </w:rPr>
        <w:t>Pourtant la jungle aux alentours de Bonato recèle bien d'autres mystères encore. S'il ont parlé avec la mère du petit Miguel, ils devraient s'en douter. Ainsi des patrouilles d'Hommes serpents chassent de façon nocturne dans cette jungle. Il y aura environ 15% de "chances" par nuit que les PJs tombent sur une telle patrouille. Il est fort probable alors que les Hommes-serpents eux-mêmes surpris de rencontrer sur leur terrain de chasse de étrangers armés et sans doute armés, prennent la fuite. Ils tenteront alors de se diriger vers l'entrée la plus proche du grand réseau de galeries. De plus il est possible que les joueurs décèlent une telle entrée s'il se mettent à surveiller de façon assidue les alentours du village et de la mine. Il faudra un jet de chance diminué de 45% pour découvrir une entrée, et ceci uniquement si les joueurs déclarent qu'ils "fouillent" les alentours du village. En effet, il est pratiquement impossible de tomber sur une entrée des galeries par hasard tant elles sont bien dissimulées.</w:t>
      </w:r>
    </w:p>
    <w:p>
      <w:pPr>
        <w:pStyle w:val="NormalWeb"/>
        <w:rPr>
          <w:rFonts w:ascii="Georgia" w:hAnsi="Georgia" w:cs="Georgia"/>
          <w:b/>
          <w:b/>
          <w:bCs/>
          <w:u w:val="single"/>
        </w:rPr>
      </w:pPr>
      <w:r>
        <w:rPr>
          <w:rFonts w:cs="Georgia" w:ascii="Georgia" w:hAnsi="Georgia"/>
          <w:b/>
          <w:bCs/>
          <w:u w:val="single"/>
        </w:rPr>
        <w:t>VI La mine</w:t>
      </w:r>
    </w:p>
    <w:p>
      <w:pPr>
        <w:pStyle w:val="NormalWeb"/>
        <w:jc w:val="both"/>
        <w:rPr>
          <w:rFonts w:ascii="Georgia" w:hAnsi="Georgia" w:cs="Georgia"/>
        </w:rPr>
      </w:pPr>
      <w:r>
        <w:rPr>
          <w:rFonts w:cs="Georgia" w:ascii="Georgia" w:hAnsi="Georgia"/>
        </w:rPr>
        <w:t>Alors qu'ils seront tranquillement en train d'observer le village et ce de nuit, les PJs auront la surprise de voir le shérif Gonzales quitter son bureau, alors qu'habituellement il dort à cette heure là. Gonzalez sera habillé de vêtement de mineur, ce qui pourra sembler étrange. Il se dirigera d'un pas décidé vers le puit, s'appuiera sur le bord de celui-ci et attendra. Au bout de minutes d'attentes, qui sembleront sans doute une éternité aux PJs, un mineur rejoindra le shérif et ils se mettront à converser à voix basse attendant visiblement une tierce personne. Le mineur aura emporté trois lampes à pétrole, une pelle ainsi qu'une pioche. Après quelques instants apparaîtra une personne inconnue des PJs. Elle tiendra à la main un sac de toile. Le shérif semblera très respectueux envers cet homme, contrairement au mineur.</w:t>
      </w:r>
    </w:p>
    <w:p>
      <w:pPr>
        <w:pStyle w:val="NormalWeb"/>
        <w:jc w:val="both"/>
        <w:rPr/>
      </w:pPr>
      <w:r>
        <w:rPr>
          <w:rFonts w:cs="Georgia" w:ascii="Georgia" w:hAnsi="Georgia"/>
          <w:b/>
          <w:bCs/>
        </w:rPr>
        <w:t>Note:</w:t>
      </w:r>
      <w:r>
        <w:rPr>
          <w:rFonts w:cs="Georgia" w:ascii="Georgia" w:hAnsi="Georgia"/>
        </w:rPr>
        <w:t xml:space="preserve"> le mineur est en fait S'sosgoata, l'homme serpent, ayant prit l'apparence humaine. Le shérif n'a pas connaissance de ce fait et se demande évidement quel peut être le rôle d'un simple mineur dans les plans qu'ont établis les membres de la famille Bolinaro. Le troisième homme, sans aucun doute le plus mystérieux aux yeux des PJs est Enrico Bolinaro, le propre fils de Pedro. Les trois hommes s'en vont faire une visite de routine au temple dédié à Yig et effectueront certains préparatifs pour la grande cérémonie qui se prépare.</w:t>
      </w:r>
    </w:p>
    <w:p>
      <w:pPr>
        <w:pStyle w:val="NormalWeb"/>
        <w:jc w:val="both"/>
        <w:rPr>
          <w:rFonts w:ascii="Georgia" w:hAnsi="Georgia" w:cs="Georgia"/>
        </w:rPr>
      </w:pPr>
      <w:r>
        <w:rPr>
          <w:rFonts w:cs="Georgia" w:ascii="Georgia" w:hAnsi="Georgia"/>
        </w:rPr>
        <w:t>A partir de cet instant, les PJs devront être discrets s'ils ne veulent pas repérés. En effet, les trois homme se dirigeront, après avoir allumé leurs lampes, sur le chemin qui conduit à la mine. S'ils suivent le groupe à moins de 50 mètres, les PJs devront faire un jet de discrétion affecté d'un bonus de 30% aidés qu'ils seront par la nuit. Si d'aventure ils étaient quand même repérés par Enrico, ce dernier décidera probablement de remettre à plus tard la visite du temple et ordonnera aux deux autres protagonistes de rejoindre le village. Lui se chargera d'avertir Pedro qui saura quelles mesures sont à prendre...</w:t>
      </w:r>
    </w:p>
    <w:p>
      <w:pPr>
        <w:pStyle w:val="NormalWeb"/>
        <w:jc w:val="both"/>
        <w:rPr>
          <w:rFonts w:ascii="Georgia" w:hAnsi="Georgia" w:cs="Georgia"/>
        </w:rPr>
      </w:pPr>
      <w:r>
        <w:rPr>
          <w:rFonts w:cs="Georgia" w:ascii="Georgia" w:hAnsi="Georgia"/>
        </w:rPr>
        <w:t>Si cette poursuite s'effectue sans problème, les PJs verront que leur chemin aboutit, après une marche nocturne acharnée de 2 km à la mine. Cette dernière est sous la surveillance de 5 gardes qui veillent au grain et à l'œil. Ils laisseront cependant entrer les trois hommes avec un sourire mielleux. Les PJs montreront le désir de faire de même, tout en étant peut-être un peu plus violent avec les gardes. Faites leur cependant remarquer que ces derniers sont lourdement armés et que le moindre coup de feu alerterait les trois occupants de la mine. Un jet d'Idée pourra éventuellement leur faire comprendre qu'il serait plus sage d'élaborer une stratégie avant de pénétrer cette mine et qu'il vaudrait mieux revenir un autre soir.</w:t>
      </w:r>
    </w:p>
    <w:p>
      <w:pPr>
        <w:pStyle w:val="NormalWeb"/>
        <w:jc w:val="both"/>
        <w:rPr/>
      </w:pPr>
      <w:r>
        <w:rPr>
          <w:rFonts w:cs="Georgia" w:ascii="Georgia" w:hAnsi="Georgia"/>
          <w:b/>
          <w:bCs/>
        </w:rPr>
        <w:t>Note:</w:t>
      </w:r>
      <w:r>
        <w:rPr>
          <w:rFonts w:cs="Georgia" w:ascii="Georgia" w:hAnsi="Georgia"/>
        </w:rPr>
        <w:t xml:space="preserve"> une possibilité, si les PJs ne se sont pas encore fait remarquer par les Bolinaro, serait pour eux de demander de façon innocente une visite de cette mine: "Vous savez, je n'ai encore jamais vu de mine de ma vie, et maintenant que l'occasion se présente..". Un jet de Baratin sera naturellement nécessaire. Si l'on s'adresse au shérif directement ce jet sera affecté d'un malus de 30%. Il est en effet au courant de l'importance qu'à cette mine pour les Bolinaro, mais refuser l'entrée de celle-ci pourrait également éveiller les soupçons (surtout s'il y a un journaliste au sein du groupe). Il organisera alors une petite visite très rapide qui aura au moins le privilège de donner une idée approximative des lieux aux PJs et de ne pas partir à l'aveuglette. Après cette visite les PJs seront cependant surveillés de très près. </w:t>
      </w:r>
    </w:p>
    <w:p>
      <w:pPr>
        <w:pStyle w:val="NormalWeb"/>
        <w:jc w:val="both"/>
        <w:rPr>
          <w:rFonts w:ascii="Georgia" w:hAnsi="Georgia" w:cs="Georgia"/>
        </w:rPr>
      </w:pPr>
      <w:r>
        <w:rPr>
          <w:rFonts w:cs="Georgia" w:ascii="Georgia" w:hAnsi="Georgia"/>
        </w:rPr>
        <w:t xml:space="preserve">Si par hasard, les PJs parvenaient quand même, à suivre les trois hommes dans la mine, voilà ce qu'ils verront. Ils emprunteront une galerie jusqu'à son extrémité, qui paraîtra banale, un tas gravas occupant le fond de celle-ci, prenant ainsi l'apparence d'un travail non achevé... Enrico poussera alors quelques pierres de côté et s'approchera d'une plus grosse. S'agenouillant de telle sorte que les PJs ne pourront en aucun cas voir quelle est sa manière d'agir, il apposera un objet contre cette pierre et effectuera une sorte de rotation. Un passage se révèlera alors, passage dans lequel s'engouffreront les trois hommes sans aucune hésitation. Un jet de discrétion sera nécessaire pour suivre les hommes sans encombres. Les lampes projetteront des lueurs fantomatiques sur le passage. Ce dernier descend de façon assez abrupte dans les entrailles du sol mexicain. Sur un jet d'Ecouter réussi, il sera possible d'entendre des gémissements terrifiants provenant du bout du passage. Ces bruits paraîtront étrangement inhumains (0/1 SAN). Puis, après avoir parcouru près de trois kilomètres dans ce boyau, les PJs arriveront à ce qui semble être une sorte de temple. Ils remarqueront que ce dernier correspond à peu de choses près au plan que leur aura (peut-être) fourni Simon. Ils ne s'attendaient cependant certainement pas à ce qu'il ait ces dimensions. Il donne une impression d'immensité et les voix des trois hommes leur parviennent faiblement. Les PJs auront la désagréable sensation d'une présence menaçante. Ils peuvent bien sûr visiter les alentours, tout en restant discret. D'énormes colonnes s'élancent vers le plafond indiscernable du temple. Il sera très dur de se repérer. En effet, il est impossible d'utiliser quelque source de lumière que ce soit sous peine de se faire remarquer par les trois hommes. C'est pourquoi ils leur faudra se limiter aux zones éclairées par les lampes de ceux-ci (environ 30 m). Les colonnes précédemment évoquées sont de fidèles reproductions d'hommes-serpents (0/1D4 SAN). </w:t>
      </w:r>
    </w:p>
    <w:p>
      <w:pPr>
        <w:pStyle w:val="NormalWeb"/>
        <w:jc w:val="both"/>
        <w:rPr/>
      </w:pPr>
      <w:r>
        <w:rPr>
          <w:rFonts w:cs="Georgia" w:ascii="Georgia" w:hAnsi="Georgia"/>
          <w:b/>
          <w:bCs/>
        </w:rPr>
        <w:t>Note:</w:t>
      </w:r>
      <w:r>
        <w:rPr>
          <w:rFonts w:cs="Georgia" w:ascii="Georgia" w:hAnsi="Georgia"/>
        </w:rPr>
        <w:t xml:space="preserve"> le temple sera entièrement décrit dans le paragraphe qui lui est consacré.</w:t>
      </w:r>
    </w:p>
    <w:p>
      <w:pPr>
        <w:pStyle w:val="NormalWeb"/>
        <w:jc w:val="both"/>
        <w:rPr>
          <w:rFonts w:ascii="Georgia" w:hAnsi="Georgia" w:cs="Georgia"/>
        </w:rPr>
      </w:pPr>
      <w:r>
        <w:rPr>
          <w:rFonts w:cs="Georgia" w:ascii="Georgia" w:hAnsi="Georgia"/>
        </w:rPr>
        <w:t>Enrico accompagnera ses deux compagnons vers le centre de la salle, situation sans aucun doute stressante pour les PJs qui seront obligé de réussir un jet de Se cacher. Si ce jet est raté ils seront découverts à cause de la lumière diffusée par les trois hommes et qui dessinera leurs ombres sur le sol du temple... Les PJs auront la possibilité d'admirer la salle principale ainsi que ces statues tandis qu'Enrico se dirigera vers une colonne à l'aspect plus imposant: une représentation de Yig (0/1D6 SAN). Enrico s'approchera de la statue, se prosternera devant elle et lui parlera durant quelques instants dans un langage aux consonances sifflées étrangères aux PJs. Puis il se redressera et vérifiera si une sorte de piquet qui est enchâssé dans la statue est d'une solidité suffisante. Puis il adressera un sourire à l'homme-serpent et tous trois quittent le temple en empruntant le même chemin qu'à l'aller. Les PJs auront le choix: soit ils quittent également le temple ce qui impliquera des jets de Discrétion, ou alors ils tentent une visite approfondie du temple. Dans ce cas passez directement au paragraphe intitulé: "Le temple".</w:t>
      </w:r>
    </w:p>
    <w:p>
      <w:pPr>
        <w:pStyle w:val="NormalWeb"/>
        <w:jc w:val="center"/>
        <w:rPr>
          <w:rFonts w:ascii="Georgia" w:hAnsi="Georgia" w:cs="Georgia"/>
          <w:b/>
          <w:b/>
          <w:bCs/>
          <w:u w:val="single"/>
        </w:rPr>
      </w:pPr>
      <w:r>
        <w:rPr>
          <w:rFonts w:cs="Georgia" w:ascii="Georgia" w:hAnsi="Georgia"/>
          <w:b/>
          <w:bCs/>
          <w:u w:val="single"/>
        </w:rPr>
      </w:r>
    </w:p>
    <w:p>
      <w:pPr>
        <w:pStyle w:val="NormalWeb"/>
        <w:jc w:val="center"/>
        <w:rPr>
          <w:rFonts w:ascii="Georgia" w:hAnsi="Georgia" w:cs="Georgia"/>
          <w:b/>
          <w:b/>
          <w:bCs/>
          <w:u w:val="single"/>
        </w:rPr>
      </w:pPr>
      <w:r>
        <w:rPr>
          <w:rFonts w:cs="Georgia" w:ascii="Georgia" w:hAnsi="Georgia"/>
          <w:b/>
          <w:bCs/>
          <w:u w:val="single"/>
        </w:rPr>
      </w:r>
    </w:p>
    <w:p>
      <w:pPr>
        <w:pStyle w:val="NormalWeb"/>
        <w:jc w:val="center"/>
        <w:rPr>
          <w:rFonts w:ascii="Georgia" w:hAnsi="Georgia" w:cs="Georgia"/>
          <w:b/>
          <w:b/>
          <w:bCs/>
          <w:u w:val="single"/>
        </w:rPr>
      </w:pPr>
      <w:r>
        <w:rPr>
          <w:rFonts w:cs="Georgia" w:ascii="Georgia" w:hAnsi="Georgia"/>
          <w:b/>
          <w:bCs/>
          <w:u w:val="single"/>
        </w:rPr>
        <w:t>S'ils sont découverts !</w:t>
      </w:r>
    </w:p>
    <w:p>
      <w:pPr>
        <w:pStyle w:val="NormalWeb"/>
        <w:jc w:val="both"/>
        <w:rPr>
          <w:rFonts w:ascii="Georgia" w:hAnsi="Georgia" w:cs="Georgia"/>
        </w:rPr>
      </w:pPr>
      <w:r>
        <w:rPr>
          <w:rFonts w:cs="Georgia" w:ascii="Georgia" w:hAnsi="Georgia"/>
        </w:rPr>
        <w:t>Il est fort probable que les PJs soient découverts alors qu'ils épieront Enrico. Dans ce cas, le shérif Gonzales se défendra vaillamment à l'aide de son calibre 38. S'sosgoata se servira du sort flétrissement de façon impitoyable. Si la situation tourne à son désavantage il se précipitera vers l'une des fosses à serpents et y plongera. Ces fosses sont suffisamment profondes (12 mètres) pour permettre à S'sosgoata de s'y cacher. En effet il peu probable que les PJs soient téméraires au point de suivre S'sosgoata parmi ses amis les serpents. Pendant ce temps, Enrico s'enfuira dans le fond de la salle et en reviendra au bout de 5 tours en compagnie de 1D6+3 Hommes-serpent vindicatifs. La provenance des Hommes-serpent vous sera expliquée dans le paragraphe détaillant le temple.</w:t>
      </w:r>
    </w:p>
    <w:p>
      <w:pPr>
        <w:pStyle w:val="NormalWeb"/>
        <w:jc w:val="center"/>
        <w:rPr>
          <w:rFonts w:ascii="Georgia" w:hAnsi="Georgia" w:cs="Georgia"/>
          <w:b/>
          <w:b/>
          <w:bCs/>
          <w:u w:val="single"/>
        </w:rPr>
      </w:pPr>
      <w:r>
        <w:rPr>
          <w:rFonts w:cs="Georgia" w:ascii="Georgia" w:hAnsi="Georgia"/>
          <w:b/>
          <w:bCs/>
          <w:u w:val="single"/>
        </w:rPr>
        <w:t>L'hacienda des Bolinaro</w:t>
      </w:r>
    </w:p>
    <w:p>
      <w:pPr>
        <w:pStyle w:val="NormalWeb"/>
        <w:jc w:val="both"/>
        <w:rPr>
          <w:rFonts w:ascii="Georgia" w:hAnsi="Georgia" w:cs="Georgia"/>
        </w:rPr>
      </w:pPr>
      <w:r>
        <w:rPr>
          <w:rFonts w:cs="Georgia" w:ascii="Georgia" w:hAnsi="Georgia"/>
        </w:rPr>
        <w:t>L'attitude la plus raisonnable pour les PJs sera de suivre Enrico dans la mine et de s'apercevoir que l'entrée dans le temple nécessite un objet particulier. Il faudra alors aller chercher cet objet chez les Bolinaro eux-mêmes. Cette visite de la villa sera très certainement mortelle pour certains des PJs. Néanmoins elle ne sera pas vaine car ils en apprendront ici plus qu'autre part sur les sombres projets de la famille Bolinaro...</w:t>
      </w:r>
    </w:p>
    <w:p>
      <w:pPr>
        <w:pStyle w:val="NormalWeb"/>
        <w:jc w:val="both"/>
        <w:rPr/>
      </w:pPr>
      <w:r>
        <w:rPr>
          <w:rFonts w:cs="Georgia" w:ascii="Georgia" w:hAnsi="Georgia"/>
          <w:b/>
          <w:bCs/>
        </w:rPr>
        <w:t>Note:</w:t>
      </w:r>
      <w:r>
        <w:rPr>
          <w:rFonts w:cs="Georgia" w:ascii="Georgia" w:hAnsi="Georgia"/>
        </w:rPr>
        <w:t xml:space="preserve"> bien qu'un plan précis de l'hacienda soit fourni il est bien plus agréable pour le jeu de s'en passer. Evoluer dans un milieu dont on ne connaît pas exactement tous les recoins est un facteur de stress non négligeable pour les joueurs. Il est donc conseillé au Gardien de s'inspirer du plan sans pour autant garder une rigueur toute mathématique.</w:t>
      </w:r>
    </w:p>
    <w:p>
      <w:pPr>
        <w:pStyle w:val="NormalWeb"/>
        <w:jc w:val="both"/>
        <w:rPr>
          <w:rFonts w:ascii="Georgia" w:hAnsi="Georgia" w:cs="Georgia"/>
        </w:rPr>
      </w:pPr>
      <w:r>
        <w:rPr>
          <w:rFonts w:cs="Georgia" w:ascii="Georgia" w:hAnsi="Georgia"/>
        </w:rPr>
        <w:t>Localiser l'hacienda des Bolinaro ne sera pas un problème: tout le monde dans la région connaît son emplacement. Elle se situe au Nord-Ouest de la mine. On y accède en partant de la mine par un petit chemin caillouteux (impraticable en voiture), ou encore en empruntant une route située au Nord de l'hacienda (praticable en voiture elle). Consultez le plan général des environs (Aide A9) pour avoir une idée plus précise des différentes localisations. L'extérieur de l'hacienda n'est pas surveillé: les Bolinaro sont confiants, personne n'oserait s'attaquer à eux. Les alentours de l'habitation sont typiques de cette régions. On sent immédiatement que cette hacienda est le coeur économique des quelques villages avoisinants. De multiples bicoques de bois ont été construites autour de l'hacienda. Elles abritent ce qui semble être de paisibles paysans comme il en existe tant au Mexique. On trouve également un puit, des moulins à sucre et un système d'irrigation performant: tout ce qu'il y a de plus habituel pour les hacienda mexicaines. la plupart des villageois qui habitent aux alentours directs de l'hacienda ignore une grande partie des activités illicites et occultes de la famille Bolinaro. Aux yeux du simple visiteur, l'hacienda paraîtra donc tout à fait "normale". En fait comme vous le verrez plus tard un immense réseau de souterrains a été construit par les Bolinaro. Ces souterrains abritent de nombreux Hommes-serpents qui devront assurer le renouveau de leur race. Ils seront appelés à jouer le rôle de chef une fois que le processus de transformation d'humains en Hommes-serpents aura été accompli. Ces souterrains convergent vers l'hacienda. Cependant certaines de habitations qui jouxtent l'hacienda permettent également de rejoindre les souterrains. Ces habitations sont indiquées avec une astérisque sur la plan de environs de l'hacienda.</w:t>
      </w:r>
    </w:p>
    <w:p>
      <w:pPr>
        <w:pStyle w:val="NormalWeb"/>
        <w:jc w:val="center"/>
        <w:rPr>
          <w:rFonts w:ascii="Georgia" w:hAnsi="Georgia" w:cs="Georgia"/>
          <w:b/>
          <w:b/>
          <w:bCs/>
        </w:rPr>
      </w:pPr>
      <w:r>
        <w:rPr>
          <w:rFonts w:cs="Georgia" w:ascii="Georgia" w:hAnsi="Georgia"/>
          <w:b/>
          <w:bCs/>
        </w:rPr>
        <w:t>L'observation des environs</w:t>
      </w:r>
    </w:p>
    <w:p>
      <w:pPr>
        <w:pStyle w:val="NormalWeb"/>
        <w:jc w:val="both"/>
        <w:rPr>
          <w:rFonts w:ascii="Georgia" w:hAnsi="Georgia" w:cs="Georgia"/>
        </w:rPr>
      </w:pPr>
      <w:r>
        <w:rPr>
          <w:rFonts w:cs="Georgia" w:ascii="Georgia" w:hAnsi="Georgia"/>
        </w:rPr>
        <w:t>Des PJs prudents se contenteront dans un premier temps d'observer l'activité qui règne sur les terres des Bolinaro. Cette observation sera bénéfique. En effet de nuit ils auront l'opportunité (45% de chance) d'entr'apercevoir une ombre qui arrive de la jungle. Cette dernière ce dirigera lentement d'un pas quelque peu hésitant vers le puit. Une fois à côté de ce dernier, l'ombre regardera à droite, puis à gauche, tournant lentement la tête, cherchant à savoir si elle n'est pas observée. Puis dans un mouvement très rapide elle se précipitera dans le puits, pour y disparaître. En fait cette silhouette était celle d'un Homme-serpent vivant dans les souterrains. Régulièrement ces créatures partent en chasse dans les bois. Une fois leur chasse accomplie, elles regagnent leur souterrains. Les PJs pourront donc en déduire que le puit communique avec quelque chose. S'ils veulent en savoir plus, il faudra qu'ils aillent vérifier par eux-mêmes.</w:t>
      </w:r>
    </w:p>
    <w:p>
      <w:pPr>
        <w:pStyle w:val="NormalWeb"/>
        <w:jc w:val="both"/>
        <w:rPr>
          <w:rFonts w:ascii="Georgia" w:hAnsi="Georgia" w:cs="Georgia"/>
        </w:rPr>
      </w:pPr>
      <w:r>
        <w:rPr>
          <w:rFonts w:cs="Georgia" w:ascii="Georgia" w:hAnsi="Georgia"/>
        </w:rPr>
        <w:t>Nous allons donner ici une rapide description de chaque partie de la maison en insistant sur les points significatifs.</w:t>
      </w:r>
    </w:p>
    <w:p>
      <w:pPr>
        <w:pStyle w:val="NormalWeb"/>
        <w:jc w:val="both"/>
        <w:rPr/>
      </w:pPr>
      <w:r>
        <w:rPr>
          <w:rFonts w:cs="Georgia" w:ascii="Georgia" w:hAnsi="Georgia"/>
          <w:b/>
          <w:bCs/>
        </w:rPr>
        <w:t>Rez-de-Chaussée:</w:t>
      </w:r>
      <w:r>
        <w:rPr>
          <w:rFonts w:cs="Georgia" w:ascii="Georgia" w:hAnsi="Georgia"/>
        </w:rPr>
        <w:t xml:space="preserve"> il comporte une cuisine, un salon une véranda et une bibliothèque. Cette dernière contient de nombreux ouvrages sur l'histoire des civilisations anciennes du Mexique. Il n'y a cependant rien de réellement compromettant ici.</w:t>
      </w:r>
    </w:p>
    <w:p>
      <w:pPr>
        <w:pStyle w:val="NormalWeb"/>
        <w:jc w:val="both"/>
        <w:rPr/>
      </w:pPr>
      <w:r>
        <w:rPr>
          <w:rFonts w:cs="Georgia" w:ascii="Georgia" w:hAnsi="Georgia"/>
          <w:b/>
          <w:bCs/>
        </w:rPr>
        <w:t>Premier étage:</w:t>
      </w:r>
      <w:r>
        <w:rPr>
          <w:rFonts w:cs="Georgia" w:ascii="Georgia" w:hAnsi="Georgia"/>
        </w:rPr>
        <w:t xml:space="preserve"> c'est là que se trouve ce que cherchent sans aucun doute vos joueurs. Il y a un nombre très élevé de pièces et chambres à coucher dans lesquelles règne une répugnante odeur de fauve. Entre autres se trouve ici le bureau de Pedro. Une imposante étagère contient de multiples ouvrages. Un jet de Bibliothèque permettra de dénicher là un exemplaire de Unaussprechlichen Kulten, écrit en Allemand. Il contient le sort invoquer Yig. De plus dans l'un des tiroirs du bureau les PJs trouveront le journal que tenait le professeur Konrad Heming et qui lui a été confisqué après son enlèvement (voir aide A10).</w:t>
      </w:r>
    </w:p>
    <w:p>
      <w:pPr>
        <w:pStyle w:val="NormalWeb"/>
        <w:jc w:val="both"/>
        <w:rPr>
          <w:rFonts w:ascii="Georgia" w:hAnsi="Georgia" w:cs="Georgia"/>
        </w:rPr>
      </w:pPr>
      <w:r>
        <w:rPr>
          <w:rFonts w:cs="Georgia" w:ascii="Georgia" w:hAnsi="Georgia"/>
        </w:rPr>
        <w:t xml:space="preserve">S'ils réussissent un jet de TOC, les PJs trouveront un trousseau de clés qui devrait les intriguer. En effet trois d'entres elles toutes différentes portent la mention "cave". Tout investigateur digne de ce nom ne résistera à </w:t>
      </w:r>
    </w:p>
    <w:p>
      <w:pPr>
        <w:pStyle w:val="NormalWeb"/>
        <w:jc w:val="center"/>
        <w:rPr>
          <w:rFonts w:ascii="Georgia" w:hAnsi="Georgia" w:cs="Georgia"/>
          <w:b/>
          <w:b/>
          <w:bCs/>
          <w:u w:val="single"/>
        </w:rPr>
      </w:pPr>
      <w:r>
        <w:rPr>
          <w:rFonts w:cs="Georgia" w:ascii="Georgia" w:hAnsi="Georgia"/>
          <w:b/>
          <w:bCs/>
          <w:u w:val="single"/>
        </w:rPr>
        <w:t>EXTRAITS DU JOURNAL DU PROFESSEUR HEMING</w:t>
      </w:r>
    </w:p>
    <w:p>
      <w:pPr>
        <w:pStyle w:val="NormalWeb"/>
        <w:jc w:val="both"/>
        <w:rPr/>
      </w:pPr>
      <w:r>
        <w:rPr>
          <w:rFonts w:cs="Georgia" w:ascii="Georgia" w:hAnsi="Georgia"/>
          <w:b/>
          <w:bCs/>
        </w:rPr>
        <w:t>24 mai 1923:</w:t>
      </w:r>
      <w:r>
        <w:rPr>
          <w:rFonts w:cs="Georgia" w:ascii="Georgia" w:hAnsi="Georgia"/>
        </w:rPr>
        <w:t xml:space="preserve"> Il se passe quelque chose de bizarre ici. Toute l'équipe est sur les nerfs, particulièrement Georgia... Les porteurs ont peur du temple: ils n'arrêtent pas de crier "Sacré ! Sacré !"</w:t>
      </w:r>
    </w:p>
    <w:p>
      <w:pPr>
        <w:pStyle w:val="NormalWeb"/>
        <w:jc w:val="both"/>
        <w:rPr/>
      </w:pPr>
      <w:r>
        <w:rPr>
          <w:rFonts w:cs="Georgia" w:ascii="Georgia" w:hAnsi="Georgia"/>
          <w:b/>
          <w:bCs/>
        </w:rPr>
        <w:t>25 mai 1923:</w:t>
      </w:r>
      <w:r>
        <w:rPr>
          <w:rFonts w:cs="Georgia" w:ascii="Georgia" w:hAnsi="Georgia"/>
        </w:rPr>
        <w:t xml:space="preserve"> Poussé par ma légendaire curiosité je suis rentré dans le temple cette nuit, en cachette. Il y avait des bruits. Je les ais vu, ils psalmodiaient des chants impies... Ils dansaient autour d'une fosse et puis... Non, Je ne peux l'écrire.</w:t>
      </w:r>
    </w:p>
    <w:p>
      <w:pPr>
        <w:pStyle w:val="NormalWeb"/>
        <w:jc w:val="both"/>
        <w:rPr>
          <w:rFonts w:ascii="Georgia" w:hAnsi="Georgia" w:cs="Georgia"/>
        </w:rPr>
      </w:pPr>
      <w:r>
        <w:rPr>
          <w:rFonts w:cs="Georgia" w:ascii="Georgia" w:hAnsi="Georgia"/>
        </w:rPr>
        <w:t>Ce matin nous entrons dans le temple: il va falloir faire semblant.</w:t>
      </w:r>
    </w:p>
    <w:p>
      <w:pPr>
        <w:pStyle w:val="NormalWeb"/>
        <w:jc w:val="both"/>
        <w:rPr>
          <w:rFonts w:ascii="Georgia" w:hAnsi="Georgia" w:cs="Georgia"/>
        </w:rPr>
      </w:pPr>
      <w:r>
        <w:rPr>
          <w:rFonts w:cs="Georgia" w:ascii="Georgia" w:hAnsi="Georgia"/>
        </w:rPr>
        <w:t>Le journal s'arrête là</w:t>
      </w:r>
    </w:p>
    <w:p>
      <w:pPr>
        <w:pStyle w:val="NormalWeb"/>
        <w:jc w:val="right"/>
        <w:rPr/>
      </w:pPr>
      <w:r>
        <w:rPr>
          <w:rFonts w:cs="Georgia" w:ascii="Georgia" w:hAnsi="Georgia"/>
          <w:i/>
          <w:iCs/>
        </w:rPr>
        <w:t>(Aide A10)</w:t>
      </w:r>
      <w:r>
        <w:rPr/>
        <w:t xml:space="preserve"> </w:t>
      </w:r>
    </w:p>
    <w:p>
      <w:pPr>
        <w:pStyle w:val="NormalWeb"/>
        <w:jc w:val="both"/>
        <w:rPr>
          <w:rFonts w:ascii="Georgia" w:hAnsi="Georgia" w:cs="Georgia"/>
        </w:rPr>
      </w:pPr>
      <w:r>
        <w:rPr>
          <w:rFonts w:cs="Georgia" w:ascii="Georgia" w:hAnsi="Georgia"/>
        </w:rPr>
        <w:t>faire une petite visite rapide de la cave... Dans un coffre (FOR 20) se trouvent les comptes de Pedro. Les PJs pourront éventuellement (Comptabilité) apprendre les fortes sommes que la famille a engagé dans la construction d'une miroiterie, à Tehuantepec. Non loin du bureau de Pedro, se trouve sa chambre à coucher. Dans le tiroir de sa table de nuit (fermé, FOR 10), les Pjs découvriront un flacon de petite taille. Le bouchon est hermétiquement clos par de la cire. Peut-être les PJs en déduiront-ils que le liquide verdâtre que contient ce flacon s'évapore à l'air ? Le flacon contient l'équivalent de trois gorgées. En fait il s'agit d'un antidote extrêmement puissant contre les hallucinogènes (voir description du temple). Cet antidote agit durant 5 heures. Un second flacon se trouve également dans le tiroir: il s'agit d'un remède contre les morsures de serpent. Aucun des deux flacons ne porte de mention. Pedro emploie rarement ce liquide maintenant qu'il est intégralement immunisé contre ces morsures. Cependant, cela était bien pratique lorsque certains membres de la famille Bolinaro craignaient encore les morsures. Les autres pièces de l'étage ne contiennent rien de compromettant.</w:t>
      </w:r>
    </w:p>
    <w:p>
      <w:pPr>
        <w:pStyle w:val="NormalWeb"/>
        <w:jc w:val="both"/>
        <w:rPr>
          <w:rFonts w:ascii="Georgia" w:hAnsi="Georgia" w:cs="Georgia"/>
        </w:rPr>
      </w:pPr>
      <w:r>
        <w:rPr>
          <w:rFonts w:cs="Georgia" w:ascii="Georgia" w:hAnsi="Georgia"/>
        </w:rPr>
        <w:t>Voyons maintenant comment se dérouleront les événement lors de cette visite. Pedro est dans sa chambre tous les matins, sort de celle-ci à 12H 30 pour le repas. Puis après le repas il se rend à la bibliothèque durant 2 heures. Il emmène alors avec lui l'exemplaire d'Unaussprechlichen Kulten pour l'étudier. De temps à autres il se rend à la cave avec le livre et y reste de longues heures. Pedro est un homme qui se couche tard, entre 23H 00 et minuit. Enrico, quant à lui, est rarement à la villa. Le plus de son temps est accaparé par les aspects administratifs de la miroiterie. Les rares journées qu'il passe en compagnie de sa famille lui permettent également d'inspecter le temple. Il y a une multitude d'autres membres de la famille et de servantes diverses. Cela fait de la villa un lieu où règne en permanence une intense activité.</w:t>
      </w:r>
    </w:p>
    <w:p>
      <w:pPr>
        <w:pStyle w:val="NormalWeb"/>
        <w:jc w:val="both"/>
        <w:rPr/>
      </w:pPr>
      <w:r>
        <w:rPr>
          <w:rFonts w:cs="Georgia" w:ascii="Georgia" w:hAnsi="Georgia"/>
          <w:b/>
          <w:bCs/>
        </w:rPr>
        <w:t>Note:</w:t>
      </w:r>
      <w:r>
        <w:rPr>
          <w:rFonts w:cs="Georgia" w:ascii="Georgia" w:hAnsi="Georgia"/>
        </w:rPr>
        <w:t xml:space="preserve"> faites de nombreux jets de Discrétion pour vos joueurs, laissez les paniquer sur les résultats. Alors qu'ils seront en train de fouiner au premier étage ils entendront un voix disant "Y a quelqu'un ?" Des PJs normalement constitués se cacheront en vitesse. Faites semblant d'effectuer les jets de Se cacher à leur place. Les pas s'approcheront lentement, la voix demandant toujours s'il y a quelqu'un. Au moment où la situation semblera désespérée, juste avant qu'un investigateur ne se précipite dans la gueule du loup, une petite fille débouchera dans le couloir. La voix s'exclamera: " Ah Sophie (Ssssophie) c'est toi, mais qu'est-ce que tu fais là ?". Fausse alerte pour les PJs...</w:t>
      </w:r>
    </w:p>
    <w:p>
      <w:pPr>
        <w:pStyle w:val="NormalWeb"/>
        <w:jc w:val="both"/>
        <w:rPr>
          <w:rFonts w:ascii="Georgia" w:hAnsi="Georgia" w:cs="Georgia"/>
        </w:rPr>
      </w:pPr>
      <w:r>
        <w:rPr>
          <w:rFonts w:cs="Georgia" w:ascii="Georgia" w:hAnsi="Georgia"/>
        </w:rPr>
        <w:t>Il est évident que tôt ou tard les PJs seront découverts. Cela se produira au moment où les PJs essayeront de pénétrer dans la cave. L'un d'entre eux chutera lamentablement produisant un bruit intolérable qui attirera l'attention de tout le monde. Les PJs se précipiteront sans aucun doute vers la cave et refermeront la porte derrière eux à l'aide des clés trouvées dans le bureau de Pedro. Alors qu'ils se croiront sauvés le cauchemar ne fera en fait que commencer...</w:t>
      </w:r>
    </w:p>
    <w:p>
      <w:pPr>
        <w:pStyle w:val="NormalWeb"/>
        <w:jc w:val="both"/>
        <w:rPr/>
      </w:pPr>
      <w:r>
        <w:rPr>
          <w:rFonts w:cs="Georgia" w:ascii="Georgia" w:hAnsi="Georgia"/>
          <w:b/>
          <w:bCs/>
        </w:rPr>
        <w:t>La cave:</w:t>
      </w:r>
      <w:r>
        <w:rPr>
          <w:rFonts w:cs="Georgia" w:ascii="Georgia" w:hAnsi="Georgia"/>
        </w:rPr>
        <w:t xml:space="preserve"> cette cave , constituée de trois pièces consécutives fermées par de lourdes portes, présente de nombreuses traces de pas sur son sol sablonneux. Les deux premières pièces ne contiennent que des vivres divers. La troisième pièce comporte une table, des lampes et des une chaise. Il s'agit de l'endroit où se rend Pedro pour étudier. Pendu à un mur se trouve un étrange collier dont l'un des ornements est une pierre dont la vulgarité sera flagrante sur une telle œuvre d'art. Cette pierre est celle qui permet l'ouverture du temple à partir de la mine. S'ils ont suivi Enrico lors de la visite du temple, les PJs se souviendront, s'ils réussissent un jet sous l'Idée, l'avoir vu pendue au cou d'Enrico. Ce collier possède divers pouvoirs, résumés dans l'aide A11. </w:t>
      </w:r>
    </w:p>
    <w:p>
      <w:pPr>
        <w:pStyle w:val="NormalWeb"/>
        <w:jc w:val="both"/>
        <w:rPr>
          <w:rFonts w:ascii="Georgia" w:hAnsi="Georgia" w:cs="Georgia"/>
        </w:rPr>
      </w:pPr>
      <w:r>
        <w:rPr>
          <w:rFonts w:cs="Georgia" w:ascii="Georgia" w:hAnsi="Georgia"/>
        </w:rPr>
        <w:t>Une dernière ouverture, taillé à même le roc fera face aux PJs. Ceux-ci s'y engouffreront certainement à toute allure dans car derrière la porte les premiers coups se feront entendre laissant présager l'arrivée dans les prochaines secondes de la famille Bolinaro au grand complet.</w:t>
      </w:r>
    </w:p>
    <w:p>
      <w:pPr>
        <w:pStyle w:val="NormalWeb"/>
        <w:rPr/>
      </w:pPr>
      <w:r>
        <w:rPr/>
        <w:t> </w:t>
      </w:r>
    </w:p>
    <w:p>
      <w:pPr>
        <w:pStyle w:val="NormalWeb"/>
        <w:jc w:val="center"/>
        <w:rPr/>
      </w:pPr>
      <w:r>
        <w:rPr/>
        <w:t> </w:t>
      </w:r>
    </w:p>
    <w:p>
      <w:pPr>
        <w:pStyle w:val="NormalWeb"/>
        <w:jc w:val="center"/>
        <w:rPr>
          <w:rFonts w:ascii="Georgia" w:hAnsi="Georgia" w:cs="Georgia"/>
          <w:b/>
          <w:b/>
          <w:bCs/>
          <w:u w:val="single"/>
        </w:rPr>
      </w:pPr>
      <w:r>
        <w:rPr>
          <w:rFonts w:cs="Georgia" w:ascii="Georgia" w:hAnsi="Georgia"/>
          <w:b/>
          <w:bCs/>
          <w:u w:val="single"/>
        </w:rPr>
        <w:t>Le pendentif des bolinaro</w:t>
      </w:r>
    </w:p>
    <w:p>
      <w:pPr>
        <w:pStyle w:val="NormalWeb"/>
        <w:jc w:val="both"/>
        <w:rPr>
          <w:rFonts w:ascii="Georgia" w:hAnsi="Georgia" w:cs="Georgia"/>
        </w:rPr>
      </w:pPr>
      <w:r>
        <w:rPr>
          <w:rFonts w:cs="Georgia" w:ascii="Georgia" w:hAnsi="Georgia"/>
        </w:rPr>
        <w:t>Ce pendentif est une sorte de clé nécessaire au passage à travers divers endroits du temple dédié à Yig (voir "le temple"). Il se présente sous la forme d'une petite pierre bleuâtre enchâssée dans un disque d'argent d'un diamètre d'environ 5 cm. Pedro et Enrico possèdent le leur ainsi que chaque shaman de village serpent (voir "les souterrains"). On l'utilise en l'appliquant à l'emplacement de la gravure qui figure sur la roche qui barre le passage, puis en effectuant une rotation. Ce geste en apparence très simple nécessite cependant un jet en Mécanique la première fois qu'il est exécuté. De plus, lors de l'utilisation on remarque que cette "clé" ne met en jeu aucun principe physique connu. Cette constatation entraîne la perte de 0/1 SAN. En effet, c'est un principe "magique" (aux yeux des simples humains) qui la régit et de ce fait elle nécessite le sacrifice de 1 Point de magie à chacune de ses utilisations. La pierre luit faiblement et palpite à ce moment précis, puis tout revient dans l'ordre.</w:t>
      </w:r>
    </w:p>
    <w:p>
      <w:pPr>
        <w:pStyle w:val="NormalWeb"/>
        <w:ind w:left="2880" w:hanging="0"/>
        <w:jc w:val="right"/>
        <w:rPr>
          <w:rFonts w:ascii="Georgia" w:hAnsi="Georgia" w:cs="Georgia"/>
          <w:i/>
          <w:i/>
          <w:iCs/>
        </w:rPr>
      </w:pPr>
      <w:r>
        <w:rPr>
          <w:rFonts w:cs="Georgia" w:ascii="Georgia" w:hAnsi="Georgia"/>
          <w:i/>
          <w:iCs/>
        </w:rPr>
        <w:t>(Aide A11)</w:t>
      </w:r>
    </w:p>
    <w:p>
      <w:pPr>
        <w:pStyle w:val="NormalWeb"/>
        <w:ind w:left="2880" w:hanging="0"/>
        <w:rPr/>
      </w:pPr>
      <w:r>
        <w:rPr/>
        <w:t> </w:t>
      </w:r>
    </w:p>
    <w:p>
      <w:pPr>
        <w:pStyle w:val="NormalWeb"/>
        <w:rPr>
          <w:rFonts w:ascii="Georgia" w:hAnsi="Georgia" w:cs="Georgia"/>
          <w:b/>
          <w:b/>
          <w:bCs/>
          <w:u w:val="single"/>
        </w:rPr>
      </w:pPr>
      <w:r>
        <w:rPr>
          <w:rFonts w:cs="Georgia" w:ascii="Georgia" w:hAnsi="Georgia"/>
          <w:b/>
          <w:bCs/>
          <w:u w:val="single"/>
        </w:rPr>
        <w:t>VII Les souterrains</w:t>
      </w:r>
    </w:p>
    <w:p>
      <w:pPr>
        <w:pStyle w:val="NormalWeb"/>
        <w:jc w:val="both"/>
        <w:rPr>
          <w:rFonts w:ascii="Georgia" w:hAnsi="Georgia" w:cs="Georgia"/>
        </w:rPr>
      </w:pPr>
      <w:r>
        <w:rPr>
          <w:rFonts w:cs="Georgia" w:ascii="Georgia" w:hAnsi="Georgia"/>
        </w:rPr>
        <w:t>S'ils n'ont pas précisé qu'ils ont emmené de la lumière leur sort sera scellé. Ou alors cela signifiera que vous êtes très clément et avez décidé qu'une lampe traînait dans un coin de la cave... En effet, les PJs viennent d'entrer dans un énorme complexe souterrain. Il s'agit d'un autre secret de la famille Bolinaro. En attendant la renaissance du peuple serpent, ils ont ici créé une sorte de vivarium immense où habitent plusieurs colonies serpents. Ces colonies sont organisées en villages. C'est un tour de force qu'a réalisé la famille Bolinaro. En effet les hommes-serpents sont d'habitude des êtres plutôt solitaires, ayant du mal à trouver leur semblables. La menace est donc d'autant plus grande. Lors de la cérémonie d'invocation de Yig, tous les villages seront mis à jour par un terrible tremblement de terre. C'est du moins ainsi que les choses ont été prévues. Un plan des différents souterrains est fourni (voir aide A12).</w:t>
      </w:r>
    </w:p>
    <w:p>
      <w:pPr>
        <w:pStyle w:val="NormalWeb"/>
        <w:jc w:val="center"/>
        <w:rPr>
          <w:rFonts w:ascii="Georgia" w:hAnsi="Georgia" w:cs="Georgia"/>
          <w:b/>
          <w:b/>
          <w:bCs/>
          <w:u w:val="single"/>
        </w:rPr>
      </w:pPr>
      <w:r>
        <w:rPr>
          <w:rFonts w:cs="Georgia" w:ascii="Georgia" w:hAnsi="Georgia"/>
          <w:b/>
          <w:bCs/>
          <w:u w:val="single"/>
        </w:rPr>
        <w:t>Organisation d'un village serpent</w:t>
      </w:r>
    </w:p>
    <w:p>
      <w:pPr>
        <w:pStyle w:val="NormalWeb"/>
        <w:jc w:val="both"/>
        <w:rPr>
          <w:rFonts w:ascii="Georgia" w:hAnsi="Georgia" w:cs="Georgia"/>
        </w:rPr>
      </w:pPr>
      <w:r>
        <w:rPr>
          <w:rFonts w:cs="Georgia" w:ascii="Georgia" w:hAnsi="Georgia"/>
        </w:rPr>
        <w:t>Chaque village comprend environ une centaine d'individus. Les lieux sont assez peu éclairés car les hommes-serpents voient passablement bien dans l'obscurité. Les habitats sont de différentes sortes: cela va de la spacieuse chambre taillée dans la roche par des serpents il y a des temps immémoriaux à la simple tente de toile fournie par la famille Bolinaro. Les vivres sont pour la plupart des animaux que les hommes-serpents vont chasser de nuit dans la jungle du dessus. Le rôle de chef est endossé par l'homme-serpent le plus âgé, qui assure également celui de shaman et de guérisseur. Les relations conflictuelles sont réglées par un duel à mort. La dépouille mortelle du perdant sera exposée à l'entrée du village durant quelques jours, avant d'être mangée. Les shamans sont de puissants sorciers et ils possèdent de nombreuses drogues aux effets souvent inconnus. Les PJs tentés pourront avoir de bien mauvaises surprises... Pedro les consulte de temps à autres afin de parfaire son étude d'Unaussprechlichen Kulten. C'est pourquoi il se rend à la cave avec son livre, ce qui aurait du marquer les PJs. Les femmes et les enfants-serpents ont une importance moindre au sein de cette société. La sécurité est assurée par des patrouilles de 5 individus. En effet des tensions et des conflits existent entre plusieurs villages. Il s'agit là d'une inquiétude pour la famille Bolinaro qui essaye de réunifier ces hommes-serpents.</w:t>
      </w:r>
    </w:p>
    <w:p>
      <w:pPr>
        <w:pStyle w:val="NormalWeb"/>
        <w:jc w:val="both"/>
        <w:rPr/>
      </w:pPr>
      <w:r>
        <w:rPr>
          <w:rFonts w:cs="Georgia" w:ascii="Georgia" w:hAnsi="Georgia"/>
          <w:b/>
          <w:bCs/>
        </w:rPr>
        <w:t>Note:</w:t>
      </w:r>
      <w:r>
        <w:rPr>
          <w:rFonts w:cs="Georgia" w:ascii="Georgia" w:hAnsi="Georgia"/>
        </w:rPr>
        <w:t xml:space="preserve"> pour les joueurs cette situation sera en premier lieu effrayante. Ils seront sans doute désabusés de constater que l'être humain n'est pas le seul capable d'établir une société. Puis au fur et à mesure qu'ils observeront les habitudes de "ces monstres" l'émerveillement devrait succéder à l'effroi. Peut-être parviendront-ils à utiliser les rivalités existantes à leur profit pour détruire l'œuvre de la famille Bolinaro de l'intérieur.</w:t>
      </w:r>
    </w:p>
    <w:p>
      <w:pPr>
        <w:pStyle w:val="NormalWeb"/>
        <w:jc w:val="both"/>
        <w:rPr>
          <w:rFonts w:ascii="Georgia" w:hAnsi="Georgia" w:cs="Georgia"/>
        </w:rPr>
      </w:pPr>
      <w:r>
        <w:rPr>
          <w:rFonts w:cs="Georgia" w:ascii="Georgia" w:hAnsi="Georgia"/>
        </w:rPr>
        <w:t>Nous allons décrire brièvement les huit principaux villages serpents. Cependant n'hésitez surtout pas à les étoffer et à rajouter des éléments pittoresques. Il est nécessaire de fournir un caractère plus recherché aux éventuels Hommes-serpents que les PJ rencontreront. Cela sera peut-être une expérience nouvelle en tant que Gardien. En effet rares sont les possibilités de donner une personnalité évoluée à une créature du mythe.</w:t>
      </w:r>
    </w:p>
    <w:p>
      <w:pPr>
        <w:pStyle w:val="NormalWeb"/>
        <w:jc w:val="both"/>
        <w:rPr/>
      </w:pPr>
      <w:r>
        <w:rPr>
          <w:rFonts w:cs="Georgia" w:ascii="Georgia" w:hAnsi="Georgia"/>
          <w:b/>
          <w:bCs/>
        </w:rPr>
        <w:t>Sssss'kahashi:</w:t>
      </w:r>
      <w:r>
        <w:rPr>
          <w:rFonts w:cs="Georgia" w:ascii="Georgia" w:hAnsi="Georgia"/>
        </w:rPr>
        <w:t xml:space="preserve"> il s'agit du village le plus ancien de ce complexe souterrain. De nombreuses peintures murales (0/1 SAN, +1 Mythe de Cthulhu) content la légende de la fondation de ce village. Il semblerait que Yig soit à l'origine de ce village... Du fait de son ancienneté, les habitations sont taillées dans le roc. Le shaman de ce village n'est autre que S'sosgoata lui-même. Il est également le shaman le plus puissant de tout le complexe. cependant il est rarement présent au village de par les activités qui le lient à Bonato (espionnage des PJs entre autres). En son absence c'est son fils, Ksson, qui occupe ses fonctions. Il est extrêmement belliqueux. Ainsi il ne tolère aucune rivalité provenant des villages avoisinants et il ne sera pas impossible qu'au moment où les PJs arriveront un conflit aura dégénéré au sujet de l'authenticité des peintures murales du village...</w:t>
      </w:r>
    </w:p>
    <w:p>
      <w:pPr>
        <w:pStyle w:val="NormalWeb"/>
        <w:jc w:val="both"/>
        <w:rPr/>
      </w:pPr>
      <w:r>
        <w:rPr>
          <w:rFonts w:cs="Georgia" w:ascii="Georgia" w:hAnsi="Georgia"/>
          <w:b/>
          <w:bCs/>
        </w:rPr>
        <w:t>Mi'itsss:</w:t>
      </w:r>
      <w:r>
        <w:rPr>
          <w:rFonts w:cs="Georgia" w:ascii="Georgia" w:hAnsi="Georgia"/>
        </w:rPr>
        <w:t xml:space="preserve"> il s'agit également d'un village ancien et de ce fait taillé dans le roc. Les villageois sont sous la direction d'un vieux shaman incapable qui ne fait qu'obéir aux ordres que lui donne Ksson. Ainsi la plupart des Hommes-serpents est opprimée, presque désespérée. Ils ne possèdent de plus pratiquement aucune défense contre les attaques répétées de différents villages. La famille Bolinaro ne prête pratiquement aucune attention à ce phénomène: si certains ne parviennent pas à survivre ou à s'organiser, tant pis, il ne faut garder que les meilleurs...</w:t>
      </w:r>
    </w:p>
    <w:p>
      <w:pPr>
        <w:pStyle w:val="NormalWeb"/>
        <w:jc w:val="both"/>
        <w:rPr/>
      </w:pPr>
      <w:r>
        <w:rPr>
          <w:rFonts w:cs="Georgia" w:ascii="Georgia" w:hAnsi="Georgia"/>
          <w:b/>
          <w:bCs/>
        </w:rPr>
        <w:t>S'ssolinash:</w:t>
      </w:r>
      <w:r>
        <w:rPr>
          <w:rFonts w:cs="Georgia" w:ascii="Georgia" w:hAnsi="Georgia"/>
        </w:rPr>
        <w:t xml:space="preserve"> s'agit d'un village qui entretient de grande relations "commerciales" avec tous les Hommes-serpents. En effet il sont passés maître dans les expéditions nocturnes. Si on rencontre des Hommes-serpents dans la jungle qui environne Bonato, il y a fort à parier qu'ils appartiennent à ce village. Ils se sont creusé de nombreux passages vers la surface: il peut s'agir d'une issue possible pour les PJs, cela sera cependant extrêmement périlleux et de nombreux PJs y laisseront sans aucun doute leur vie. En analysant correctement la situation, s'ils en ont le temps, les PJs devraient se rendre compte qu'une telle expédition relève du suicide...</w:t>
      </w:r>
    </w:p>
    <w:p>
      <w:pPr>
        <w:pStyle w:val="NormalWeb"/>
        <w:jc w:val="both"/>
        <w:rPr/>
      </w:pPr>
      <w:r>
        <w:rPr>
          <w:rFonts w:cs="Georgia" w:ascii="Georgia" w:hAnsi="Georgia"/>
          <w:b/>
          <w:bCs/>
        </w:rPr>
        <w:t>Skjin:</w:t>
      </w:r>
      <w:r>
        <w:rPr>
          <w:rFonts w:cs="Georgia" w:ascii="Georgia" w:hAnsi="Georgia"/>
        </w:rPr>
        <w:t xml:space="preserve"> il s'agit du dernier village ancien du complexe. Les villageois contestent l'authenticité des peintures murales de Sssss'kahashi et prétendent que c'est leur village qui fut créé par la main de Yig. C'est pourquoi il sont en conflit avec Ksson. Les Hommes-serpents de ce village sont puissamment armés.</w:t>
      </w:r>
    </w:p>
    <w:p>
      <w:pPr>
        <w:pStyle w:val="NormalWeb"/>
        <w:jc w:val="both"/>
        <w:rPr/>
      </w:pPr>
      <w:r>
        <w:rPr>
          <w:rFonts w:cs="Georgia" w:ascii="Georgia" w:hAnsi="Georgia"/>
          <w:b/>
          <w:bCs/>
        </w:rPr>
        <w:t>Villages 1, 2, 3 et 4:</w:t>
      </w:r>
      <w:r>
        <w:rPr>
          <w:rFonts w:cs="Georgia" w:ascii="Georgia" w:hAnsi="Georgia"/>
        </w:rPr>
        <w:t xml:space="preserve"> les PJs seront sans aucun doute très étonnés lorsqu'ils arriveront dans l'un de ces quatre villages. Ils sont constitués de tentes et de bâches. Celles-ci n'abritent que des enfants-serpents... En fait il s'agit des villages créés par les Bolinaro. Ceux-ci sélectionnent régulièrement les enfants-serpents les plus féroces et les rassemblent dans un de ces quatre villages. En effet, Pedro voulant rétablir la suprématie de la race serpent, il ne choisit que les spécimens correspondant le plus à son idéal...</w:t>
      </w:r>
    </w:p>
    <w:p>
      <w:pPr>
        <w:pStyle w:val="NormalWeb"/>
        <w:jc w:val="both"/>
        <w:rPr>
          <w:rFonts w:ascii="Georgia" w:hAnsi="Georgia" w:cs="Georgia"/>
        </w:rPr>
      </w:pPr>
      <w:r>
        <w:rPr>
          <w:rFonts w:cs="Georgia" w:ascii="Georgia" w:hAnsi="Georgia"/>
        </w:rPr>
        <w:t>Après ce bref descriptif des principaux villages du complexe nous allons analyser les différents dangers qui guettent les PJs durant leur exploration.</w:t>
      </w:r>
    </w:p>
    <w:p>
      <w:pPr>
        <w:pStyle w:val="NormalWeb"/>
        <w:jc w:val="both"/>
        <w:rPr/>
      </w:pPr>
      <w:r>
        <w:rPr>
          <w:rFonts w:cs="Georgia" w:ascii="Georgia" w:hAnsi="Georgia"/>
          <w:b/>
          <w:bCs/>
        </w:rPr>
        <w:t>Note:</w:t>
      </w:r>
      <w:r>
        <w:rPr>
          <w:rFonts w:cs="Georgia" w:ascii="Georgia" w:hAnsi="Georgia"/>
        </w:rPr>
        <w:t xml:space="preserve"> bien que ces souterrains soient très dangereux, n'abusez pas des événements suivants, sinon les PJs risqueraient de se sentir totalement impuissants devant la situation. Ne basculez cependant pas dans l'autre extrême: la mort d'un ou deux PJs semble raisonnable. Il ne faut pas que les PJs oublient que les puissances du mythe ne sont pas loin... Préparez avec soin ce passage du scénario, il doit en effet rester un moment mémorable dans l'esprit de vos joueurs.</w:t>
      </w:r>
    </w:p>
    <w:p>
      <w:pPr>
        <w:pStyle w:val="NormalWeb"/>
        <w:jc w:val="both"/>
        <w:rPr>
          <w:rFonts w:ascii="Georgia" w:hAnsi="Georgia" w:cs="Georgia"/>
        </w:rPr>
      </w:pPr>
      <w:r>
        <w:rPr>
          <w:rFonts w:cs="Georgia" w:ascii="Georgia" w:hAnsi="Georgia"/>
        </w:rPr>
        <w:t>Vous pouvez tirer 1D6 afin de savoir ce qui arrivera à vos joueurs, ou encore choisir parmi la liste suivante les épreuves auxquelles ils auront à faire face.</w:t>
      </w:r>
    </w:p>
    <w:p>
      <w:pPr>
        <w:pStyle w:val="NormalWeb"/>
        <w:jc w:val="both"/>
        <w:rPr/>
      </w:pPr>
      <w:r>
        <w:rPr>
          <w:rFonts w:cs="Georgia" w:ascii="Georgia" w:hAnsi="Georgia"/>
          <w:b/>
          <w:bCs/>
        </w:rPr>
        <w:t>1.</w:t>
      </w:r>
      <w:r>
        <w:rPr>
          <w:rFonts w:cs="Georgia" w:ascii="Georgia" w:hAnsi="Georgia"/>
        </w:rPr>
        <w:t xml:space="preserve"> Les PJs tombent sur le garde-manger d'un des villages. Les corps déchiquetés d'Hommes et d'animaux font perdre 1/1D6 SAN. De plus, parmi les corps, les PJs pourront découvrir celui de Simon. Le shérif qui l'avait emmené à la suite de la tentative d'assassinat l'a en fait donné à Pedro. Cette macabre découverte fera perdre 0/1D4 SAN supplémentaire.</w:t>
      </w:r>
    </w:p>
    <w:p>
      <w:pPr>
        <w:pStyle w:val="NormalWeb"/>
        <w:jc w:val="both"/>
        <w:rPr/>
      </w:pPr>
      <w:r>
        <w:rPr>
          <w:rFonts w:cs="Georgia" w:ascii="Georgia" w:hAnsi="Georgia"/>
          <w:b/>
          <w:bCs/>
        </w:rPr>
        <w:t>2.</w:t>
      </w:r>
      <w:r>
        <w:rPr>
          <w:rFonts w:cs="Georgia" w:ascii="Georgia" w:hAnsi="Georgia"/>
        </w:rPr>
        <w:t xml:space="preserve"> Une énorme crevasse barre la route des PJs. Ils ont le choix: soit ils rebroussent chemin, soit ils essaient de Sauter. La difficulté de ce saut ne provient pas tant de la distance (2m 50) que de la hauteur. En effet, à cet endroit le haut du passage est à peine plus de 1m 80. Ainsi, plus les PJs sont grands, plus ils éprouveront de difficultés à sauter. Prenez les points supérieurs à 15 en TAI du PJ, multipliez les par 10. Ceci constituera le malus attribué au jet.</w:t>
      </w:r>
    </w:p>
    <w:p>
      <w:pPr>
        <w:pStyle w:val="NormalWeb"/>
        <w:jc w:val="both"/>
        <w:rPr/>
      </w:pPr>
      <w:r>
        <w:rPr>
          <w:rFonts w:cs="Georgia" w:ascii="Georgia" w:hAnsi="Georgia"/>
          <w:i/>
          <w:iCs/>
        </w:rPr>
        <w:t>Exemple:</w:t>
      </w:r>
      <w:r>
        <w:rPr>
          <w:rFonts w:cs="Georgia" w:ascii="Georgia" w:hAnsi="Georgia"/>
        </w:rPr>
        <w:t xml:space="preserve"> </w:t>
      </w:r>
      <w:r>
        <w:rPr>
          <w:rFonts w:cs="Georgia" w:ascii="Georgia" w:hAnsi="Georgia"/>
          <w:i/>
          <w:iCs/>
        </w:rPr>
        <w:t>alors qu'il est poursuivi par une horde d'Hommes-serpent James Coburn arrive en face de ce trou béant. Ce soldat athlétique n'hésite pas une seconde et saute. Sa TAi est de 18 et son pourcentage en Sauter de 50. (18-15)*10=30, 50-30=20. James a donc 20% de chances de sauter de l'autre côté du gouffre. Le joueur fait 21... pauvre James !</w:t>
      </w:r>
    </w:p>
    <w:p>
      <w:pPr>
        <w:pStyle w:val="NormalWeb"/>
        <w:jc w:val="both"/>
        <w:rPr>
          <w:rFonts w:ascii="Georgia" w:hAnsi="Georgia" w:cs="Georgia"/>
        </w:rPr>
      </w:pPr>
      <w:r>
        <w:rPr>
          <w:rFonts w:cs="Georgia" w:ascii="Georgia" w:hAnsi="Georgia"/>
        </w:rPr>
        <w:t>Si un joueur rate son jet et que le gardien décide d'être clément, un jet de Chance pourra toujours sauver le téméraire investigateur, sinon on entendra son hurlement s'enfoncer dans les entrailles de la terre.</w:t>
      </w:r>
    </w:p>
    <w:p>
      <w:pPr>
        <w:pStyle w:val="NormalWeb"/>
        <w:jc w:val="both"/>
        <w:rPr/>
      </w:pPr>
      <w:r>
        <w:rPr>
          <w:rFonts w:cs="Georgia" w:ascii="Georgia" w:hAnsi="Georgia"/>
          <w:b/>
          <w:bCs/>
        </w:rPr>
        <w:t>3.</w:t>
      </w:r>
      <w:r>
        <w:rPr>
          <w:rFonts w:cs="Georgia" w:ascii="Georgia" w:hAnsi="Georgia"/>
        </w:rPr>
        <w:t xml:space="preserve"> Des éboulis bloquent le passage: impossible de passer, il faut rebrousser chemin.</w:t>
      </w:r>
    </w:p>
    <w:p>
      <w:pPr>
        <w:pStyle w:val="NormalWeb"/>
        <w:jc w:val="both"/>
        <w:rPr/>
      </w:pPr>
      <w:r>
        <w:rPr>
          <w:rFonts w:cs="Georgia" w:ascii="Georgia" w:hAnsi="Georgia"/>
          <w:b/>
          <w:bCs/>
        </w:rPr>
        <w:t>4.</w:t>
      </w:r>
      <w:r>
        <w:rPr>
          <w:rFonts w:cs="Georgia" w:ascii="Georgia" w:hAnsi="Georgia"/>
        </w:rPr>
        <w:t xml:space="preserve"> Un PJ malchanceux fait une chute malencontreuse et se tord sauvagement la cheville. Il perd 1D2 PdV. De plus il ralentira fortement la progression du groupe.</w:t>
      </w:r>
    </w:p>
    <w:p>
      <w:pPr>
        <w:pStyle w:val="NormalWeb"/>
        <w:jc w:val="both"/>
        <w:rPr/>
      </w:pPr>
      <w:r>
        <w:rPr>
          <w:rFonts w:cs="Georgia" w:ascii="Georgia" w:hAnsi="Georgia"/>
          <w:b/>
          <w:bCs/>
        </w:rPr>
        <w:t>5.</w:t>
      </w:r>
      <w:r>
        <w:rPr>
          <w:rFonts w:cs="Georgia" w:ascii="Georgia" w:hAnsi="Georgia"/>
        </w:rPr>
        <w:t xml:space="preserve"> Le passage monte de façon abrupte. Un jet de Grimper sera nécessaire. Si celui-ci est raté, une chute causant 1D6 PdV s'en suivra.</w:t>
      </w:r>
    </w:p>
    <w:p>
      <w:pPr>
        <w:pStyle w:val="NormalWeb"/>
        <w:jc w:val="both"/>
        <w:rPr/>
      </w:pPr>
      <w:r>
        <w:rPr>
          <w:rFonts w:cs="Georgia" w:ascii="Georgia" w:hAnsi="Georgia"/>
          <w:b/>
          <w:bCs/>
        </w:rPr>
        <w:t>6.</w:t>
      </w:r>
      <w:r>
        <w:rPr>
          <w:rFonts w:cs="Georgia" w:ascii="Georgia" w:hAnsi="Georgia"/>
        </w:rPr>
        <w:t xml:space="preserve"> Les PJs tombent nez à nez avec une troupe d'1D4+3 hommes-serpent. Une poursuite (peut-être mortelle) s'en suivra. Cette dernière s'achèvera par un combat sanguinaire.</w:t>
      </w:r>
    </w:p>
    <w:p>
      <w:pPr>
        <w:pStyle w:val="NormalWeb"/>
        <w:jc w:val="center"/>
        <w:rPr>
          <w:rFonts w:ascii="Georgia" w:hAnsi="Georgia" w:cs="Georgia"/>
          <w:b/>
          <w:b/>
          <w:bCs/>
          <w:u w:val="single"/>
        </w:rPr>
      </w:pPr>
      <w:r>
        <w:rPr>
          <w:rFonts w:cs="Georgia" w:ascii="Georgia" w:hAnsi="Georgia"/>
          <w:b/>
          <w:bCs/>
          <w:u w:val="single"/>
        </w:rPr>
        <w:t>Comment s'en sortir ?</w:t>
      </w:r>
    </w:p>
    <w:p>
      <w:pPr>
        <w:pStyle w:val="NormalWeb"/>
        <w:jc w:val="both"/>
        <w:rPr/>
      </w:pPr>
      <w:r>
        <w:rPr/>
        <w:t>Il est évident que tôt ou tard les PJs commenceront à désespérer, surtout s'ils se perdent dans ce dédale... Cependant en observant les villages les plus anciens, ils devraient remarquer que quelque chose de significatif se prépare. Tôt ou tard ils auront l'occasion de suivre un shaman, les bras lourdement chargés de viande fraîche et escorté par 5 hommes-serpent, quitter un village. Des jets de Discrétion seront bien entendu nécessaires afin de ne pas se faire remarquer. De plus, ils devront éteindre toute source de lumière. En fait, le shaman se rend au temple de Yig afin de faire une offrande. Les PJs trouveront donc la voie de la sortie, encore leur faudra-t-il parvenir jusqu'au temple. En réussissant un jet de T.O.C., les PJs auront la possibilité d'apercevoir un pendentif au coup du shaman. S'ils ont trouvé le pendentif dans la cave des Bolinaro ils remarqueront que c'est le même. L' attitude la plus raisonnable à adopter est celle de l'attente. Ils pourront deviner, grâce à la très faible source de lumière emportée par l'un des gardes, le shaman appliquer le pendentif contre l'entrée du temple (voir plan) et effectuer la même rotation que celle qu'avait effectuée Enrico. Un petit passage apparaîtra, passage qui mène vers le temple de Yig. Les hommes-serpent y pénètreront tous, l'entrée se refermant derrière eux, et y resteront deux heures. Si les PJs ne sont pas assez patients et entrent à leur tour dans le temple, ce qui nécessite un jet de Mécanique pour effectuer la rotation correctement, le combat sera inévitable et impitoyable. Cependant, s'ils attendent deux heures, les PJs seront récompensés: les hommes-serpents ressortiront du temple et laisseront le passage libre. Les joueurs croiront être tirés d'affaire et seront sans aucun doute heureux de quitter ces souterrains malfamés. Encouragez quelque peu cet état d'esprit, vos joueurs réaliseront bien assez tôt qu'ils n'ont fait qu'effleurer l'histoire...</w:t>
      </w:r>
    </w:p>
    <w:p>
      <w:pPr>
        <w:pStyle w:val="Normal"/>
        <w:rPr/>
      </w:pPr>
      <w:r>
        <w:rPr/>
        <w:drawing>
          <wp:inline distT="0" distB="0" distL="0" distR="0">
            <wp:extent cx="9525" cy="9525"/>
            <wp:effectExtent l="0" t="0" r="0" b="0"/>
            <wp:docPr id="1" name="club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ub_p" descr=""/>
                    <pic:cNvPicPr>
                      <a:picLocks noChangeAspect="1" noChangeArrowheads="1"/>
                    </pic:cNvPicPr>
                  </pic:nvPicPr>
                  <pic:blipFill>
                    <a:blip r:embed="rId2"/>
                    <a:srcRect l="-758" t="-758" r="-758" b="-758"/>
                    <a:stretch>
                      <a:fillRect/>
                    </a:stretch>
                  </pic:blipFill>
                  <pic:spPr bwMode="auto">
                    <a:xfrm>
                      <a:off x="0" y="0"/>
                      <a:ext cx="9525" cy="952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1:52:00Z</dcterms:created>
  <dc:creator>Dj Kenny</dc:creator>
  <dc:description/>
  <dc:language>en-US</dc:language>
  <cp:lastModifiedBy>Dj Kenny</cp:lastModifiedBy>
  <dcterms:modified xsi:type="dcterms:W3CDTF">2000-11-09T11:54:00Z</dcterms:modified>
  <cp:revision>1</cp:revision>
  <dc:subject/>
  <dc:title>III LE GRAND DEPART</dc:title>
</cp:coreProperties>
</file>