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harlesworth;Times New Roman" w:ascii="Charlesworth;Times New Roman" w:hAnsi="Charlesworth;Times New Roman"/>
          <w:sz w:val="48"/>
          <w:szCs w:val="48"/>
        </w:rPr>
        <w:t>La guilde de l</w:t>
      </w:r>
      <w:r>
        <w:rPr>
          <w:rFonts w:cs="Times New Roman"/>
          <w:sz w:val="48"/>
          <w:szCs w:val="48"/>
        </w:rPr>
        <w:t>’</w:t>
      </w:r>
      <w:r>
        <w:rPr>
          <w:rFonts w:cs="Charlesworth;Times New Roman" w:ascii="Charlesworth;Times New Roman" w:hAnsi="Charlesworth;Times New Roman"/>
          <w:sz w:val="48"/>
          <w:szCs w:val="48"/>
        </w:rPr>
        <w:t>Aph</w:t>
      </w:r>
      <w:r>
        <w:rPr>
          <w:rFonts w:cs="Charlesworth;Times New Roman" w:ascii="Charlesworth;Times New Roman" w:hAnsi="Charlesworth;Times New Roman"/>
          <w:sz w:val="48"/>
          <w:szCs w:val="48"/>
        </w:rPr>
        <w:t>é</w:t>
      </w:r>
      <w:r>
        <w:rPr>
          <w:rFonts w:cs="Charlesworth;Times New Roman" w:ascii="Charlesworth;Times New Roman" w:hAnsi="Charlesworth;Times New Roman"/>
          <w:sz w:val="48"/>
          <w:szCs w:val="48"/>
        </w:rPr>
        <w:t>lie de la b</w:t>
      </w:r>
      <w:r>
        <w:rPr>
          <w:rFonts w:cs="Charlesworth;Times New Roman" w:ascii="Charlesworth;Times New Roman" w:hAnsi="Charlesworth;Times New Roman"/>
          <w:sz w:val="48"/>
          <w:szCs w:val="48"/>
        </w:rPr>
        <w:t>ê</w:t>
      </w:r>
      <w:r>
        <w:rPr>
          <w:rFonts w:cs="Charlesworth;Times New Roman" w:ascii="Charlesworth;Times New Roman" w:hAnsi="Charlesworth;Times New Roman"/>
          <w:sz w:val="48"/>
          <w:szCs w:val="48"/>
        </w:rPr>
        <w:t>te</w:t>
      </w:r>
    </w:p>
    <w:p>
      <w:pPr>
        <w:pStyle w:val="NormalWeb"/>
        <w:jc w:val="both"/>
        <w:rPr/>
      </w:pPr>
      <w:r>
        <w:rPr>
          <w:i/>
          <w:iCs/>
        </w:rPr>
        <w:t>" Un fléau encore plus grave que la Grande Guerre… Quelque chose d’ inimaginable… C est le sort de l’ Humanité qui est en jeu dans cette immense quête du savoir. Et le danger est comme vous avez put le constater, au cœur même de notre monde…"</w:t>
      </w:r>
      <w:r>
        <w:rPr/>
        <w:t xml:space="preserve"> </w:t>
      </w:r>
    </w:p>
    <w:p>
      <w:pPr>
        <w:pStyle w:val="NormalWeb"/>
        <w:rPr/>
      </w:pPr>
      <w:r>
        <w:rPr>
          <w:b/>
          <w:bCs/>
        </w:rPr>
        <w:t>Mr Markson</w:t>
      </w:r>
      <w:r>
        <w:rPr/>
        <w:t xml:space="preserve"> </w:t>
        <w:br/>
        <w:t xml:space="preserve">  </w:t>
        <w:br/>
        <w:t xml:space="preserve">  </w:t>
      </w:r>
    </w:p>
    <w:p>
      <w:pPr>
        <w:pStyle w:val="NormalWeb"/>
        <w:jc w:val="both"/>
        <w:rPr/>
      </w:pPr>
      <w:r>
        <w:rPr/>
        <w:t xml:space="preserve">Le culte de Cthulhu est comme incontrôlé, incontrôlable et non-organisé, régit qu’il est de l’inconscient à l’affût des étoiles du Grand Ancien endormi. Ce sont les rêves qui donnent naissances à l’adoration… </w:t>
      </w:r>
    </w:p>
    <w:p>
      <w:pPr>
        <w:pStyle w:val="NormalWeb"/>
        <w:jc w:val="both"/>
        <w:rPr/>
      </w:pPr>
      <w:r>
        <w:rPr/>
        <w:t xml:space="preserve">Pourtant, du haut de ses montagnes millénaires, quelqu’ un ( ou quelque chose, on ne sait pas encore bien) met en place une organisation mondiale, manipulant les rêves de la Bête assoupie, les administrant selon son bon plaisir. Personne ne sait qui Il est vraiment mais certains illuminés adorateurs du Grand Cthulhu auraient coutume de l’appeler Lang-Fu, le Chinois immortel. Ce grand projet se nomme la Guilde de l’aphélie de la Bête. </w:t>
      </w:r>
    </w:p>
    <w:p>
      <w:pPr>
        <w:pStyle w:val="NormalWeb"/>
        <w:jc w:val="both"/>
        <w:rPr/>
      </w:pPr>
      <w:r>
        <w:rPr/>
        <w:t xml:space="preserve">La nature du pouvoir que possède Lang-Fu est inconnu tout comme la nature de l’ être lui- même. Une théorie incompréhensible circule dans le cercle très restreint de "ceux qui savent" au sujet du Chinois immortel( ceux qui sont suffisamment sains d’ esprit, naturellement… ), comme quoi il aurait remporté une victoire sur Cthulhu. En effet, comment expliquer qu’ un homme ( ou du moins quelque chose qui n’ est pas un Grand Ancien ) puisse commander les pouvoirs d’ une entité aussi puissante qu’ un Grand Ancien. A moins que Lang-Fu ne soit qu’ un avatar du Grand Prêtre lui- même( Cthulhu, pour ceux qui n’ aurait pas compris… ) ! </w:t>
      </w:r>
    </w:p>
    <w:p>
      <w:pPr>
        <w:pStyle w:val="NormalWeb"/>
        <w:jc w:val="both"/>
        <w:rPr/>
      </w:pPr>
      <w:r>
        <w:rPr>
          <w:rFonts w:cs="Charlesworth;Times New Roman" w:ascii="Charlesworth;Times New Roman" w:hAnsi="Charlesworth;Times New Roman"/>
          <w:b/>
          <w:bCs/>
          <w:i/>
          <w:iCs/>
          <w:u w:val="single"/>
        </w:rPr>
        <w:t>La Guilde, en quelques mots</w:t>
      </w:r>
      <w:r>
        <w:rPr>
          <w:rFonts w:cs="Times New Roman"/>
          <w:b/>
          <w:bCs/>
          <w:i/>
          <w:iCs/>
          <w:u w:val="single"/>
        </w:rPr>
        <w:t>…</w:t>
      </w:r>
      <w:r>
        <w:rPr/>
        <w:t xml:space="preserve"> </w:t>
      </w:r>
    </w:p>
    <w:p>
      <w:pPr>
        <w:pStyle w:val="NormalWeb"/>
        <w:jc w:val="both"/>
        <w:rPr/>
      </w:pPr>
      <w:r>
        <w:rPr/>
        <w:t xml:space="preserve">La Guilde de l’Aphélie de la Bête est née dans la France des Lumières, berceau des esprits de l’ époque: le Monde est français. Créée par un jeune provincial d’origine hollandaise , Henry de Jagger et quatre de ses amis, qui commencent a rêver en 1780, époque à laquelle ils sont attirés vers Paris pour entreprendre des études d’ occultisme, elle se répand dans les milieux fermés de la capital, aidé par leur fervent prosélytisme(mais inutile en sois, bien que nécessaire). </w:t>
      </w:r>
    </w:p>
    <w:p>
      <w:pPr>
        <w:pStyle w:val="NormalWeb"/>
        <w:jc w:val="both"/>
        <w:rPr/>
      </w:pPr>
      <w:r>
        <w:rPr/>
        <w:t xml:space="preserve">Lorsqu’ Henry meurt en 1811, L’ "Assemblée" parisienne est bien développée et la Guilde a acquis des alliés de marque en Egypte, dont une colonie de Profond au large d’ Alexandrie. </w:t>
      </w:r>
    </w:p>
    <w:p>
      <w:pPr>
        <w:pStyle w:val="NormalWeb"/>
        <w:jc w:val="both"/>
        <w:rPr/>
      </w:pPr>
      <w:r>
        <w:rPr/>
        <w:t xml:space="preserve">A partir de ce moment, la secte est dirigée par Joseph le fils d’ Henry conjointement avec le Comte de Marigny, un prestigieux ami dont nous traitons en détail plus loin. </w:t>
      </w:r>
    </w:p>
    <w:p>
      <w:pPr>
        <w:pStyle w:val="NormalWeb"/>
        <w:jc w:val="both"/>
        <w:rPr/>
      </w:pPr>
      <w:r>
        <w:rPr/>
        <w:t xml:space="preserve">Jusqu’à l’ aube du XXème siècle, l’ organisation se développe à Londres, Arkham, s’ allie à l’ Ordre Esotérique de Dagon, à Innsmouth, forme une Assemblée au Caire… </w:t>
      </w:r>
    </w:p>
    <w:p>
      <w:pPr>
        <w:pStyle w:val="NormalWeb"/>
        <w:jc w:val="both"/>
        <w:rPr/>
      </w:pPr>
      <w:r>
        <w:rPr/>
        <w:t xml:space="preserve">Enfin, en 1900, c’ est l’ heure du bilan et de l’organisation du siècle qui verra le retour de la Bête… </w:t>
        <w:br/>
        <w:t xml:space="preserve">  </w:t>
        <w:br/>
        <w:t xml:space="preserve">  </w:t>
      </w:r>
    </w:p>
    <w:p>
      <w:pPr>
        <w:pStyle w:val="NormalWeb"/>
        <w:jc w:val="both"/>
        <w:rPr/>
      </w:pPr>
      <w:r>
        <w:rPr>
          <w:rFonts w:cs="Charlesworth;Times New Roman" w:ascii="Charlesworth;Times New Roman" w:hAnsi="Charlesworth;Times New Roman"/>
          <w:b/>
          <w:bCs/>
          <w:i/>
          <w:iCs/>
          <w:u w:val="single"/>
        </w:rPr>
        <w:t>Organisation</w:t>
      </w:r>
      <w:r>
        <w:rPr>
          <w:rFonts w:cs="Times New Roman"/>
          <w:b/>
          <w:bCs/>
          <w:i/>
          <w:iCs/>
          <w:u w:val="single"/>
        </w:rPr>
        <w:t>…</w:t>
      </w:r>
      <w:r>
        <w:rPr/>
        <w:t xml:space="preserve"> </w:t>
      </w:r>
    </w:p>
    <w:p>
      <w:pPr>
        <w:pStyle w:val="NormalWeb"/>
        <w:jc w:val="both"/>
        <w:rPr/>
      </w:pPr>
      <w:r>
        <w:rPr/>
        <w:t xml:space="preserve">La Guilde se distingue radicalement de tout autre culte voué à Cthulhu en cela qu’ elle est organisée, systématique- surtout avec l’ arrivée du XXème siècle- et hiérarchisée. </w:t>
      </w:r>
    </w:p>
    <w:p>
      <w:pPr>
        <w:pStyle w:val="NormalWeb"/>
        <w:jc w:val="both"/>
        <w:rPr/>
      </w:pPr>
      <w:r>
        <w:rPr/>
        <w:t xml:space="preserve">Cette organisation est divisée en trois domaines que l’on pourrait nommer ainsi: Le Pouvoir, l’Agissement et l’ Adoration. </w:t>
      </w:r>
    </w:p>
    <w:p>
      <w:pPr>
        <w:pStyle w:val="NormalWeb"/>
        <w:jc w:val="both"/>
        <w:rPr/>
      </w:pPr>
      <w:r>
        <w:rPr/>
        <w:t xml:space="preserve">_Au sommet de toute chose, il y a le Chinois. Aucun ne connaît son existence, sauf le Comte de Marigny, qui est </w:t>
      </w:r>
      <w:r>
        <w:rPr>
          <w:color w:val="0000FF"/>
        </w:rPr>
        <w:t>"L’ Envoyé de la Bête"</w:t>
      </w:r>
      <w:r>
        <w:rPr/>
        <w:t xml:space="preserve">, celui qui administre tout mais sans rien commander réellement ("tellement frustrant!"). Il est (oublions Lang-Fu un moment) le pouvoir exécutif. Ensuite, chacune des Assemblées est dirigée par une </w:t>
      </w:r>
      <w:r>
        <w:rPr>
          <w:color w:val="0000FF"/>
        </w:rPr>
        <w:t>"Parole de la Bête"</w:t>
      </w:r>
      <w:r>
        <w:rPr/>
        <w:t xml:space="preserve"> qui applique les volontés du Comte à l’échelle de son Assemblée. Les chefs de cultes associés sont considérés comme étant du même rang que ceux-ci. A côté de la Parole on trouve </w:t>
      </w:r>
      <w:r>
        <w:rPr>
          <w:color w:val="0000FF"/>
        </w:rPr>
        <w:t>"La</w:t>
      </w:r>
      <w:r>
        <w:rPr/>
        <w:t xml:space="preserve"> </w:t>
      </w:r>
      <w:r>
        <w:rPr>
          <w:color w:val="0000FF"/>
        </w:rPr>
        <w:t>Main de la Bête"</w:t>
      </w:r>
      <w:r>
        <w:rPr/>
        <w:t xml:space="preserve"> bras droit dont le travail consiste à toutes les tâches un peu "physique": La Parole est le chef spirituel et la Main est l’ homme d’ action. </w:t>
      </w:r>
    </w:p>
    <w:p>
      <w:pPr>
        <w:pStyle w:val="NormalWeb"/>
        <w:jc w:val="both"/>
        <w:rPr/>
      </w:pPr>
      <w:r>
        <w:rPr>
          <w:color w:val="0000FF"/>
        </w:rPr>
        <w:t>_"Les Protecteurs de la Bête"</w:t>
      </w:r>
      <w:r>
        <w:rPr/>
        <w:t xml:space="preserve"> sont les tueurs de la Guilde. Très mystérieux, ils sont là pour éliminer les témoins gênants humains ou non-humains… On en compte une vingtaine sur la totalité de la Guilde. </w:t>
      </w:r>
    </w:p>
    <w:p>
      <w:pPr>
        <w:pStyle w:val="NormalWeb"/>
        <w:jc w:val="both"/>
        <w:rPr/>
      </w:pPr>
      <w:r>
        <w:rPr/>
        <w:t xml:space="preserve">Créée en 1900, la </w:t>
      </w:r>
      <w:r>
        <w:rPr>
          <w:color w:val="0000FF"/>
        </w:rPr>
        <w:t>"Loge des Chercheurs"</w:t>
      </w:r>
      <w:r>
        <w:rPr/>
        <w:t xml:space="preserve"> est constituée d’ homme dont la principale fonction est de réunir des informations en rapport avec R’lyeh le plus souvent en parcourant le globe. Ils ne sont que 12. </w:t>
      </w:r>
    </w:p>
    <w:p>
      <w:pPr>
        <w:pStyle w:val="NormalWeb"/>
        <w:jc w:val="both"/>
        <w:rPr/>
      </w:pPr>
      <w:r>
        <w:rPr/>
        <w:t xml:space="preserve">_La grande majorité du culte est composé de </w:t>
      </w:r>
      <w:r>
        <w:rPr>
          <w:color w:val="0000FF"/>
        </w:rPr>
        <w:t>"Fils de la Bête"</w:t>
      </w:r>
      <w:r>
        <w:rPr/>
        <w:t xml:space="preserve">, simple membres, présents aux cérémonies dont certains ont été engagés (si on peut dire…) pour leurs fonctions dans la société et les avantages qui en découlent. </w:t>
      </w:r>
    </w:p>
    <w:p>
      <w:pPr>
        <w:pStyle w:val="NormalWeb"/>
        <w:jc w:val="both"/>
        <w:rPr/>
      </w:pPr>
      <w:r>
        <w:rPr/>
        <w:t xml:space="preserve">Enfin, il y a les </w:t>
      </w:r>
      <w:r>
        <w:rPr>
          <w:color w:val="0000FF"/>
        </w:rPr>
        <w:t>"Esprits de la Bête"</w:t>
      </w:r>
      <w:r>
        <w:rPr/>
        <w:t xml:space="preserve">, des savants chargés de réunir des informations plus générales, écumant les bibliothèques. Très peu nombreux ( 3 ou 4 par Assemblée) ceux sont souvent eux qui disent aux Chercheurs où aller. " La connaissance réside dans les écrits " comme vos investigateurs l’entendront bientôt… </w:t>
        <w:br/>
        <w:t xml:space="preserve">  </w:t>
        <w:br/>
        <w:t xml:space="preserve">  </w:t>
      </w:r>
    </w:p>
    <w:p>
      <w:pPr>
        <w:pStyle w:val="NormalWeb"/>
        <w:jc w:val="both"/>
        <w:rPr/>
      </w:pPr>
      <w:r>
        <w:rPr>
          <w:rFonts w:cs="Charlesworth;Times New Roman" w:ascii="Charlesworth;Times New Roman" w:hAnsi="Charlesworth;Times New Roman"/>
          <w:b/>
          <w:bCs/>
          <w:i/>
          <w:iCs/>
          <w:u w:val="single"/>
        </w:rPr>
        <w:t>Messes, c</w:t>
      </w:r>
      <w:r>
        <w:rPr>
          <w:rFonts w:cs="Charlesworth;Times New Roman" w:ascii="Charlesworth;Times New Roman" w:hAnsi="Charlesworth;Times New Roman"/>
          <w:b/>
          <w:bCs/>
          <w:i/>
          <w:iCs/>
          <w:u w:val="single"/>
        </w:rPr>
        <w:t>é</w:t>
      </w:r>
      <w:r>
        <w:rPr>
          <w:rFonts w:cs="Charlesworth;Times New Roman" w:ascii="Charlesworth;Times New Roman" w:hAnsi="Charlesworth;Times New Roman"/>
          <w:b/>
          <w:bCs/>
          <w:i/>
          <w:iCs/>
          <w:u w:val="single"/>
        </w:rPr>
        <w:t>r</w:t>
      </w:r>
      <w:r>
        <w:rPr>
          <w:rFonts w:cs="Charlesworth;Times New Roman" w:ascii="Charlesworth;Times New Roman" w:hAnsi="Charlesworth;Times New Roman"/>
          <w:b/>
          <w:bCs/>
          <w:i/>
          <w:iCs/>
          <w:u w:val="single"/>
        </w:rPr>
        <w:t>é</w:t>
      </w:r>
      <w:r>
        <w:rPr>
          <w:rFonts w:cs="Charlesworth;Times New Roman" w:ascii="Charlesworth;Times New Roman" w:hAnsi="Charlesworth;Times New Roman"/>
          <w:b/>
          <w:bCs/>
          <w:i/>
          <w:iCs/>
          <w:u w:val="single"/>
        </w:rPr>
        <w:t>monies et sacrifices</w:t>
      </w:r>
      <w:r>
        <w:rPr>
          <w:rFonts w:cs="Times New Roman"/>
          <w:b/>
          <w:bCs/>
          <w:i/>
          <w:iCs/>
          <w:u w:val="single"/>
        </w:rPr>
        <w:t>…</w:t>
      </w:r>
      <w:r>
        <w:rPr/>
        <w:t xml:space="preserve"> </w:t>
      </w:r>
    </w:p>
    <w:p>
      <w:pPr>
        <w:pStyle w:val="NormalWeb"/>
        <w:jc w:val="both"/>
        <w:rPr/>
      </w:pPr>
      <w:r>
        <w:rPr/>
        <w:t xml:space="preserve">Les dates occultes importantes, telles que Walpurgis, Halloween, la Saint Jean et tout événement astronomique majeur( les éclipses etc…)est célébré comme il se doit par des sacrifices le plus souvent humains (jeunes femmes, enfants…). Ces offrandes sont la plupart du temps des touristes, attirés par des prostitués qui les mènent ensuite vers des hôtels contrôlés par la secte. </w:t>
      </w:r>
    </w:p>
    <w:p>
      <w:pPr>
        <w:pStyle w:val="NormalWeb"/>
        <w:jc w:val="both"/>
        <w:rPr/>
      </w:pPr>
      <w:r>
        <w:rPr/>
        <w:t xml:space="preserve">Les étoiles et les énergies magnétiques sont censées être bouleversées pendant ces nuits, donc plus réceptrices aux pouvoirs que génèrent les messes de la Guilde. </w:t>
      </w:r>
    </w:p>
    <w:p>
      <w:pPr>
        <w:pStyle w:val="NormalWeb"/>
        <w:jc w:val="both"/>
        <w:rPr/>
      </w:pPr>
      <w:r>
        <w:rPr/>
        <w:t xml:space="preserve">Les autres réunions, plus "normales" sont conduites durant les nuits de pleine lune. Elles consistent en des incantations et des chants gutturaux qui sont censés faire se déplacer lentement mais sûrement les étoiles. </w:t>
      </w:r>
    </w:p>
    <w:p>
      <w:pPr>
        <w:pStyle w:val="NormalWeb"/>
        <w:jc w:val="both"/>
        <w:rPr/>
      </w:pPr>
      <w:r>
        <w:rPr/>
        <w:t xml:space="preserve">Voilà pourquoi on pourra certainement observer chez le membre moyen un intérêt particulièrement développé pour le ciel. </w:t>
      </w:r>
    </w:p>
    <w:p>
      <w:pPr>
        <w:pStyle w:val="NormalWeb"/>
        <w:jc w:val="both"/>
        <w:rPr/>
      </w:pPr>
      <w:r>
        <w:rPr/>
        <w:t xml:space="preserve">Les cérémonies particulières que les membres nomment </w:t>
      </w:r>
      <w:r>
        <w:rPr>
          <w:color w:val="0000FF"/>
          <w:u w:val="single"/>
        </w:rPr>
        <w:t>"Portes ouvertes vers les Etoiles"</w:t>
      </w:r>
      <w:r>
        <w:rPr/>
        <w:t xml:space="preserve"> (ou plus simplement Portes ouvertes) durent la plupart du temps entre deux et trois heures et les cérémonies habituelles, appelées simplement </w:t>
      </w:r>
      <w:r>
        <w:rPr>
          <w:color w:val="0000FF"/>
          <w:u w:val="single"/>
        </w:rPr>
        <w:t>messes</w:t>
      </w:r>
      <w:r>
        <w:rPr/>
        <w:t xml:space="preserve">, entre une heure et deux heures. </w:t>
      </w:r>
    </w:p>
    <w:p>
      <w:pPr>
        <w:pStyle w:val="NormalWeb"/>
        <w:jc w:val="both"/>
        <w:rPr/>
      </w:pPr>
      <w:r>
        <w:rPr/>
        <w:t xml:space="preserve">En général une Assemblée à plusieurs lieux d’adoration spécifique selon la date et toujours un lieux où les grandes actions sont débattues et les documents détenus. </w:t>
        <w:br/>
        <w:t xml:space="preserve">  </w:t>
        <w:br/>
        <w:t xml:space="preserve">  </w:t>
      </w:r>
    </w:p>
    <w:p>
      <w:pPr>
        <w:pStyle w:val="NormalWeb"/>
        <w:jc w:val="both"/>
        <w:rPr/>
      </w:pPr>
      <w:r>
        <w:rPr>
          <w:rFonts w:cs="Charlesworth;Times New Roman" w:ascii="Charlesworth;Times New Roman" w:hAnsi="Charlesworth;Times New Roman"/>
          <w:b/>
          <w:bCs/>
          <w:i/>
          <w:iCs/>
          <w:u w:val="single"/>
        </w:rPr>
        <w:t>Les informations de la Guilde</w:t>
      </w:r>
      <w:r>
        <w:rPr>
          <w:rFonts w:cs="Times New Roman"/>
          <w:b/>
          <w:bCs/>
          <w:i/>
          <w:iCs/>
          <w:u w:val="single"/>
        </w:rPr>
        <w:t>…</w:t>
      </w:r>
      <w:r>
        <w:rPr/>
        <w:t xml:space="preserve"> </w:t>
      </w:r>
    </w:p>
    <w:p>
      <w:pPr>
        <w:pStyle w:val="NormalWeb"/>
        <w:jc w:val="both"/>
        <w:rPr/>
      </w:pPr>
      <w:r>
        <w:rPr/>
        <w:t xml:space="preserve">On l’aura compris, la Guilde de l’Aphélié est unique en son genre du fait de son organisation et elle continue de se démarquer de l’habituelle secte de Cthulhu dans sa recherche systématique de savoir. En effet, sans se contenter des rêves que lui envoie le Grand Ancien et le savoir sur le monde qu’ il lui inculque, la Guilde veut connaître le monde occulte. </w:t>
      </w:r>
    </w:p>
    <w:p>
      <w:pPr>
        <w:pStyle w:val="NormalWeb"/>
        <w:jc w:val="both"/>
        <w:rPr/>
      </w:pPr>
      <w:r>
        <w:rPr/>
        <w:t xml:space="preserve">C’ est dans les dix années qui suivirent la création de la secte que débuta la rédaction du </w:t>
      </w:r>
      <w:r>
        <w:rPr>
          <w:color w:val="0000FF"/>
        </w:rPr>
        <w:t>"Grand livre"</w:t>
      </w:r>
      <w:r>
        <w:rPr/>
        <w:t xml:space="preserve">. Un énorme ouvrage, travail de synthèse de tout ce que les Esprits auront découvert sur Cthulhu, les Profonds, père Dagon et mère Hydra, et même sur d’ autres dieux ou grands Anciens tels que Nyarlathotep, Azathoth, et d’ autres races indépendantes comme les Maigres Bêtes de la nuit (dont certains membres de la Guilde ont appris à se servir. voir la Campagne) en écumant les bibliothèques du monde entier. </w:t>
      </w:r>
    </w:p>
    <w:p>
      <w:pPr>
        <w:pStyle w:val="NormalWeb"/>
        <w:jc w:val="both"/>
        <w:rPr/>
      </w:pPr>
      <w:r>
        <w:rPr/>
        <w:t xml:space="preserve">Le Grand Livre est un gros manuscrit au format in folio (51 fois 31) d’environs 600 pages, à la couverture de cuir qu’ un examen approfondi révèle d’ origine inconnue…La plus grosse partie est dédiée uniquement à Cthulhu et rassemble nombres de texte tirés d’ ouvrages du Mythe: des prières, des incantations, des sortilèges, des hypothèses sur la nature du Grand Ancien… Suit un long chapitre sur les Profonds et leur société et toujours des sortilèges… La Guilde semble les considérer comme des dieux, eux aussi, mais mineurs. Les quelques centaines restantes sont consacrées aux autres Dieux et entités du mythe. Les information sont moins précises et plus générales. Enfin, on découvre avec surprise que Nyarlathotep est considéré comme un ennemis, celui qui tente d’usurper le pouvoir du Grand Ancien en semant la folie avant l’heure… bien que les plans du Dieu reste obscures et incompréhensibles pour des humains. </w:t>
      </w:r>
    </w:p>
    <w:p>
      <w:pPr>
        <w:pStyle w:val="NormalWeb"/>
        <w:jc w:val="both"/>
        <w:rPr/>
      </w:pPr>
      <w:r>
        <w:rPr/>
        <w:t xml:space="preserve">C’ est en 1900 que, conscient de l’ imminent retour du Grand Ancien, les Esprits ont mis sur pied la toute récente Loge des Chercheurs. Ce groupe d’ une vingtaine d’ hommes sont chargés de parcourir le monde à la recherche d’ informations sur R’lyeh. </w:t>
      </w:r>
    </w:p>
    <w:p>
      <w:pPr>
        <w:pStyle w:val="NormalWeb"/>
        <w:jc w:val="both"/>
        <w:rPr/>
      </w:pPr>
      <w:r>
        <w:rPr/>
        <w:t xml:space="preserve">Tous les ans, Esprits et Chercheurs se retrouvent dans un lieu du monde chaque fois différent pour mettre en commun leurs informations et permettre aux Esprits de consigner toues ces informations sur papier. Ces infos regroupent les situations géographiques présumées, les rituels de "Résurgence", et surtout les dates présumées de sortie de la grande cité. Toutes ces données sont pour la plupart des hypothèses issues du folklore occulte des pays visités ou bien simplement de livres consultés par les Chercheurs. En conséquence, elles sont classées par ordre de probabilités puisque de nombreuses informations se recoupent. </w:t>
      </w:r>
    </w:p>
    <w:p>
      <w:pPr>
        <w:pStyle w:val="NormalWeb"/>
        <w:jc w:val="both"/>
        <w:rPr/>
      </w:pPr>
      <w:r>
        <w:rPr>
          <w:b/>
          <w:bCs/>
          <w:u w:val="single"/>
        </w:rPr>
        <w:t>LES ARCHIVES :</w:t>
      </w:r>
      <w:r>
        <w:rPr/>
        <w:t xml:space="preserve"> </w:t>
      </w:r>
    </w:p>
    <w:p>
      <w:pPr>
        <w:pStyle w:val="NormalWeb"/>
        <w:jc w:val="both"/>
        <w:rPr/>
      </w:pPr>
      <w:r>
        <w:rPr/>
        <w:t xml:space="preserve">Chaque Assemblée possède des archives que seule la Parole peut consulter dans son intégralité ( la Main n’à accès qu’à une seule partie des archives. ). Elles relatent les différentes actions de l’Assemblée, sous formes de coupures de journaux, de lettres et d’autres preuves matérielles. Tout le savoir occulte découvert par elle est également rangé dans les archives ainsi qu’une liste complète de chacun des membres passés ou présents, leur professions et les avantages qu’ils confèrent à la Guilde. </w:t>
      </w:r>
    </w:p>
    <w:p>
      <w:pPr>
        <w:pStyle w:val="NormalWeb"/>
        <w:jc w:val="both"/>
        <w:rPr/>
      </w:pPr>
      <w:r>
        <w:rPr>
          <w:rFonts w:cs="Charlesworth;Times New Roman" w:ascii="Charlesworth;Times New Roman" w:hAnsi="Charlesworth;Times New Roman"/>
          <w:b/>
          <w:bCs/>
          <w:sz w:val="27"/>
          <w:szCs w:val="27"/>
        </w:rPr>
        <w:t>Chronologie de la Guilde</w:t>
      </w:r>
      <w:r>
        <w:rPr>
          <w:rFonts w:cs="Times New Roman"/>
          <w:b/>
          <w:bCs/>
          <w:sz w:val="27"/>
          <w:szCs w:val="27"/>
        </w:rPr>
        <w:t>…</w:t>
      </w:r>
      <w:r>
        <w:rPr/>
        <w:t xml:space="preserve"> </w:t>
      </w:r>
    </w:p>
    <w:p>
      <w:pPr>
        <w:pStyle w:val="NormalWeb"/>
        <w:jc w:val="both"/>
        <w:rPr/>
      </w:pPr>
      <w:r>
        <w:rPr/>
        <w:t xml:space="preserve">La Guilde est le culte ultime, le chef d’ œuvre de Lang-Fu, c’est certainement la chose qui changera la terre en trône de Cthulhu. Ce qui suit est un historique de la Guilde du Aphélie de la Bête, comment elle acquis l’ emprise sur la société humaine qu’ elle a aujourd’hui. </w:t>
      </w:r>
    </w:p>
    <w:p>
      <w:pPr>
        <w:pStyle w:val="NormalWeb"/>
        <w:jc w:val="both"/>
        <w:rPr/>
      </w:pPr>
      <w:r>
        <w:rPr>
          <w:b/>
          <w:bCs/>
          <w:u w:val="single"/>
        </w:rPr>
        <w:t>Janvier 1780</w:t>
      </w:r>
      <w:r>
        <w:rPr/>
        <w:t xml:space="preserve">: C’ est à cette date que les rêves de Cthulhu commencent à hanter les rêves de d’ un jeune français provincial de parents hollandais, pétri de vieilles légendes et de folklore occulte: Henry de Jagger. Choisi par Lang-Fu pour ses étonnantes facultés d’ esprit et son énorme réceptivité d’ âme, le jeune Henry est effectivement dévoué corps et biens au Grand Ancien après deux mois d’ effrayantes hallucinations, persuadé d’ être le prophète dont le devoir est de préparer l’ avènement du grand Cthulhu. </w:t>
      </w:r>
    </w:p>
    <w:p>
      <w:pPr>
        <w:pStyle w:val="NormalWeb"/>
        <w:jc w:val="both"/>
        <w:rPr/>
      </w:pPr>
      <w:r>
        <w:rPr>
          <w:b/>
          <w:bCs/>
          <w:u w:val="single"/>
        </w:rPr>
        <w:t>Octobre 1780:</w:t>
      </w:r>
      <w:r>
        <w:rPr/>
        <w:t xml:space="preserve"> Première rencontre entre De Jagger et Lang-Fu. Il se présente comme ayant la même mission qu’Henry et lui offre son aide. Il ne lui fera jamais connaître l’ étendu de ses pouvoirs et surtout pas de sa responsabilité dans les rêves. Pourtant De Jagger, à la fin de sa vie l’ aura deviné… </w:t>
      </w:r>
    </w:p>
    <w:p>
      <w:pPr>
        <w:pStyle w:val="NormalWeb"/>
        <w:jc w:val="both"/>
        <w:rPr/>
      </w:pPr>
      <w:r>
        <w:rPr>
          <w:b/>
          <w:bCs/>
          <w:u w:val="single"/>
        </w:rPr>
        <w:t>Décembre 1780:</w:t>
      </w:r>
      <w:r>
        <w:rPr/>
        <w:t xml:space="preserve"> De Jagger décide enfin de mettre en place une organisation de culte de Cthulhu. Il commence immédiatement à en parler à 3 de ses plus proches amis qui le prenne pour fou. Lang-Fu, leur envoie des rêves et c’ est ainsi que la Guilde vois le jour. Les 4 jeunes gens décident de partir à Paris pour rallier du monde à leur… </w:t>
      </w:r>
    </w:p>
    <w:p>
      <w:pPr>
        <w:pStyle w:val="NormalWeb"/>
        <w:jc w:val="both"/>
        <w:rPr/>
      </w:pPr>
      <w:r>
        <w:rPr>
          <w:b/>
          <w:bCs/>
          <w:u w:val="single"/>
        </w:rPr>
        <w:t>Août 1782:</w:t>
      </w:r>
      <w:r>
        <w:rPr/>
        <w:t xml:space="preserve"> C’ est à la fin de l’ été qu’ ils arrivent à Paris après 2 semaines de voyage. Ils découvrent la ville lumière en effervescence: ils découvrent la capitale des lumières… Les esprits ne demandent ici que du changement, agacés par une monarchie outrancière. C’est une atmosphère parfaite pour l’opération prosélyte d’Henry et ses compagnons. Les quatre jeunes hommes vont dans les salons, distribuent des tractes, paient même des crieurs de rue avec de l’argent fourni par un mystérieux mécène dont ils ne connaissent que le nom :le Comte de Marigny… Enfin, ils organisent des réunions d’ informations aux teintes révolutionnaires, détenant, selon eux, les clés du changement… </w:t>
      </w:r>
    </w:p>
    <w:p>
      <w:pPr>
        <w:pStyle w:val="NormalWeb"/>
        <w:jc w:val="both"/>
        <w:rPr/>
      </w:pPr>
      <w:r>
        <w:rPr>
          <w:b/>
          <w:bCs/>
          <w:i/>
          <w:iCs/>
        </w:rPr>
        <w:t>Toutes ces actions s’ étalent sur huit ans… Après ces huit années d’intense recrutement et de rêves, la Guilde de l’Aphélie de la Bête a réussit à réunir une cinquantaine de membres plus ou moins hauts placés de la société parisienne. L’ agitation générale des années de la Révolution avantagea grandement l’essor de la secte, qui put se développer dans l’ombre sans se soucier d’un gouvernement au bord du gouffre…</w:t>
      </w:r>
      <w:r>
        <w:rPr/>
        <w:t xml:space="preserve"> </w:t>
      </w:r>
    </w:p>
    <w:p>
      <w:pPr>
        <w:pStyle w:val="NormalWeb"/>
        <w:jc w:val="both"/>
        <w:rPr/>
      </w:pPr>
      <w:r>
        <w:rPr>
          <w:b/>
          <w:bCs/>
          <w:u w:val="single"/>
        </w:rPr>
        <w:t>Avril 1790:</w:t>
      </w:r>
      <w:r>
        <w:rPr/>
        <w:t xml:space="preserve"> C’est le 12 avril à midi qu’ Henry de Jagger se marie avec une jeune femme, Charlotte, fille d’un riche marchand, qu’ il rencontra alors qu’il donnait une de ces réunions dans un café du Marais. Elle tomba sous le charme, captivée par ses discours chargés d’espoirs, ignorante des sombres desseins qui se cachaient derrière ces belles promesses de changement. Elle l’ aborda quelques soirs plus tard dans le même café. Ils firent connaissance, il la trouva splendide et ils lièrent une étrange relation, un amour muet, sans réels discussion, comme si les paroles n’ étaient pas nécessaires. Après trois mois ensembles, ils décidèrent de se marier d’un commun accord sans qu’ elle ne sache rien du vrai visage de l’ entreprise de son fiancé. </w:t>
      </w:r>
    </w:p>
    <w:p>
      <w:pPr>
        <w:pStyle w:val="NormalWeb"/>
        <w:jc w:val="both"/>
        <w:rPr/>
      </w:pPr>
      <w:r>
        <w:rPr/>
        <w:t xml:space="preserve">Aussitôt après, Charlotte tomba enceinte de Joseph, qui naquit un peu prématurément, le </w:t>
      </w:r>
      <w:r>
        <w:rPr>
          <w:b/>
          <w:bCs/>
          <w:u w:val="single"/>
        </w:rPr>
        <w:t>7</w:t>
      </w:r>
      <w:r>
        <w:rPr/>
        <w:t xml:space="preserve"> </w:t>
      </w:r>
      <w:r>
        <w:rPr>
          <w:b/>
          <w:bCs/>
          <w:u w:val="single"/>
        </w:rPr>
        <w:t>octobre1790</w:t>
      </w:r>
      <w:r>
        <w:rPr/>
        <w:t xml:space="preserve">. Cette arrivée précoce a semble-t-il provoqué une tare comportementale à l’enfant, qui ne parviendra pas à s’exprimer correctement avant l’ âge de 7 ans… </w:t>
      </w:r>
    </w:p>
    <w:p>
      <w:pPr>
        <w:pStyle w:val="NormalWeb"/>
        <w:jc w:val="both"/>
        <w:rPr/>
      </w:pPr>
      <w:r>
        <w:rPr>
          <w:b/>
          <w:bCs/>
          <w:u w:val="single"/>
        </w:rPr>
        <w:t>Juin 1790:</w:t>
      </w:r>
      <w:r>
        <w:rPr/>
        <w:t xml:space="preserve"> Le mystérieux Comte de Marigny se présente enfin à celui dont il a monnayé les actions. En effet, il n’avait jusqu’à présent communiquer avec De Jagger que par lettre, sans vouloir se montrer. Avec de nombreuses preuves à l’appui, il lui révéla sa vraie nature: un vampire! Il devint vite un précieux conseiller de De Jagger, tout en restant très mystérieux à ses yeux, un mystère très certainement dû à sa nature de mort-vivant… </w:t>
      </w:r>
      <w:r>
        <w:rPr>
          <w:b/>
          <w:bCs/>
        </w:rPr>
        <w:t>(Plus de renseignements sur le Comte De Marigny plus bas, dans une rubrique qui porte son nom…)</w:t>
      </w:r>
      <w:r>
        <w:rPr/>
        <w:t xml:space="preserve"> </w:t>
      </w:r>
    </w:p>
    <w:p>
      <w:pPr>
        <w:pStyle w:val="NormalWeb"/>
        <w:jc w:val="both"/>
        <w:rPr/>
      </w:pPr>
      <w:r>
        <w:rPr>
          <w:b/>
          <w:bCs/>
          <w:u w:val="single"/>
        </w:rPr>
        <w:t xml:space="preserve">Novembre 1793: </w:t>
      </w:r>
      <w:r>
        <w:rPr/>
        <w:t xml:space="preserve">C’ est à partir de ce moment que Joseph, seulement âgé de trois ans commença à manifester une envie croissante de se rapprocher de la mer, par des crises de sanglots fracassantes, des cauchemars… Une réaction que Charlotte ne s’ expliquait pas, mais elle accepta de rendre plus fréquents leurs séjours en Bretagne. Henry, lui avait compris que cet enfant etait un élu, un enfant sacré, fils spirituel du grand Cthulhu! </w:t>
      </w:r>
    </w:p>
    <w:p>
      <w:pPr>
        <w:pStyle w:val="NormalWeb"/>
        <w:jc w:val="both"/>
        <w:rPr/>
      </w:pPr>
      <w:r>
        <w:rPr>
          <w:b/>
          <w:bCs/>
          <w:u w:val="single"/>
        </w:rPr>
        <w:t>Janvier 1798:</w:t>
      </w:r>
      <w:r>
        <w:rPr/>
        <w:t xml:space="preserve"> Charlotte eut vite marre de l’ amour muet. Elle voulait parler et avait l’ intime conviction que son mari lui dissimulait un énorme secret. Elle voulait parler et le fit savoir à Henry. De violentes disputes éclatèrent entre eux et dans sa rage, Henry dévoila tout de la Guilde et pour faire taire sa femme affolée par de telles révélations, il la livra au Comte de Marigny qui en fit l’ une de ses compagnes immortelles et soumises… </w:t>
      </w:r>
    </w:p>
    <w:p>
      <w:pPr>
        <w:pStyle w:val="NormalWeb"/>
        <w:jc w:val="both"/>
        <w:rPr/>
      </w:pPr>
      <w:r>
        <w:rPr/>
        <w:t xml:space="preserve">Du même coup, il décida de tuer ses 3 "amis" fondateurs qui se croyaient eux aussi les "sauveurs" et qui faisaient de l’ombre à son pouvoir… </w:t>
      </w:r>
    </w:p>
    <w:p>
      <w:pPr>
        <w:pStyle w:val="NormalWeb"/>
        <w:jc w:val="both"/>
        <w:rPr/>
      </w:pPr>
      <w:r>
        <w:rPr/>
        <w:t xml:space="preserve">Henry devenait de plus en plus fou, les rêves de Lang-Fu le rongeaient et sa soif de pouvoir etait attisée par un comte de Marigny qui voulait coloniser d’ autres horizons… </w:t>
      </w:r>
    </w:p>
    <w:p>
      <w:pPr>
        <w:pStyle w:val="NormalWeb"/>
        <w:jc w:val="both"/>
        <w:rPr/>
      </w:pPr>
      <w:r>
        <w:rPr/>
        <w:t xml:space="preserve">Quant à Joseph, lorsqu’il passa le cap des 7 ans il changea du tout au tout et révéla une nature maligne. Il etait toujours autant attiré par l’océan et nageait à une vitesse extraordinaire… </w:t>
      </w:r>
    </w:p>
    <w:p>
      <w:pPr>
        <w:pStyle w:val="NormalWeb"/>
        <w:jc w:val="both"/>
        <w:rPr/>
      </w:pPr>
      <w:r>
        <w:rPr/>
        <w:t xml:space="preserve">La première rencontre entre Lang-Fu et le comte de Marigny eut lieue en </w:t>
      </w:r>
      <w:r>
        <w:rPr>
          <w:b/>
          <w:bCs/>
          <w:u w:val="single"/>
        </w:rPr>
        <w:t>mars de 1798</w:t>
      </w:r>
      <w:r>
        <w:rPr/>
        <w:t xml:space="preserve"> et les rencontre de ce type se firent de plus en plus fréquentes, plus fréquentes même que celles entre Lang-Fu et De Jagger… Le comte devint, à partir de </w:t>
      </w:r>
      <w:r>
        <w:rPr>
          <w:b/>
          <w:bCs/>
          <w:u w:val="single"/>
        </w:rPr>
        <w:t>janvier 1799</w:t>
      </w:r>
      <w:r>
        <w:rPr/>
        <w:t xml:space="preserve"> le seul à connaître l’emprise qu’a le Chinois immortel sur la secte et sur les rêves de Cthulhu. </w:t>
      </w:r>
    </w:p>
    <w:p>
      <w:pPr>
        <w:pStyle w:val="NormalWeb"/>
        <w:jc w:val="both"/>
        <w:rPr/>
      </w:pPr>
      <w:r>
        <w:rPr>
          <w:b/>
          <w:bCs/>
          <w:u w:val="single"/>
        </w:rPr>
        <w:t>Avril 1798:</w:t>
      </w:r>
      <w:r>
        <w:rPr/>
        <w:t xml:space="preserve"> C’est le commencement de la croisade de la Guilde pour s’étendre dans le Monde mais aussi le début des actions silencieuses de la Guilde contre le culte de Nyarlathotep. De Jagger, poussé par le comte de Marigny, se rendit au Caire accompagné de celui-ci. L’ Egypte est, disait-il, le berceau de la magie. Seulement, le comte cachait une partie de la vérité: l’un des objectifs de ce voyage était de contrer l’expédition Bonaparte, mécène officieux de la </w:t>
      </w:r>
      <w:r>
        <w:rPr>
          <w:color w:val="0000FF"/>
        </w:rPr>
        <w:t>"</w:t>
      </w:r>
      <w:r>
        <w:rPr>
          <w:color w:val="0000FF"/>
          <w:u w:val="single"/>
        </w:rPr>
        <w:t>Fraternité du Pharaon Noir</w:t>
      </w:r>
      <w:r>
        <w:rPr>
          <w:color w:val="0000FF"/>
        </w:rPr>
        <w:t>"</w:t>
      </w:r>
      <w:r>
        <w:rPr/>
        <w:t xml:space="preserve">, une secte de Nyarlathotep. </w:t>
      </w:r>
    </w:p>
    <w:p>
      <w:pPr>
        <w:pStyle w:val="NormalWeb"/>
        <w:jc w:val="both"/>
        <w:rPr/>
      </w:pPr>
      <w:r>
        <w:rPr>
          <w:b/>
          <w:bCs/>
          <w:u w:val="single"/>
        </w:rPr>
        <w:t>Mai 1798:</w:t>
      </w:r>
      <w:r>
        <w:rPr/>
        <w:t xml:space="preserve"> A l’aide de rituels mis à jour par les Esprits de la Bête, De Jagger réussit à avoir les faveurs de la colonie de Profond installée dans une cité sous-marine construite à l’aide de débris datant de l’époque romaine, au large d’Alexandrie(Voir la section consacrée à </w:t>
      </w:r>
      <w:r>
        <w:rPr>
          <w:b/>
          <w:bCs/>
        </w:rPr>
        <w:t>l’Assemblée Cairote</w:t>
      </w:r>
      <w:r>
        <w:rPr/>
        <w:t xml:space="preserve">) . </w:t>
      </w:r>
    </w:p>
    <w:p>
      <w:pPr>
        <w:pStyle w:val="NormalWeb"/>
        <w:jc w:val="both"/>
        <w:rPr/>
      </w:pPr>
      <w:r>
        <w:rPr>
          <w:b/>
          <w:bCs/>
          <w:u w:val="single"/>
        </w:rPr>
        <w:t>Juin 1798:</w:t>
      </w:r>
      <w:r>
        <w:rPr/>
        <w:t xml:space="preserve"> Une fois arrivé au Caire, le Comte de Marigny parvint à conclure un pacte indestructible entre la Guilde et l’ </w:t>
      </w:r>
      <w:r>
        <w:rPr>
          <w:color w:val="0000FF"/>
          <w:u w:val="single"/>
        </w:rPr>
        <w:t>"Eglise du Grand Prêtre"</w:t>
      </w:r>
      <w:r>
        <w:rPr/>
        <w:t xml:space="preserve">, une secte Cthulhienne égyptienne, fanatique, pas discrète mais efficace, dont ils rencontrèrent les fondateurs dans l’ un des clubs privés de la capitale égyptienne. Dans le même temps, De Jagger tenta des recrutements, aidé par les rêveries de Lang-Fu. Les nouveaux adeptes étaient une vingtaine (voir la section consacrée à </w:t>
      </w:r>
      <w:r>
        <w:rPr>
          <w:b/>
          <w:bCs/>
        </w:rPr>
        <w:t>l’ Assemblée Cairote</w:t>
      </w:r>
      <w:r>
        <w:rPr/>
        <w:t xml:space="preserve">) . </w:t>
      </w:r>
    </w:p>
    <w:p>
      <w:pPr>
        <w:pStyle w:val="NormalWeb"/>
        <w:jc w:val="both"/>
        <w:rPr/>
      </w:pPr>
      <w:r>
        <w:rPr>
          <w:b/>
          <w:bCs/>
          <w:i/>
          <w:iCs/>
        </w:rPr>
        <w:t>Durant toute cette année et celle qui suivit, Napoléon fit d’étonnantes et effrayantes découvertes en explorant les vestiges des Anciens Egyptiens, qui favorisèrent encore, pour des raisons dont nous traiterons plus loin mais qui restent tout de même assez obscures, son aide à la Fraternité dans son adoration du Messager des Grands Anciens.</w:t>
      </w:r>
      <w:r>
        <w:rPr/>
        <w:t xml:space="preserve"> </w:t>
      </w:r>
    </w:p>
    <w:p>
      <w:pPr>
        <w:pStyle w:val="NormalWeb"/>
        <w:jc w:val="both"/>
        <w:rPr/>
      </w:pPr>
      <w:r>
        <w:rPr>
          <w:b/>
          <w:bCs/>
          <w:i/>
          <w:iCs/>
        </w:rPr>
        <w:t>Notons que cette expédition visa également à conquérir l’Egypte pour bloquer ainsi le commerce anglais avec l’Inde.</w:t>
      </w:r>
      <w:r>
        <w:rPr/>
        <w:t xml:space="preserve"> </w:t>
      </w:r>
    </w:p>
    <w:p>
      <w:pPr>
        <w:pStyle w:val="NormalWeb"/>
        <w:jc w:val="both"/>
        <w:rPr/>
      </w:pPr>
      <w:r>
        <w:rPr>
          <w:b/>
          <w:bCs/>
          <w:i/>
          <w:iCs/>
        </w:rPr>
        <w:t>Parallèlement, ces deux années virent commencer les attaques des fanatiques de l’Eglise du Grand Prêtre à l’encontre du future empereur ou de ses conseillers qui pourraient détenir quelque informations sur ses affaires occultes.</w:t>
      </w:r>
      <w:r>
        <w:rPr/>
        <w:t xml:space="preserve"> </w:t>
      </w:r>
    </w:p>
    <w:p>
      <w:pPr>
        <w:pStyle w:val="NormalWeb"/>
        <w:jc w:val="both"/>
        <w:rPr/>
      </w:pPr>
      <w:r>
        <w:rPr>
          <w:b/>
          <w:bCs/>
          <w:i/>
          <w:iCs/>
        </w:rPr>
        <w:t>Durant cette expédition, Bonaparte devint membre de la Fraternité du Pharaon Noir. La magie et les pouvoirs de Nyarlathotep l’accompagnent à présent et les nombreuses victoires qu’il remporte sur les Anglais en Egypte en sont peut-être la preuve…</w:t>
      </w:r>
      <w:r>
        <w:rPr/>
        <w:t xml:space="preserve"> </w:t>
      </w:r>
    </w:p>
    <w:p>
      <w:pPr>
        <w:pStyle w:val="NormalWeb"/>
        <w:jc w:val="both"/>
        <w:rPr/>
      </w:pPr>
      <w:r>
        <w:rPr>
          <w:b/>
          <w:bCs/>
          <w:u w:val="single"/>
        </w:rPr>
        <w:t>Août 1799 :</w:t>
      </w:r>
      <w:r>
        <w:rPr/>
        <w:t xml:space="preserve"> Napoléon retourne en France suivit de peu par De Jagger et le comte. C’est deux semaines après leur départ que l’ambassadeur de l’Empereur en Egypte est assassiné par les Protecteurs de la Bête. En effet, ce membre de la Fraternité venait de découvrir l’existence de la Guilde et surtout leur implication dans la vague d’attentats… Ils le tuèrent donc avant qu’il ne puisse en rendre compte à d’autres membres de la secte, puis tachèrent de détruire tout écrit qui mentionnerait cette découverte. Cette assassinat ne fit aucune vague dans la presse ou dans les milieux mondains :l’Assemblée Cairote fait bien son travail et les membres en sont très bien choisit… </w:t>
      </w:r>
    </w:p>
    <w:p>
      <w:pPr>
        <w:pStyle w:val="NormalWeb"/>
        <w:jc w:val="both"/>
        <w:rPr/>
      </w:pPr>
      <w:r>
        <w:rPr>
          <w:b/>
          <w:bCs/>
          <w:u w:val="single"/>
        </w:rPr>
        <w:t>Novembre 1799 :</w:t>
      </w:r>
      <w:r>
        <w:rPr/>
        <w:t xml:space="preserve"> Le Coup d’Etat du 18 Brumaire… Napoléon obtint le pouvoir exécutif de la France à la suite du complot hasardeux qu’il mit en œuvre. Il rassure un peu tout le monde avec des séries de mesures, rééquilibre l’économie du pays qui était jusqu’ici gouverné par un Directoire chancelant. Les perspectives de conquêtes que laissent présager les talents de stratège du Premier Consul effraient Lang-Fu. Voilà pourquoi s’organise la première Assemblée Unique de la Guilde, à Paris… </w:t>
      </w:r>
    </w:p>
    <w:p>
      <w:pPr>
        <w:pStyle w:val="NormalWeb"/>
        <w:jc w:val="both"/>
        <w:rPr/>
      </w:pPr>
      <w:r>
        <w:rPr>
          <w:b/>
          <w:bCs/>
          <w:u w:val="single"/>
        </w:rPr>
        <w:t>Janvier 1800 :</w:t>
      </w:r>
      <w:r>
        <w:rPr/>
        <w:t xml:space="preserve"> Cette première Assemblée unique regroupe la plupart des membres des Assemblées Parisiennes et Cairotes. Le seul objectif de cette réunion est de mettre au courant tous les adeptes sur le combat qu’ ils ont à livrer contre le culte de Nyarlathotep. Bien sûr, ils furent tous mis au courant sur l’affinité que le dirigeant de la France avait avec le Dieu. Le nombre conséquent de Sénateurs qu’avait dans ses rangs la Guilde attendaient donc dorénavant de pied ferme les premières erreurs de direction de Napoléon 1</w:t>
      </w:r>
      <w:r>
        <w:rPr>
          <w:vertAlign w:val="superscript"/>
        </w:rPr>
        <w:t>er</w:t>
      </w:r>
      <w:r>
        <w:rPr/>
        <w:t xml:space="preserve"> et commencèrent à le boycotter au sein même de son gouvernement. </w:t>
      </w:r>
    </w:p>
    <w:p>
      <w:pPr>
        <w:pStyle w:val="NormalWeb"/>
        <w:jc w:val="both"/>
        <w:rPr/>
      </w:pPr>
      <w:r>
        <w:rPr>
          <w:b/>
          <w:bCs/>
          <w:u w:val="single"/>
        </w:rPr>
        <w:t>Juin 1800 :</w:t>
      </w:r>
      <w:r>
        <w:rPr/>
        <w:t xml:space="preserve"> Kléber, le gouverneur de Bonaparte en Egypte est assassiné le </w:t>
      </w:r>
      <w:r>
        <w:rPr>
          <w:b/>
          <w:bCs/>
        </w:rPr>
        <w:t>14 juin</w:t>
      </w:r>
      <w:r>
        <w:rPr/>
        <w:t xml:space="preserve">, certainement par l’un des membres de l’Eglise du Grand Prêtre… </w:t>
      </w:r>
    </w:p>
    <w:p>
      <w:pPr>
        <w:pStyle w:val="NormalWeb"/>
        <w:jc w:val="both"/>
        <w:rPr/>
      </w:pPr>
      <w:r>
        <w:rPr>
          <w:b/>
          <w:bCs/>
          <w:u w:val="single"/>
        </w:rPr>
        <w:t>Septembre 1801 :</w:t>
      </w:r>
      <w:r>
        <w:rPr/>
        <w:t xml:space="preserve"> Les troupes britanniques marchent sur le Caire et forcent les Français à évacuer l’Egypte. </w:t>
      </w:r>
    </w:p>
    <w:p>
      <w:pPr>
        <w:pStyle w:val="NormalWeb"/>
        <w:jc w:val="both"/>
        <w:rPr/>
      </w:pPr>
      <w:r>
        <w:rPr>
          <w:b/>
          <w:bCs/>
          <w:u w:val="single"/>
        </w:rPr>
        <w:t>Mars 1810 :</w:t>
      </w:r>
      <w:r>
        <w:rPr/>
        <w:t xml:space="preserve"> De Jagger mourut le 12 du mois de mars, anéantit par la folie. Le comte prend sa place l’espace de quelques mois. </w:t>
      </w:r>
    </w:p>
    <w:p>
      <w:pPr>
        <w:pStyle w:val="NormalWeb"/>
        <w:jc w:val="both"/>
        <w:rPr/>
      </w:pPr>
      <w:r>
        <w:rPr>
          <w:b/>
          <w:bCs/>
          <w:u w:val="single"/>
        </w:rPr>
        <w:t>Mai 1811 :</w:t>
      </w:r>
      <w:r>
        <w:rPr/>
        <w:t xml:space="preserve"> Joseph, le fils d’ Henry, devient le chef officiel de la Guilde auprès de ses membres. Pourtant, c’est toujours le comte, ou plutôt Lang-Fu, dont le jeune homme ignore jusqu’à l’existence, qui tire les ficelles du culte. Joseph ne semble pas vraiment affecté par sa nouvelle fonction. Il ne ressentit d’ailleurs jamais de grande estime pour son père : " un pauvre maniaque sans intérêt ", comme il le qualifiera plus tard. Joseph semble vivre dans un autre monde, empreint de préoccupation très étrange, presque inhumaines. Il part d’ailleurs immédiatement en Bretagne d’où il n’assumera sa fonction que périodiquement, par lettres au comte. Au fil des mois, près de la mer qu’il affectionne tant, Joseph est de plus en plus heureux et dirigera la Guilde avec de moins en moins de soin. Il apprend d’ailleurs la réelle nature du comte sans aucune surprise. Pourtant, Joseph se sent attaché à Cthulhu… </w:t>
      </w:r>
    </w:p>
    <w:p>
      <w:pPr>
        <w:pStyle w:val="NormalWeb"/>
        <w:jc w:val="both"/>
        <w:rPr/>
      </w:pPr>
      <w:r>
        <w:rPr>
          <w:b/>
          <w:bCs/>
          <w:u w:val="single"/>
        </w:rPr>
        <w:t>Mai 1814 :</w:t>
      </w:r>
      <w:r>
        <w:rPr/>
        <w:t xml:space="preserve"> Napoléon abdique et est relégué à l’Ile d’Elbe, au large de la Toscane. Sa déchéance fut proclamée par le Sénat à la suite de la défaite de Leipzig et de l’entrée des alliés dans Paris, après sa campagne désastreuse menée contre la Russie… </w:t>
      </w:r>
    </w:p>
    <w:p>
      <w:pPr>
        <w:pStyle w:val="NormalWeb"/>
        <w:jc w:val="both"/>
        <w:rPr/>
      </w:pPr>
      <w:r>
        <w:rPr>
          <w:b/>
          <w:bCs/>
          <w:u w:val="single"/>
        </w:rPr>
        <w:t>Mars 1815 :</w:t>
      </w:r>
      <w:r>
        <w:rPr/>
        <w:t xml:space="preserve"> Après s’être enfuit de l’Ile d’Elbe, profitant de la faiblesse du régime de Louis XVIII, contesté par une forte opposition bonapartiste, Napoléon débarque en France à Golfe-Juan. </w:t>
      </w:r>
    </w:p>
    <w:p>
      <w:pPr>
        <w:pStyle w:val="NormalWeb"/>
        <w:jc w:val="both"/>
        <w:rPr/>
      </w:pPr>
      <w:r>
        <w:rPr>
          <w:b/>
          <w:bCs/>
          <w:u w:val="single"/>
        </w:rPr>
        <w:t>Mai 1815 :</w:t>
      </w:r>
      <w:r>
        <w:rPr/>
        <w:t xml:space="preserve"> Il entra aux Tuileries le 20 Mai mais toute l’Europe se coalisa contre lui et lui imposa la défaite de Waterloo, le </w:t>
      </w:r>
      <w:r>
        <w:rPr>
          <w:b/>
          <w:bCs/>
        </w:rPr>
        <w:t>18 juin</w:t>
      </w:r>
      <w:r>
        <w:rPr/>
        <w:t xml:space="preserve">. L’Empereur abdiqua une seconde fois, laissant la place à son fils, le </w:t>
      </w:r>
      <w:r>
        <w:rPr>
          <w:b/>
          <w:bCs/>
        </w:rPr>
        <w:t>22 juin</w:t>
      </w:r>
      <w:r>
        <w:rPr/>
        <w:t xml:space="preserve">. Il est déporté à l’Ile de Sainte-Hélène… </w:t>
      </w:r>
    </w:p>
    <w:p>
      <w:pPr>
        <w:pStyle w:val="NormalWeb"/>
        <w:jc w:val="both"/>
        <w:rPr/>
      </w:pPr>
      <w:r>
        <w:rPr>
          <w:b/>
          <w:bCs/>
          <w:u w:val="single"/>
        </w:rPr>
        <w:t>Octobre 1817 :</w:t>
      </w:r>
      <w:r>
        <w:rPr/>
        <w:t xml:space="preserve"> Napoléon arrive à Sainte-Hélène accompagné de quelques fidèles, tous membres comme lui de la Fraternité du Pharaon Noir. C’est d’ici qu’il tentera ses dernières expériences magiques. Les seules visites qu’il recevra seront celles d’un sorcier de la secte égyptienne, qui lui enseignera de nombreux rites pour entrer en communion avec le Messager. Pourtant il n’aura pas le temps d’en tirer profit : il meurt le </w:t>
      </w:r>
      <w:r>
        <w:rPr>
          <w:b/>
          <w:bCs/>
        </w:rPr>
        <w:t>5 mai 1821</w:t>
      </w:r>
      <w:r>
        <w:rPr/>
        <w:t xml:space="preserve">… </w:t>
        <w:br/>
        <w:t xml:space="preserve">  </w:t>
        <w:br/>
        <w:t xml:space="preserve">  </w:t>
      </w:r>
    </w:p>
    <w:p>
      <w:pPr>
        <w:pStyle w:val="NormalWeb"/>
        <w:jc w:val="both"/>
        <w:rPr/>
      </w:pPr>
      <w:r>
        <w:rPr>
          <w:b/>
          <w:bCs/>
          <w:i/>
          <w:iCs/>
        </w:rPr>
        <w:t>Durant près de trente ans, la Guilde se développe, Joseph rendant des visites annuelles au comte qui séjourne à Paris. Les membres qui décèdent sont remplacés par d’autres autant, si ce n’est plus puissant, que les précédents… Parallèlement, les Recherches continuent et le Grand Livre s’écrit de jour en jour, page par page, toujours plus loin dans la connaissance…</w:t>
      </w:r>
      <w:r>
        <w:rPr/>
        <w:t xml:space="preserve"> </w:t>
      </w:r>
    </w:p>
    <w:p>
      <w:pPr>
        <w:pStyle w:val="NormalWeb"/>
        <w:jc w:val="both"/>
        <w:rPr/>
      </w:pPr>
      <w:r>
        <w:rPr>
          <w:b/>
          <w:bCs/>
          <w:i/>
          <w:iCs/>
        </w:rPr>
        <w:t>En 1831, Lang-Fu entra en contact avec le capitaine William Henry Parker,. Résidant à Innsmouth, ce dernier l’informa du rapport qu’entretenait Obed Marsh avec les Profonds et la tribu de l’archipel des Tuamotu. Le chinois remit à Parker une traduction du Texte de R’lyeh qu’il devra remettre à Marsh " pour sa sécurité ". Parker lu l’ouvrage, sombra dans la folie et le confina dans sa propre bibliothèque… Bien entendu, cet acte du capitaine avait été prévu par Lang-Fu qui, pour une raison ou une autre voulait mettre hors de portée d’indésirables le texte et, par la même occasion, rendre fou le capitaine Parker…</w:t>
      </w:r>
      <w:r>
        <w:rPr/>
        <w:t xml:space="preserve"> </w:t>
      </w:r>
    </w:p>
    <w:p>
      <w:pPr>
        <w:pStyle w:val="NormalWeb"/>
        <w:jc w:val="both"/>
        <w:rPr/>
      </w:pPr>
      <w:r>
        <w:rPr/>
        <w:t>(Plus de détail sur les plans secrets de Lang-Fu dans la section</w:t>
      </w:r>
      <w:r>
        <w:rPr>
          <w:b/>
          <w:bCs/>
          <w:i/>
          <w:iCs/>
        </w:rPr>
        <w:t xml:space="preserve"> </w:t>
      </w:r>
      <w:r>
        <w:rPr>
          <w:b/>
          <w:bCs/>
        </w:rPr>
        <w:t>Les Grands Protagonistes</w:t>
      </w:r>
      <w:r>
        <w:rPr/>
        <w:t xml:space="preserve">) </w:t>
        <w:br/>
        <w:t xml:space="preserve">  </w:t>
        <w:br/>
        <w:t xml:space="preserve">  </w:t>
      </w:r>
    </w:p>
    <w:p>
      <w:pPr>
        <w:pStyle w:val="NormalWeb"/>
        <w:jc w:val="both"/>
        <w:rPr/>
      </w:pPr>
      <w:r>
        <w:rPr>
          <w:b/>
          <w:bCs/>
          <w:u w:val="single"/>
        </w:rPr>
        <w:t>Septembre 1840 :</w:t>
      </w:r>
      <w:r>
        <w:rPr/>
        <w:t xml:space="preserve"> Lors d’un voyage de Joseph à Paris, le premier depuis 4 ans, le comte de Marigny marqua une vive hâte à se lancer à la conquête du Nouveau Monde afin de créer une Assemblée à Arkham, une petite ville de Nouvelle Angleterre qui pourrait les intéresser. Ils partirent immédiatement en nommant un responsable qui sera chargé d’appliquer les souhaits que Joseph lui enverra par lettres. Ils arrivèrent à la fin du mois sur les côtes américaines et se rendirent immédiatement dans la petite ville d’Arkham. Le recrutement se fit comme d’habitude et l’Assemblée américaine comptait une trentaine de membres après 2 mois. </w:t>
      </w:r>
    </w:p>
    <w:p>
      <w:pPr>
        <w:pStyle w:val="NormalWeb"/>
        <w:jc w:val="both"/>
        <w:rPr/>
      </w:pPr>
      <w:r>
        <w:rPr/>
        <w:t xml:space="preserve">La cause secondaire de ce voyage précipité était la nécessité du comte de s’enfuir de France, où il se trouvait menacé par des Parisiens qui avaient découvert sa vraie nature et projetaient de lancer une attaque sur sa résidence du Marais… </w:t>
      </w:r>
    </w:p>
    <w:p>
      <w:pPr>
        <w:pStyle w:val="NormalWeb"/>
        <w:jc w:val="both"/>
        <w:rPr/>
      </w:pPr>
      <w:r>
        <w:rPr>
          <w:b/>
          <w:bCs/>
          <w:u w:val="single"/>
        </w:rPr>
        <w:t>Octobre 1840 :</w:t>
      </w:r>
      <w:r>
        <w:rPr/>
        <w:t xml:space="preserve"> De Marigny et Joseph rendent visite au capitaine Obed Marsh après que Lang-Fu en ai parlé au comte et s’allient à </w:t>
      </w:r>
      <w:r>
        <w:rPr>
          <w:color w:val="0000FF"/>
        </w:rPr>
        <w:t>l’Ordre ésotérique de Dagon</w:t>
      </w:r>
      <w:r>
        <w:rPr/>
        <w:t xml:space="preserve">, à Innsmouth. L’Ordre obtient la protection des membres hauts placés d’Arkham en contrepartie de quoi le comte et Joseph peuvent avoir accès aux documents que détient le capitaine Marsh. A partir de ce moment là, les ennemis de la Guilde sont ceux de l’Ordre ésotérique. </w:t>
      </w:r>
    </w:p>
    <w:p>
      <w:pPr>
        <w:pStyle w:val="NormalWeb"/>
        <w:jc w:val="both"/>
        <w:rPr/>
      </w:pPr>
      <w:r>
        <w:rPr/>
        <w:t xml:space="preserve">C’est durant ce mois que le comte de Marigny prend possession de sa nouvelle demeure, dans une forêt à côté d’Arkham ( Plus de détail dans la section du comte) … </w:t>
      </w:r>
    </w:p>
    <w:p>
      <w:pPr>
        <w:pStyle w:val="NormalWeb"/>
        <w:jc w:val="both"/>
        <w:rPr/>
      </w:pPr>
      <w:r>
        <w:rPr>
          <w:b/>
          <w:bCs/>
          <w:u w:val="single"/>
        </w:rPr>
        <w:t>Novembre 1840 :</w:t>
      </w:r>
      <w:r>
        <w:rPr/>
        <w:t xml:space="preserve"> Après avoir eut vent du commerce que menaient les habitants d’Innsmouth, Joseph demande à s’accoupler avec une femelle Profond et surtout, annonce au comte qu’il s’installe à Innsmouth ! Peu à peu, il commence à changer :ses yeux deviennent globuleux sa bouche s’élargit et… vous connaissez la suite ! </w:t>
      </w:r>
    </w:p>
    <w:p>
      <w:pPr>
        <w:pStyle w:val="NormalWeb"/>
        <w:jc w:val="both"/>
        <w:rPr/>
      </w:pPr>
      <w:r>
        <w:rPr>
          <w:b/>
          <w:bCs/>
          <w:u w:val="single"/>
        </w:rPr>
        <w:t>Janvier 1841 :</w:t>
      </w:r>
      <w:r>
        <w:rPr/>
        <w:t xml:space="preserve"> Joseph est un Profond ! Inexplicablement, il est devenu une créature de la mer et s’est enfoncé dans l’océan pour y vivre éternellement… bien que sa vrai nature le réserve à un autre destin…( plus de détail sur cet étrange destin dans la section consacrée à </w:t>
      </w:r>
      <w:r>
        <w:rPr>
          <w:b/>
          <w:bCs/>
        </w:rPr>
        <w:t xml:space="preserve">Joseph De Jagger </w:t>
      </w:r>
      <w:r>
        <w:rPr/>
        <w:t>et au</w:t>
      </w:r>
      <w:r>
        <w:rPr>
          <w:b/>
          <w:bCs/>
        </w:rPr>
        <w:t xml:space="preserve"> Serviteur</w:t>
      </w:r>
      <w:r>
        <w:rPr/>
        <w:t xml:space="preserve"> ) </w:t>
      </w:r>
    </w:p>
    <w:p>
      <w:pPr>
        <w:pStyle w:val="NormalWeb"/>
        <w:jc w:val="both"/>
        <w:rPr/>
      </w:pPr>
      <w:r>
        <w:rPr>
          <w:b/>
          <w:bCs/>
          <w:i/>
          <w:iCs/>
        </w:rPr>
        <w:t xml:space="preserve">Les Quarante années qui suivent sont plutôt calmes pour la Guilde, si ce n’est qu’elles voient un nouvel ennemi émerger au Caire : l’association </w:t>
      </w:r>
      <w:r>
        <w:rPr>
          <w:b/>
          <w:bCs/>
          <w:i/>
          <w:iCs/>
          <w:color w:val="0000FF"/>
        </w:rPr>
        <w:t xml:space="preserve">les Fils des Mamelouks </w:t>
      </w:r>
      <w:r>
        <w:rPr>
          <w:b/>
          <w:bCs/>
          <w:i/>
          <w:iCs/>
        </w:rPr>
        <w:t>, une organisation de descendants de l’aristocratie médiévale qui se consacre à l’extermination des adorateurs des Dieux du Mythe.</w:t>
      </w:r>
      <w:r>
        <w:rPr/>
        <w:t xml:space="preserve"> </w:t>
      </w:r>
    </w:p>
    <w:p>
      <w:pPr>
        <w:pStyle w:val="NormalWeb"/>
        <w:jc w:val="both"/>
        <w:rPr/>
      </w:pPr>
      <w:r>
        <w:rPr>
          <w:b/>
          <w:bCs/>
          <w:u w:val="single"/>
        </w:rPr>
        <w:t>Décembre 1883 :</w:t>
      </w:r>
      <w:r>
        <w:rPr/>
        <w:t xml:space="preserve"> Le Comte se rend à Londres afin d’y fonder une Assemblée. L’émergence de L’Ordre hermétique de l’Aube Dorée constitue un obstacle au développement de la Guilde dans la capitale anglaise mais après étude, il considéra qu’elle ne constituait pas un ennemi de par son ignorance par rapport au Mythe de Cthulhu. </w:t>
      </w:r>
    </w:p>
    <w:p>
      <w:pPr>
        <w:pStyle w:val="NormalWeb"/>
        <w:jc w:val="both"/>
        <w:rPr/>
      </w:pPr>
      <w:r>
        <w:rPr>
          <w:b/>
          <w:bCs/>
          <w:u w:val="single"/>
        </w:rPr>
        <w:t>Janvier 1883 :</w:t>
      </w:r>
      <w:r>
        <w:rPr/>
        <w:t xml:space="preserve"> Des études menées par des Esprits de la Bête de Londres au British Museum mirent à jour l’existence du </w:t>
      </w:r>
      <w:r>
        <w:rPr>
          <w:color w:val="0000FF"/>
        </w:rPr>
        <w:t>Serviteur</w:t>
      </w:r>
      <w:r>
        <w:rPr/>
        <w:t xml:space="preserve"> et les manières de l’invoquer (plus d’informations dans la campagne) . </w:t>
      </w:r>
    </w:p>
    <w:p>
      <w:pPr>
        <w:pStyle w:val="NormalWeb"/>
        <w:jc w:val="both"/>
        <w:rPr/>
      </w:pPr>
      <w:r>
        <w:rPr>
          <w:b/>
          <w:bCs/>
          <w:u w:val="single"/>
        </w:rPr>
        <w:t>Janvier 1900 :</w:t>
      </w:r>
      <w:r>
        <w:rPr/>
        <w:t xml:space="preserve"> La première " vraie " Assemblée Unique s’est tenu à Rome et réuni la plupart des membres de la Guilde, plus de 250 personnes. La première partie de la réunion eut lieu dans un grand hôtel sur une place de Rome, afin que chacun des adeptes puissent rencontrer leurs semblables, discuter… C’est durant cette Assemblée que la plupart des membres prirent conscience de l’étendue mondiale de leur secte. Elle se déroula sans aucun problème avec les autorités, sous couvert d’une soirée mondaine montée par une grande maison d’édition… L’Italie fut choisie pour cette première Assemblée Unique afin de minimiser. En effet, organiser une si importante réunion dans un pays susceptible d’avoir amasser quelques informations sur la Guilde( comme l’Egypte ou comme le soupçonnait le comte, l’Angleterre et les Etats Unis…) pourrait s’avérer dangereux. </w:t>
      </w:r>
    </w:p>
    <w:p>
      <w:pPr>
        <w:pStyle w:val="NormalWeb"/>
        <w:jc w:val="both"/>
        <w:rPr/>
      </w:pPr>
      <w:r>
        <w:rPr/>
        <w:t xml:space="preserve">Vers minuit, tout le monde se dispersa et se retrouvèrent environs une heure après dans un château que le comte possédait depuis longtemps mais dont il n’avait aucun usage, en dehors de la ville. Là se tint une immense cérémonie, une extraordinaire Porte Ouverte, durant laquelle la magie et la puissance de 250 fidèles en transe traversa les mers, atteint les étoiles, bouleversa le champ cosmique et renforça le Grand Cthuhlu assoupi. Cette superbe messe marqua l’entrée dans une nouvelle aire durant laquelle il faudrait se préparer, bâtir le trône du Grand Ancien afin qu’enfin il revienne sur la planète… </w:t>
      </w:r>
    </w:p>
    <w:p>
      <w:pPr>
        <w:pStyle w:val="NormalWeb"/>
        <w:jc w:val="both"/>
        <w:rPr/>
      </w:pPr>
      <w:r>
        <w:rPr/>
        <w:t xml:space="preserve">C’est ainsi que la Loge des Chercheur fut créée. Elle aurait pour but de trouver la " Demeure de Cthulhu ", sa position géographique éventuelle, les moyens concret de la faire ressurgir… Ces Chercheurs furent choisis parmi les plus intrépides et les plus " voyageurs " adeptes : ils étaient et sont toujours au nombre de douze. </w:t>
      </w:r>
    </w:p>
    <w:p>
      <w:pPr>
        <w:pStyle w:val="NormalWeb"/>
        <w:jc w:val="both"/>
        <w:rPr/>
      </w:pPr>
      <w:r>
        <w:rPr/>
        <w:t xml:space="preserve">Après cette cérémonie, les Fils s’en allèrent et ne restèrent que les plus hauts placés : les Mains et les Paroles, les Esprits et bien sûr, les comte. Celui-ci, qui se cachait de tous décida pourtant de se dévoiler, tout du moins à eux, pensant qu’il serait meilleur pour la Guilde de mettre un nom sur la puissance silencieuse qui régnait sur elle. Le comte exposa le Projet pour ce siècle et demanda d’éventuelles suggestions de la part des membres présents, ce qui amena à la création de la loge des Chercheurs. Le lieu de la prochaine Assemblée Unique fut également fixée : Istanbul, en Turquie, au mois de Janvier de l’an 2000, lorsque Cthulhu sera de nouveau là, accompagné de ses larves, de ses enfants… </w:t>
      </w:r>
    </w:p>
    <w:p>
      <w:pPr>
        <w:pStyle w:val="NormalWeb"/>
        <w:jc w:val="both"/>
        <w:rPr/>
      </w:pPr>
      <w:r>
        <w:rPr>
          <w:b/>
          <w:bCs/>
          <w:u w:val="single"/>
        </w:rPr>
        <w:t>Janvier 1919 :</w:t>
      </w:r>
      <w:r>
        <w:rPr/>
        <w:t xml:space="preserve"> C’est alors que la Grande Guerre venait de s’achever, qu’un homme qui se faisait appeler M. Markson fit parvenir au comte de Marigny la lettre tapée à la machine dans laquelle il lui proposait ses services comme " informateur ". </w:t>
      </w:r>
      <w:r>
        <w:rPr>
          <w:b/>
          <w:bCs/>
        </w:rPr>
        <w:t>Toutes les informations sur cet mystérieux indépendant dans une section qui porte son nom…</w:t>
      </w:r>
      <w:r>
        <w:rPr/>
        <w:t xml:space="preserve"> </w:t>
      </w:r>
    </w:p>
    <w:p>
      <w:pPr>
        <w:pStyle w:val="NormalWeb"/>
        <w:jc w:val="both"/>
        <w:rPr/>
      </w:pPr>
      <w:r>
        <w:rPr>
          <w:b/>
          <w:bCs/>
          <w:u w:val="single"/>
        </w:rPr>
        <w:t>Octobre 1921 :</w:t>
      </w:r>
      <w:r>
        <w:rPr/>
        <w:t xml:space="preserve"> C’est à la fin du mois que le comte convie les responsables de chacune des Assemblées dans l’ église Notre-Dame de Paris, afin des les entretenir sur une affaire " des plus pressantes ". En effet, il semblerait qu’un Chercheurs dont on aurait perdu la trace depuis quelques années, Harry Northon, aurait trouver une piste intéressante et aurait décidé de faire faux-bond à la Guilde. Le comte le soupçonne de vouloir engager des hommes… et ces hommes seront les Pjs ! C’est ce soir là que le comte décida de surveiller le vieux Northon et surtout ses employés… </w:t>
      </w:r>
    </w:p>
    <w:p>
      <w:pPr>
        <w:pStyle w:val="NormalWeb"/>
        <w:jc w:val="both"/>
        <w:rPr/>
      </w:pPr>
      <w:r>
        <w:rPr>
          <w:b/>
          <w:bCs/>
          <w:i/>
          <w:iCs/>
        </w:rPr>
        <w:t>Voilà comment commence l’histoire des investigateurs, comment des hommes et femmes ordinaire vont découvrir les forces obscures qui dominent la planète en son sein ou au-delà, qui utilisent l’humanité comme un simple pion et comment ils vont peut-être la sauver des griffes des abominations qui attendent les étoiles pour débarquer sur terre…</w:t>
      </w:r>
      <w:r>
        <w:rP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jc w:val="both"/>
        <w:rPr/>
      </w:pPr>
      <w:r>
        <w:rPr>
          <w:rFonts w:cs="Charlesworth;Times New Roman" w:ascii="Charlesworth;Times New Roman" w:hAnsi="Charlesworth;Times New Roman"/>
          <w:b/>
          <w:bCs/>
          <w:sz w:val="36"/>
          <w:szCs w:val="36"/>
        </w:rPr>
        <w:t>LA Guilde dans le monde</w:t>
      </w:r>
      <w:r>
        <w:rPr/>
        <w:t xml:space="preserve"> </w:t>
      </w:r>
    </w:p>
    <w:p>
      <w:pPr>
        <w:pStyle w:val="NormalWeb"/>
        <w:jc w:val="both"/>
        <w:rPr/>
      </w:pPr>
      <w:r>
        <w:rPr/>
        <w:t xml:space="preserve">La Guilde tire sa force de deux choses : la première est sa connaissance du Mythe et du monde occulte et la deuxième est sa forte présence sur la planète. </w:t>
      </w:r>
    </w:p>
    <w:p>
      <w:pPr>
        <w:pStyle w:val="NormalWeb"/>
        <w:jc w:val="both"/>
        <w:rPr/>
      </w:pPr>
      <w:r>
        <w:rPr/>
        <w:t xml:space="preserve">C’est le comte de Marigny qui, conscient que la meilleure façon de régner et de parvenir à ses fins était une extension rapide et efficace, poussa De Jagger à de nombreux voyages. </w:t>
      </w:r>
    </w:p>
    <w:p>
      <w:pPr>
        <w:pStyle w:val="NormalWeb"/>
        <w:jc w:val="both"/>
        <w:rPr/>
      </w:pPr>
      <w:r>
        <w:rPr/>
        <w:t xml:space="preserve">Comme vous l’avez vu en étudiant la chronologie de la Guilde, la secte s’est répandue sur plusieurs continents comme l’Europe, l’Afrique ou l’Amérique, agrandissant chaque fois le nombre de fidèle de Cthulhu. La création d’une Assemblée constitue un pas de plus vers l’avènement totale du Grand Ancien… </w:t>
      </w:r>
    </w:p>
    <w:p>
      <w:pPr>
        <w:pStyle w:val="NormalWeb"/>
        <w:jc w:val="both"/>
        <w:rPr/>
      </w:pPr>
      <w:r>
        <w:rPr/>
        <w:t xml:space="preserve">Les Assemblées de chaque pays suivent la plupart du temps le même schéma de direction ou de culte. Les dates des messes " standards " sont signalées plus haut, en conséquence, ne figureront dans cette section que les dates occultes spécifiques au pays décrit. En plus de ces informations seront décrits les membres notables qui étaient ou sont toujours membres de la Guilde, et enfin, le ou les lieux de rassemblements des fidèles, réceptacles magiques en puissances. </w:t>
      </w:r>
    </w:p>
    <w:p>
      <w:pPr>
        <w:pStyle w:val="NormalWeb"/>
        <w:jc w:val="both"/>
        <w:rPr/>
      </w:pPr>
      <w:r>
        <w:rPr/>
        <w:t xml:space="preserve">Les Assemblées sont décrites au moment où se joue la campagne, c’est-à-dire, dans nos chères années 20… Ahhh, mes chères années 20, vous êtes folles mais comme je vous aime… ! </w:t>
      </w:r>
    </w:p>
    <w:p>
      <w:pPr>
        <w:pStyle w:val="NormalWeb"/>
        <w:jc w:val="both"/>
        <w:rPr/>
      </w:pPr>
      <w:r>
        <w:rPr>
          <w:b/>
          <w:bCs/>
          <w:sz w:val="27"/>
          <w:szCs w:val="27"/>
          <w:u w:val="single"/>
        </w:rPr>
        <w:t>Paris, France :l’Assemblée maîtresse…</w:t>
      </w:r>
      <w:r>
        <w:rPr/>
        <w:t xml:space="preserve"> </w:t>
      </w:r>
    </w:p>
    <w:p>
      <w:pPr>
        <w:pStyle w:val="NormalWeb"/>
        <w:jc w:val="both"/>
        <w:rPr/>
      </w:pPr>
      <w:r>
        <w:rPr/>
        <w:t xml:space="preserve">L’Assemblée Parisienne, en toute logique, étant celle que l’on dit " maîtresse ", est celle qui compte le plus de membres, ceux-ci s’élevant à plus d’une centaine de membres :103 pour être exact. Cependant elle a perdu un peu de son importance avec le départ du comte pour Arkham. L’Assemblée se réunit la plupart du temps (toutes les nuits de pleines lunes ) dans les catacombes, dans une salle cachée aménagée par un membre qui a travaillé à la construction des catacombes, à la fin du XVIIIème siècle qui, rappelons-le était auparavant une carrière. </w:t>
      </w:r>
    </w:p>
    <w:p>
      <w:pPr>
        <w:pStyle w:val="NormalWeb"/>
        <w:jc w:val="both"/>
        <w:rPr/>
      </w:pPr>
      <w:r>
        <w:rPr>
          <w:b/>
          <w:bCs/>
          <w:u w:val="single"/>
        </w:rPr>
        <w:t>LES CATACOMBES :</w:t>
      </w:r>
      <w:r>
        <w:rPr/>
        <w:t xml:space="preserve"> </w:t>
      </w:r>
    </w:p>
    <w:p>
      <w:pPr>
        <w:pStyle w:val="NormalWeb"/>
        <w:jc w:val="both"/>
        <w:rPr/>
      </w:pPr>
      <w:r>
        <w:rPr/>
        <w:t xml:space="preserve">Pour entrer dans la salle cérémonielle proprement dites, il faut d’abord trouver le mécanisme qui en ouvre la porte : le troisième tibia de l’avant dernière rangée du bas, sur le mur à l’ouest de la source de l’Oubli. Le déclencher fait s’entrebâiller une petite ouverture dans le mur, et laisse découvrir à l’imprudent un dédale obscure de marches et d’escaliers en colimaçon, humides et glissants. Une fois ce dédale parcouru, on découvre la salle : grande, environs 60 m², de forme circulaire, haute de plafond et le sol recouvert d’un grand pentacle assez primaire dans sa conception. Au centre de celui-ci ce dresse une statue de Cthulhu de 3m de hauteur, faites d’une matière noire indéfinissable. La sculpture est assez grossière mais dégage une étrange aura de malfaisance. La vue de la statue occasionne une perte de </w:t>
      </w:r>
      <w:r>
        <w:rPr>
          <w:b/>
          <w:bCs/>
        </w:rPr>
        <w:t>1/ 1D4 SAN</w:t>
      </w:r>
      <w:r>
        <w:rPr/>
        <w:t xml:space="preserve">. Lors des Portes ouvertes, des sacrifices humains sont faits en offrandes au pied de la statue. L’Assemblée emploie pour trouver les sacrifices des voleurs minables et sans scrupules qu’elle ne tardera pas à dénoncer en disséminant des preuves et des pistes un peu partout. </w:t>
      </w:r>
    </w:p>
    <w:p>
      <w:pPr>
        <w:pStyle w:val="NormalWeb"/>
        <w:jc w:val="both"/>
        <w:rPr/>
      </w:pPr>
      <w:r>
        <w:rPr/>
        <w:t xml:space="preserve">Dans une salle annexe à celle-ci se trouve une dalle de marbre gravée de symboles occultes : c’est la sépulture d’Henry De Jagger, à côté de laquelle devrait normalement se trouver celle de Joseph, son fils… </w:t>
      </w:r>
    </w:p>
    <w:p>
      <w:pPr>
        <w:pStyle w:val="NormalWeb"/>
        <w:jc w:val="both"/>
        <w:rPr/>
      </w:pPr>
      <w:r>
        <w:rPr/>
        <w:t xml:space="preserve">Les catacombes reçoivent chaque nuit de pleine lune environs une vingtaine de membre, la salle ne pouvant en contenir guère plus. Il existe donc d’autres lieu de réunions. </w:t>
      </w:r>
    </w:p>
    <w:p>
      <w:pPr>
        <w:pStyle w:val="NormalWeb"/>
        <w:jc w:val="both"/>
        <w:rPr/>
      </w:pPr>
      <w:r>
        <w:rPr>
          <w:b/>
          <w:bCs/>
          <w:u w:val="single"/>
        </w:rPr>
        <w:t>NOTRE-DAME DE PARIS :</w:t>
      </w:r>
      <w:r>
        <w:rPr/>
        <w:t xml:space="preserve"> </w:t>
      </w:r>
    </w:p>
    <w:p>
      <w:pPr>
        <w:pStyle w:val="NormalWeb"/>
        <w:jc w:val="both"/>
        <w:rPr/>
      </w:pPr>
      <w:r>
        <w:rPr/>
        <w:t xml:space="preserve">Comme chacun sait, cette vieille cathédrale, symbole de la capitale française, est sujette à nombres de rumeurs par rapport à l’alchimie ou d’autres sociétés secrètes. En effet, elle suinte l’occultisme par toutes ses pierres noires. Ses gargouilles, sentinelles monstrueuses, effraient, sa structure imposante et massive rappelle une énorme créature endormie et les plus folles légendes courent à son sujet. </w:t>
      </w:r>
    </w:p>
    <w:p>
      <w:pPr>
        <w:pStyle w:val="NormalWeb"/>
        <w:jc w:val="both"/>
        <w:rPr/>
      </w:pPr>
      <w:r>
        <w:rPr/>
        <w:t xml:space="preserve">Il existe un réseau de tunnels sous ses fondations que l’on peut atteindre en soulevant la dalle qui se trouve juste au centre de l’Eglise. Il existe un autre accès à ses souterrains dans les égouts. Autant la salle des catacombes avait été aménagée pour protéger la Guilde encore peu puissante et peu nombreuse des curieux , autant celle-ci profite de l’excellente réceptivité de l’antique Notre-Dame. Pourtant elle n’a pas été construite par la Guilde mais bien avant même la construction de la cathédrale. Ce labyrinthe était un lieu de culte païen pré-chrétien. On raconte que les architectes de Notre-Dame étaient pour la plupart des membres de diverses sociétés secrètes qui décidèrent de combiner leurs forces pour atteindre un but commun, oublié aujourd’hui malheureusement. Voilà donc pourquoi l’église aurait été bâtie juste au dessus de cet immense réseau de couloirs. </w:t>
      </w:r>
    </w:p>
    <w:p>
      <w:pPr>
        <w:pStyle w:val="NormalWeb"/>
        <w:jc w:val="both"/>
        <w:rPr/>
      </w:pPr>
      <w:r>
        <w:rPr/>
        <w:t xml:space="preserve">Le comte de Marigny, ayant appris l’existence de cet endroit et les causes occultes de la construction de Notre-Dame, décida d’en prendre possession vers 1820. Après de nombreuses recherches, il parvint à trouver l’entrée du souterrain et découvrit un immense labyrinthe de couloirs tous gravés d’innombrables symboles et bas-reliefs datant manifestement selon les endroits de siècles différents. Au centre de cet amas inextricable de couloirs se trouve une salle circulaire à laquelle on arrive par l’une des quatre ouverture qui s’ouvre dans ses murs au Nord, à l’Ouest, au Sud et à l’Est. Au centre se trouve une grande colonne qui semble soutenir et traverser le plafond en dôme. Le sol de cette pièce est entièrement gravé d’un grand cercle dont nous reparlerons plus amplement au cours de la campagne… </w:t>
      </w:r>
    </w:p>
    <w:p>
      <w:pPr>
        <w:pStyle w:val="NormalWeb"/>
        <w:jc w:val="both"/>
        <w:rPr/>
      </w:pPr>
      <w:r>
        <w:rPr>
          <w:b/>
          <w:bCs/>
          <w:i/>
          <w:iCs/>
        </w:rPr>
        <w:t>Lorsqu’un sortilège est lancé dans cette salle, le sorcier bénéficie d’un multiplicateur de x 2.</w:t>
      </w:r>
      <w:r>
        <w:rPr/>
        <w:t xml:space="preserve"> </w:t>
      </w:r>
    </w:p>
    <w:p>
      <w:pPr>
        <w:pStyle w:val="NormalWeb"/>
        <w:jc w:val="both"/>
        <w:rPr/>
      </w:pPr>
      <w:r>
        <w:rPr/>
        <w:t xml:space="preserve">Le dernier lieu de réunion des membres parisiens est </w:t>
      </w:r>
      <w:r>
        <w:rPr>
          <w:b/>
          <w:bCs/>
        </w:rPr>
        <w:t>un grand hôtel particulier de Neuilly</w:t>
      </w:r>
      <w:r>
        <w:rPr/>
        <w:t xml:space="preserve"> qui appartient François Legrand, un membre influent et surtout Parole de la Bête( voir plus bas). Outre les cérémonies qui s’y tiennent c’est également ici que sont conservées les archives relatives à l’Assemblée, dans un coffre protégé magiquement. </w:t>
      </w:r>
    </w:p>
    <w:p>
      <w:pPr>
        <w:pStyle w:val="NormalWeb"/>
        <w:jc w:val="both"/>
        <w:rPr/>
      </w:pPr>
      <w:r>
        <w:rPr/>
        <w:t xml:space="preserve">Parmi les membres historiques de l’Assemblée parisienne, on peut citer </w:t>
      </w:r>
      <w:r>
        <w:rPr>
          <w:b/>
          <w:bCs/>
        </w:rPr>
        <w:t>Talleyrand</w:t>
      </w:r>
      <w:r>
        <w:rPr/>
        <w:t>(1754- 1838) qui adhéra à la secte avant 1790, presque sans le " soutien " de Lang-Fu. Refusé par l’armée, ayant été rendu boiteux par un accident il fut destiné, bien que dépourvu de toute foi chrétienne, à une carrière ecclésiastique. Il changea souvent au cours de sa vie de partie, souvent sous l’impulsion de la Guilde. Il joua d’ailleurs un rôle important dans la deuxième abdication de Napoléon 1</w:t>
      </w:r>
      <w:r>
        <w:rPr>
          <w:vertAlign w:val="superscript"/>
        </w:rPr>
        <w:t>er</w:t>
      </w:r>
      <w:r>
        <w:rPr/>
        <w:t xml:space="preserve">, en 1815. Le comte de Marigny d’ailleurs entretenait de bons rapports avec lui et pensait faire de lui son remplaçant lorsqu’il partirait avec Joseph en Amérique, mais il mourut trop tôt… </w:t>
      </w:r>
    </w:p>
    <w:p>
      <w:pPr>
        <w:pStyle w:val="NormalWeb"/>
        <w:jc w:val="both"/>
        <w:rPr/>
      </w:pPr>
      <w:r>
        <w:rPr/>
        <w:t xml:space="preserve">On raconte également que le célèbre </w:t>
      </w:r>
      <w:r>
        <w:rPr>
          <w:b/>
          <w:bCs/>
        </w:rPr>
        <w:t>Denizard Hippolyte Léon Rivail, plus connu sous le nom</w:t>
      </w:r>
      <w:r>
        <w:rPr/>
        <w:t xml:space="preserve"> </w:t>
      </w:r>
      <w:r>
        <w:rPr>
          <w:b/>
          <w:bCs/>
        </w:rPr>
        <w:t>d’Allan Kardec</w:t>
      </w:r>
      <w:r>
        <w:rPr/>
        <w:t xml:space="preserve">( 1804- 1869 ) , le pionnier du spiritisme, en aurait un temps fait partie… </w:t>
      </w:r>
    </w:p>
    <w:p>
      <w:pPr>
        <w:pStyle w:val="NormalWeb"/>
        <w:jc w:val="both"/>
        <w:rPr/>
      </w:pPr>
      <w:r>
        <w:rPr/>
        <w:t xml:space="preserve">Le fameux </w:t>
      </w:r>
      <w:r>
        <w:rPr>
          <w:b/>
          <w:bCs/>
        </w:rPr>
        <w:t>Landru</w:t>
      </w:r>
      <w:r>
        <w:rPr/>
        <w:t xml:space="preserve">, le tueur de femme qui fut guillotiné le 25 février 1922 faisait également partie de la Guilde. Souvenez-vous : " On n’exhorte pas un innocent au courage. Son innocence lui suffit. " La Guilde laissa cette mise à mort se produire pour ne pas attirer certains regards sur elle. Le procès de Landru était suivit par toute la population et de nombreux artistes et vedettes achetaient à prix d’or leur place afin d’assister aux audiences. De ce fait, parmi les plus assidus de ceux qui suivaient ce procès, de nombreuses voix se seraient élevées si l’on avait gracié l’accusé et la Guilde aurait peut-être put en pâtir. </w:t>
      </w:r>
    </w:p>
    <w:p>
      <w:pPr>
        <w:pStyle w:val="NormalWeb"/>
        <w:jc w:val="both"/>
        <w:rPr/>
      </w:pPr>
      <w:r>
        <w:rPr/>
        <w:t xml:space="preserve">Autrement, comme membres " non historiques ", on compte Monsieur </w:t>
      </w:r>
      <w:r>
        <w:rPr>
          <w:b/>
          <w:bCs/>
        </w:rPr>
        <w:t>François Legrand</w:t>
      </w:r>
      <w:r>
        <w:rPr/>
        <w:t xml:space="preserve">, l’actuelle Parole de l’Assemblée, un proche ami et conseiller du Maire de Paris qui a des connaissances dans le milieu mondain et aristocratique européen. </w:t>
      </w:r>
      <w:r>
        <w:rPr>
          <w:b/>
          <w:bCs/>
        </w:rPr>
        <w:t>Jean Mayet</w:t>
      </w:r>
      <w:r>
        <w:rPr/>
        <w:t xml:space="preserve">, l’un des trois commissaires de Renseignements Généraux parisiens est lui aussi un adepte de Cthulhu. C’est lui qui étouffe les affaires qui compromettent la Guilde. Son statut de commissaire aux Renseignements Généraux lui confèrent également une connaissance parfaite de Paris et de ses habitants, de leurs mœurs, de leurs attentes, de leurs actions et bien sûr de ceux qui " savent ". Il est donc un allié précieux pour la Guilde, tout comme Legrand. </w:t>
      </w:r>
    </w:p>
    <w:p>
      <w:pPr>
        <w:pStyle w:val="NormalWeb"/>
        <w:jc w:val="both"/>
        <w:rPr/>
      </w:pPr>
      <w:r>
        <w:rPr/>
        <w:t xml:space="preserve">Celui-ci, dans les nouvelles recherches qu’il a mené, à découvert un sortilège très puissant et surtout, très peu répandu : il a la capacité de transférer son esprit dans le corps d’une maigre Bête de la Nuit, ce qui lui permet de voir tout ce que la créature vois, entend et même sent. Bien que les Maigres Bêtes de la Nuit soient le plus souvent considérés comme des créatures adorant Nyarlathotep, le sorcier ne s’en soucie guère puisque les Bêtes, avant d’êtres possédées doivent être invoquées, ce qui les met à son service. D’ailleurs, tout ce qui rend service à la Guilde est bon à prendre… </w:t>
      </w:r>
    </w:p>
    <w:p>
      <w:pPr>
        <w:pStyle w:val="NormalWeb"/>
        <w:jc w:val="both"/>
        <w:rPr/>
      </w:pPr>
      <w:r>
        <w:rPr>
          <w:b/>
          <w:bCs/>
          <w:sz w:val="27"/>
          <w:szCs w:val="27"/>
          <w:u w:val="single"/>
        </w:rPr>
        <w:t>Londres, l’Assemblée de la City…</w:t>
      </w:r>
      <w:r>
        <w:rPr/>
        <w:t xml:space="preserve"> </w:t>
      </w:r>
    </w:p>
    <w:p>
      <w:pPr>
        <w:pStyle w:val="NormalWeb"/>
        <w:jc w:val="both"/>
        <w:rPr/>
      </w:pPr>
      <w:r>
        <w:rPr/>
        <w:t xml:space="preserve">Londres, la capitale anglaise est aussi dans les années 20 la plus grande cité du Monde, là où tous les plus grands se rencontrent. Les îles du Royaume Uni sont considérées comme des terres magiques (Stonehenge…) mais pourtant l’Assemblée Londonienne n’est pas la plus puissante. Sa plus grande puissance est d’avoir découvert le Serviteur et d’être la seule qui puisse l’invoquer. </w:t>
      </w:r>
    </w:p>
    <w:p>
      <w:pPr>
        <w:pStyle w:val="NormalWeb"/>
        <w:jc w:val="both"/>
        <w:rPr/>
      </w:pPr>
      <w:r>
        <w:rPr/>
        <w:t xml:space="preserve">On compte un peu moins d’une trentaine de membres à Londres, ce qui, comparativement au nombre d’habitant de la ville, est dérisoire. Ils se rassemblent chaque nuits de pleines lunes et chaque nuits d’orages dans une salle aménagée dans le clocher de Big Ben, dont la pointe est certainement le meilleur réceptacle magique " moderne " existant( multiplicateur de sort x 3) . </w:t>
      </w:r>
    </w:p>
    <w:p>
      <w:pPr>
        <w:pStyle w:val="NormalWeb"/>
        <w:jc w:val="both"/>
        <w:rPr/>
      </w:pPr>
      <w:r>
        <w:rPr>
          <w:b/>
          <w:bCs/>
          <w:u w:val="single"/>
        </w:rPr>
        <w:t>BIG BEN :</w:t>
      </w:r>
      <w:r>
        <w:rPr/>
        <w:t xml:space="preserve"> </w:t>
      </w:r>
    </w:p>
    <w:p>
      <w:pPr>
        <w:pStyle w:val="NormalWeb"/>
        <w:jc w:val="both"/>
        <w:rPr/>
      </w:pPr>
      <w:r>
        <w:rPr/>
        <w:t xml:space="preserve">On entre dans la pièce du clocher par un long escalier en bois qui part du bas de l’horloge. Cet escalier est dissimulé par une porte en bois très discrète sur laquelle est inscrit le mot " PRIVATE " . Elle est gardée par un policeman corrompu, chargé d’éloigner des investigateurs un peu trop curieux ou bien de rassurer un confrère alarmé. </w:t>
      </w:r>
    </w:p>
    <w:p>
      <w:pPr>
        <w:pStyle w:val="NormalWeb"/>
        <w:jc w:val="both"/>
        <w:rPr/>
      </w:pPr>
      <w:r>
        <w:rPr/>
        <w:t xml:space="preserve">Une fois l’escalier gravit, on découvre une pièce carré au sol dallé et au plafond haut. Les murs de cette pièce sont garnies de tapisseries étranges illustrant des histoires pleines de Profonds et de Larves Stellaires. Comprendre exactement le sens de l’histoire racontée par les tapisserie requiert au moins une journée d’étude. Si jamais un investigateur y parvient, il saura que Cthulhu est arrivé sur terre il y a très longtemps avec ses rejetons et qu’après nombres de carnages il a été enfermé sous la mer dans une cité qui semble être son " vaisseau spatiale ". </w:t>
      </w:r>
    </w:p>
    <w:p>
      <w:pPr>
        <w:pStyle w:val="NormalWeb"/>
        <w:jc w:val="both"/>
        <w:rPr/>
      </w:pPr>
      <w:r>
        <w:rPr/>
        <w:t xml:space="preserve">Ces tapisseries sont clairement une œuvre humaine et un jet d’Histoire réussi permettra de les situées au XIème. Si jamais celui qui a déchiffré l’histoire réussi un jet d’idée, il peut perdre 1d3 SAN… elle le trouble cette histoire, bon Dieu de bois ! </w:t>
      </w:r>
    </w:p>
    <w:p>
      <w:pPr>
        <w:pStyle w:val="NormalWeb"/>
        <w:jc w:val="both"/>
        <w:rPr/>
      </w:pPr>
      <w:r>
        <w:rPr/>
        <w:t xml:space="preserve">Le plafond de bois sculpté représente le système solaire et, à la place du soleil scintille une étrange sphère blanchâtre dont la matière semble impalpable à l’observateur. Cette boule est traversée d’une longue tige d’acier qui la relie à la pointe de l’horloge ce qui lui permet de récolter l’énergie que fourni la foudre lorsqu’elle la frappe( l’horloge !) . </w:t>
      </w:r>
    </w:p>
    <w:p>
      <w:pPr>
        <w:pStyle w:val="NormalWeb"/>
        <w:jc w:val="both"/>
        <w:rPr/>
      </w:pPr>
      <w:r>
        <w:rPr/>
        <w:t xml:space="preserve">Enfin, le sol dallé est gravé d’un cercle dont la bordure extérieure est couverte de glyphes indéchiffrables( des glyphes de R’lyeh…) .Dans un cercle plus petit et concentrique au précédent est gravé une représentation stylisé de Cthulhu dont la tête se trouve au centre et chacun des membres, les ailes y compris, forment des diamètres. </w:t>
      </w:r>
    </w:p>
    <w:p>
      <w:pPr>
        <w:pStyle w:val="NormalWeb"/>
        <w:jc w:val="both"/>
        <w:rPr/>
      </w:pPr>
      <w:r>
        <w:rPr/>
        <w:t xml:space="preserve">Certaines personnes affirment que </w:t>
      </w:r>
      <w:r>
        <w:rPr>
          <w:b/>
          <w:bCs/>
        </w:rPr>
        <w:t>Sherlock Holmes</w:t>
      </w:r>
      <w:r>
        <w:rPr/>
        <w:t xml:space="preserve"> lui-même aurait fait partie de l’Assemblée Londonienne de la Guilde de l’Aphélie de la Bête, au cours des plus sombres années de sa vie, lorsqu’il était ravagé par la cocaïne. Mais ces rumeurs sont aussi controversées que celle qui court sur Allan Kardec… </w:t>
      </w:r>
    </w:p>
    <w:p>
      <w:pPr>
        <w:pStyle w:val="NormalWeb"/>
        <w:jc w:val="both"/>
        <w:rPr/>
      </w:pPr>
      <w:r>
        <w:rPr/>
        <w:t xml:space="preserve">Autrement, l’Assemblée londonienne ne compte pas de membres notables historiquement parlant. </w:t>
      </w:r>
    </w:p>
    <w:p>
      <w:pPr>
        <w:pStyle w:val="NormalWeb"/>
        <w:jc w:val="both"/>
        <w:rPr/>
      </w:pPr>
      <w:r>
        <w:rPr/>
        <w:t xml:space="preserve">Dans les années 20, la Parole de cette Assemblée est un éminent professeur d’occultisme enseignant à Oxford College, du nom </w:t>
      </w:r>
      <w:r>
        <w:rPr>
          <w:b/>
          <w:bCs/>
        </w:rPr>
        <w:t>d’Arthur Furse</w:t>
      </w:r>
      <w:r>
        <w:rPr/>
        <w:t xml:space="preserve">. C’est un vieil homme de 62 ans dont la connaissance occulte se développa au cours des nombreux voyages qu’il entreprit, notamment en extrême Orient. Furse est un membre de longue date de la Guilde et il en gravit les échelons grâce à sa détermination et à son éternelle soif de savoir. Avant d’occuper la fonction qu’il occupe aujourd’hui, il fut un Esprit puis un Chercheur, peu après leur création. Il n’est à la tête de l’Assemblée que depuis quelques années. </w:t>
      </w:r>
    </w:p>
    <w:p>
      <w:pPr>
        <w:pStyle w:val="NormalWeb"/>
        <w:jc w:val="both"/>
        <w:rPr/>
      </w:pPr>
      <w:r>
        <w:rPr>
          <w:b/>
          <w:bCs/>
          <w:sz w:val="27"/>
          <w:szCs w:val="27"/>
          <w:u w:val="single"/>
        </w:rPr>
        <w:t>Arkham, USA-Massachussets : L’alliée du Diable…</w:t>
      </w:r>
      <w:r>
        <w:rPr/>
        <w:t xml:space="preserve"> </w:t>
      </w:r>
    </w:p>
    <w:p>
      <w:pPr>
        <w:pStyle w:val="NormalWeb"/>
        <w:jc w:val="both"/>
        <w:rPr/>
      </w:pPr>
      <w:r>
        <w:rPr/>
        <w:t xml:space="preserve">La principale raison qui poussa le comte de Marigny à créer une Assemblée dans cette petite ville de Nouvelle Angleterre était sa proximité avec une ville dévouée et associée à la Bête : Innsmouth… </w:t>
      </w:r>
    </w:p>
    <w:p>
      <w:pPr>
        <w:pStyle w:val="NormalWeb"/>
        <w:jc w:val="both"/>
        <w:rPr/>
      </w:pPr>
      <w:r>
        <w:rPr/>
        <w:t xml:space="preserve">De ce fait, cette Assemblée est sans conteste la moins nombreuse au sens littéral mais étant donné que chaque adepte de l’Ordre Esotérique de Dagon peut également être considéré comme un membre de la Guilde( les messes en moins…), elle est assez différente des autres. Les membres résidants à Arkham sont au nombre de 12, leur principale utilité étant de récolter des informations sur </w:t>
      </w:r>
      <w:r>
        <w:rPr>
          <w:color w:val="0000FF"/>
        </w:rPr>
        <w:t>l’Evil Coven</w:t>
      </w:r>
      <w:r>
        <w:rPr/>
        <w:t xml:space="preserve">, la secte de Nyarlathotep créée par la sorcière Keziah Mason lors de la création de la ville, à la fin du XVIIème siècle. </w:t>
      </w:r>
    </w:p>
    <w:p>
      <w:pPr>
        <w:pStyle w:val="NormalWeb"/>
        <w:jc w:val="both"/>
        <w:rPr/>
      </w:pPr>
      <w:r>
        <w:rPr/>
        <w:t xml:space="preserve">Le deuxième intérêt de cette ville est son fameux complexe universitaire et surtout sa grande bibliothèque, qui renferme nombres d’ouvrages liés à l’occultisme et au Mythe. </w:t>
      </w:r>
    </w:p>
    <w:p>
      <w:pPr>
        <w:pStyle w:val="NormalWeb"/>
        <w:jc w:val="both"/>
        <w:rPr/>
      </w:pPr>
      <w:r>
        <w:rPr>
          <w:b/>
          <w:bCs/>
          <w:u w:val="single"/>
        </w:rPr>
        <w:t>HISTOIRE DE L’ARKHAM OCCULTE</w:t>
      </w:r>
      <w:r>
        <w:rPr/>
        <w:t xml:space="preserve"> </w:t>
      </w:r>
    </w:p>
    <w:p>
      <w:pPr>
        <w:pStyle w:val="NormalWeb"/>
        <w:jc w:val="both"/>
        <w:rPr/>
      </w:pPr>
      <w:r>
        <w:rPr/>
        <w:t xml:space="preserve">La ville d’Arkham fut fondée plus tardivement que ses voisines, Innsmouth et Kingsport. Les premières maisons furent bâties à la fin du XVIIème siècle par des colons. C’étaient des " libres penseurs " fuyant les persécutions des Congrégationalistes de Salem et Boston, avec à leur tête des hommes tels que Jeremiah Armitage, Jebel Watheley ou Tristram Curwen. Ils bâtirent les premières maisons sur French Hill une colline qui est aujourd’hui un quartier majoritairement irlandais. Seulement, parmi cette première génération de colon figurait la vieille Keziah Mason et Goody Fowler, fuyant toutes deux Salem, où elles étaient accusées de sorcellerie. C’est elles qui apportèrent un obscure culte à Arkham, l’Evil Coven. En 1692, Mason fut arrêtée par des hommes de lois de Salem mais elle disparut mystérieusement de sa cellule. Quand à Fowler, elle parvint à fuir dans les bois et lorsque les chasses aux sorcières prirent fin en Nouvelle Angleterre, elle s’installa à nouveau à Arkham où elle pût continuer ses activités maléfiques jusqu’en 1704, date à laquelle la foule en colère vint la chercher, et après l’avoir lynché, les villageois la pendirent au sommet d’une colline située à l’ouest. </w:t>
      </w:r>
    </w:p>
    <w:p>
      <w:pPr>
        <w:pStyle w:val="NormalWeb"/>
        <w:jc w:val="both"/>
        <w:rPr/>
      </w:pPr>
      <w:r>
        <w:rPr/>
        <w:t xml:space="preserve">La secte que les deux femmes avaient instauré survécut et est toujours actif dans les années 20. </w:t>
      </w:r>
    </w:p>
    <w:p>
      <w:pPr>
        <w:pStyle w:val="NormalWeb"/>
        <w:jc w:val="both"/>
        <w:rPr/>
      </w:pPr>
      <w:r>
        <w:rPr>
          <w:b/>
          <w:bCs/>
          <w:u w:val="single"/>
        </w:rPr>
        <w:t>L’Evil Coven :</w:t>
      </w:r>
      <w:r>
        <w:rPr/>
        <w:t xml:space="preserve"> </w:t>
      </w:r>
    </w:p>
    <w:p>
      <w:pPr>
        <w:pStyle w:val="NormalWeb"/>
        <w:jc w:val="both"/>
        <w:rPr/>
      </w:pPr>
      <w:r>
        <w:rPr/>
        <w:t>Ce culte de Nyarlathotep compte a de tous temps compté 13 membres, qui étaient remplacés au fur et à mesure des décès. Peu de personnes dans la ville connaissent l’existence de cette secte, des atroces commerces qu’ils opèrent avec les goules qui infestent les cimetières de la ville et des horribles sacrifices d’enfants qui ont lieu à Meadow Hill, une sombre colline au nord d’Arkham, lors de dates telles que la Chandeleur (2 février), l’équinoxe d’hiver (20 mars), Beltane (1</w:t>
      </w:r>
      <w:r>
        <w:rPr>
          <w:vertAlign w:val="superscript"/>
        </w:rPr>
        <w:t>er</w:t>
      </w:r>
      <w:r>
        <w:rPr/>
        <w:t xml:space="preserve"> Mai), le solstice d’été (21 juin)… </w:t>
      </w:r>
    </w:p>
    <w:p>
      <w:pPr>
        <w:pStyle w:val="NormalWeb"/>
        <w:jc w:val="both"/>
        <w:rPr/>
      </w:pPr>
      <w:r>
        <w:rPr/>
        <w:t xml:space="preserve">Chacun des membres de l’Evil Coven ont signés de leur sang le </w:t>
      </w:r>
      <w:r>
        <w:rPr>
          <w:b/>
          <w:bCs/>
        </w:rPr>
        <w:t>Grand Livre d’Azathoth</w:t>
      </w:r>
      <w:r>
        <w:rPr/>
        <w:t xml:space="preserve"> en présence de Nyarlathotep. C’est Keziah Mason en personne qui dirige le culte depuis sa création avec </w:t>
      </w:r>
      <w:r>
        <w:rPr>
          <w:b/>
          <w:bCs/>
        </w:rPr>
        <w:t>l’Homme Noir</w:t>
      </w:r>
      <w:r>
        <w:rPr/>
        <w:t xml:space="preserve">, un avatar du Messager des Dieux extérieurs. La vieille sorcière, par mesure de sécurité ne se montre aux réunions que très rarement. Il court une rumeur selon laquelle me numéro 197 de Pickman street une des plus vieilles maisons d’Arkham dont les appartements sont à loués, serait hantée par la vieille Mason et son serviteur rat à tête d’homme, Brown Jenkin. </w:t>
      </w:r>
    </w:p>
    <w:p>
      <w:pPr>
        <w:pStyle w:val="NormalWeb"/>
        <w:jc w:val="both"/>
        <w:rPr/>
      </w:pPr>
      <w:r>
        <w:rPr>
          <w:b/>
          <w:bCs/>
          <w:u w:val="single"/>
        </w:rPr>
        <w:t>Les Goules…</w:t>
      </w:r>
      <w:r>
        <w:rPr/>
        <w:t xml:space="preserve"> </w:t>
      </w:r>
    </w:p>
    <w:p>
      <w:pPr>
        <w:pStyle w:val="NormalWeb"/>
        <w:jc w:val="both"/>
        <w:rPr/>
      </w:pPr>
      <w:r>
        <w:rPr/>
        <w:t xml:space="preserve">Les goules, créatures nécrophages qui hantent les cimetières d’Arkham et de nombreuses villes à travers le globe comme le Caire ou New York, entretiennent de sombres rapports avec l’Evil Coven et la plupart des cultes de sorcières du Nouveau comme du Vieux monde. Ces créatures sont en effet détentrices d’un immense savoir, celui des cadavres qu’elles dévorent. C’est ce savoir que les sorcières recherchent en mettant sous hypnose les Goules. En contrepartie, elles rendent des services aux Goules, le plus souvent en opérant des échange entre bébés humains et bébés goules :nombres de sorcières sont sages-femmes. Les enfants ainsi enlevés sont éduqués par les Goules, apprenant leurs légendes et leurs rites alors que l’autre, qui apparaît tout à fait humain au début de sa vie commence à se métamorphoser à son adolescence, période à laquelle son sang de Goule se réveille. </w:t>
      </w:r>
    </w:p>
    <w:p>
      <w:pPr>
        <w:pStyle w:val="NormalWeb"/>
        <w:jc w:val="both"/>
        <w:rPr/>
      </w:pPr>
      <w:r>
        <w:rPr/>
        <w:t xml:space="preserve">Il arrive que les goules fournissent aux sorcières des ingrédients pour leurs sortilèges particulièrement difficiles à trouver. </w:t>
      </w:r>
    </w:p>
    <w:p>
      <w:pPr>
        <w:pStyle w:val="NormalWeb"/>
        <w:jc w:val="both"/>
        <w:rPr/>
      </w:pPr>
      <w:r>
        <w:rPr/>
        <w:t xml:space="preserve">Il existe dans les sous-sols de la ville des réseaux de tunnels creusés par les goules ayant pour point de départ les cryptes et les tombes d’Arkham. Tous ses tunnels mènent au monde souterrain des Contrées du Rêve de la Terre… </w:t>
      </w:r>
    </w:p>
    <w:p>
      <w:pPr>
        <w:pStyle w:val="NormalWeb"/>
        <w:jc w:val="both"/>
        <w:rPr/>
      </w:pPr>
      <w:r>
        <w:rPr>
          <w:b/>
          <w:bCs/>
          <w:u w:val="single"/>
        </w:rPr>
        <w:t>CEUX QUI SAVENT…</w:t>
      </w:r>
      <w:r>
        <w:rPr/>
        <w:t xml:space="preserve"> </w:t>
      </w:r>
    </w:p>
    <w:p>
      <w:pPr>
        <w:pStyle w:val="NormalWeb"/>
        <w:jc w:val="both"/>
        <w:rPr/>
      </w:pPr>
      <w:r>
        <w:rPr/>
        <w:t xml:space="preserve">Plusieurs personnes à Arkham connaissent la présence sur Terre ou en Dehors d’atroces créatures du Mythe de Cthulhu. Ils ne l’appréhendent pas tous de la même façon. Certains l’étudie par simple curiosité, d’autres pour assouvir leurs buts personnels et certains pour tenter de sauver l’humanité de la menace qui plane au dessus de sa tête depuis des millénaires. Dans cette section, le lecteur ne trouvera que quelque uns des nombreux personnages décrits dans le supplément </w:t>
      </w:r>
      <w:r>
        <w:rPr>
          <w:b/>
          <w:bCs/>
        </w:rPr>
        <w:t>Les Mystères d’Arkham</w:t>
      </w:r>
      <w:r>
        <w:rPr/>
        <w:t xml:space="preserve"> et qui pourront avoir leur importance dans la campagne. </w:t>
      </w:r>
    </w:p>
    <w:p>
      <w:pPr>
        <w:pStyle w:val="NormalWeb"/>
        <w:jc w:val="both"/>
        <w:rPr/>
      </w:pPr>
      <w:r>
        <w:rPr>
          <w:b/>
          <w:bCs/>
          <w:u w:val="single"/>
          <w:lang w:val="en-GB"/>
        </w:rPr>
        <w:t>Le Dr Laban Shrewsbury</w:t>
      </w:r>
      <w:r>
        <w:rPr>
          <w:lang w:val="en-GB"/>
        </w:rPr>
        <w:t xml:space="preserve"> </w:t>
      </w:r>
    </w:p>
    <w:p>
      <w:pPr>
        <w:pStyle w:val="NormalWeb"/>
        <w:jc w:val="both"/>
        <w:rPr/>
      </w:pPr>
      <w:r>
        <w:rPr/>
        <w:t xml:space="preserve">Laban Shrewsbury, un anthropologue de renom disparut mystérieusement en 1915, alors qu’il se promenait seul sur un chemin. Depuis cette disparition, l’antique maison est entretenue par les revenus de la famille du docteur. La bibliothèque de cette demeure renferme une belle collections de livres reliés au Mythe. </w:t>
      </w:r>
    </w:p>
    <w:p>
      <w:pPr>
        <w:pStyle w:val="NormalWeb"/>
        <w:jc w:val="both"/>
        <w:rPr/>
      </w:pPr>
      <w:r>
        <w:rPr/>
        <w:t xml:space="preserve">Shrewsbury se trouve actuellement à dans la grande bibliothèque de Celaeno, où il étudie les livres interdits, à la recherche de cultes de Cthulhu. </w:t>
      </w:r>
    </w:p>
    <w:p>
      <w:pPr>
        <w:pStyle w:val="NormalWeb"/>
        <w:jc w:val="both"/>
        <w:rPr/>
      </w:pPr>
      <w:r>
        <w:rPr/>
        <w:t xml:space="preserve">Il se rend de temps à autre dans sa villa afin d’y consulter des ouvrages ou pour se renseigner sur la ville. Il se peut qu’il prenne contact avec les investigateurs, lors d’une des ses visites sur terre. </w:t>
      </w:r>
    </w:p>
    <w:p>
      <w:pPr>
        <w:pStyle w:val="NormalWeb"/>
        <w:jc w:val="both"/>
        <w:rPr/>
      </w:pPr>
      <w:r>
        <w:rPr>
          <w:b/>
          <w:bCs/>
          <w:i/>
          <w:iCs/>
        </w:rPr>
        <w:t>Mythe de Cthulhu :30 % en 1922</w:t>
      </w:r>
      <w:r>
        <w:rPr/>
        <w:t xml:space="preserve"> </w:t>
      </w:r>
    </w:p>
    <w:p>
      <w:pPr>
        <w:pStyle w:val="NormalWeb"/>
        <w:jc w:val="both"/>
        <w:rPr/>
      </w:pPr>
      <w:r>
        <w:rPr>
          <w:b/>
          <w:bCs/>
          <w:u w:val="single"/>
        </w:rPr>
        <w:t>Danté Helcimer</w:t>
      </w:r>
      <w:r>
        <w:rPr/>
        <w:t xml:space="preserve"> </w:t>
      </w:r>
    </w:p>
    <w:p>
      <w:pPr>
        <w:pStyle w:val="NormalWeb"/>
        <w:jc w:val="both"/>
        <w:rPr/>
      </w:pPr>
      <w:r>
        <w:rPr/>
        <w:t xml:space="preserve">Monsieur Helcimer est un universitaire français de 43 ans qui a longuement sillonné le globe à la recherche d’indices et d’objets liés au Mythe de Cthulhu. Il a déjà étudié le Necronomicon et a dans sa collection personnelle des ouvrages tels que Le Culte des Goules, le Livre de Dzyan ou les Fragments de G’harne. Il s’est installé à Arkham il y a quelques temps où il se repose des terribles études qu’il a entreprit et qui ont fortement entamés sa santé mentale… </w:t>
      </w:r>
    </w:p>
    <w:p>
      <w:pPr>
        <w:pStyle w:val="NormalWeb"/>
        <w:jc w:val="both"/>
        <w:rPr/>
      </w:pPr>
      <w:r>
        <w:rPr>
          <w:b/>
          <w:bCs/>
          <w:i/>
          <w:iCs/>
        </w:rPr>
        <w:t>Mythe de Cthulhu :30 % en 1922</w:t>
      </w:r>
      <w:r>
        <w:rPr/>
        <w:t xml:space="preserve"> </w:t>
      </w:r>
    </w:p>
    <w:p>
      <w:pPr>
        <w:pStyle w:val="NormalWeb"/>
        <w:jc w:val="both"/>
        <w:rPr/>
      </w:pPr>
      <w:r>
        <w:rPr>
          <w:b/>
          <w:bCs/>
          <w:u w:val="single"/>
        </w:rPr>
        <w:t>E. Lapham Peabody</w:t>
      </w:r>
      <w:r>
        <w:rPr/>
        <w:t xml:space="preserve"> </w:t>
      </w:r>
    </w:p>
    <w:p>
      <w:pPr>
        <w:pStyle w:val="NormalWeb"/>
        <w:jc w:val="both"/>
        <w:rPr/>
      </w:pPr>
      <w:r>
        <w:rPr/>
        <w:t xml:space="preserve">Peabody est le conservateur du musée de la Société d’Histoire d’Arkham. A 61 ans, il ne réalise pas encore l’influence cosmique et les ignobles complots qui se trament dans l’espace mais sait que les petites bourgades d’Innsmouth et de Dunwich sont des endroits peu fréquentables. Il est également au courant que les goules hantent les cimetières de la ville mais il ne sait pas qu’elles ont des rapports avec certains de ses habitants… </w:t>
      </w:r>
    </w:p>
    <w:p>
      <w:pPr>
        <w:pStyle w:val="NormalWeb"/>
        <w:jc w:val="both"/>
        <w:rPr/>
      </w:pPr>
      <w:r>
        <w:rPr>
          <w:b/>
          <w:bCs/>
          <w:u w:val="single"/>
        </w:rPr>
        <w:t>Jason Gaspard</w:t>
      </w:r>
      <w:r>
        <w:rPr/>
        <w:t xml:space="preserve"> </w:t>
      </w:r>
    </w:p>
    <w:p>
      <w:pPr>
        <w:pStyle w:val="NormalWeb"/>
        <w:jc w:val="both"/>
        <w:rPr/>
      </w:pPr>
      <w:r>
        <w:rPr/>
        <w:t xml:space="preserve">Jason Gaspard est le leader spirituel d’une organisation de mystiques : l’Œil d’Amara. Elle est majoritairement composée d’artistes ou de dilettantes qui rêvent d’utiliser les sciences occultes et la magie à leur profit. Gaspard, très charismatique, exerce sur eux une influence extraordinaire. Bien que ses connaissances du Mythe soient assez étendues, une grande partie de celles-ci fournit par les membres de cette pseudo secte( ils sont une vingtaine) , Gaspard ne connaît aucun sortilège, devenu oisif par ce savoir et cet argent qui lui " tombe dans le bec ". </w:t>
      </w:r>
    </w:p>
    <w:p>
      <w:pPr>
        <w:pStyle w:val="NormalWeb"/>
        <w:jc w:val="both"/>
        <w:rPr/>
      </w:pPr>
      <w:r>
        <w:rPr/>
        <w:t xml:space="preserve">L’œil d’Amara ne représente pas une menace ni un allié, mais il se pourrait que dans quelques décennies, ils remplacent les habituels adorateurs des Grands Anciens, plus préoccupés par leur profit personnel que par celui de leur Dieu… </w:t>
      </w:r>
    </w:p>
    <w:p>
      <w:pPr>
        <w:pStyle w:val="NormalWeb"/>
        <w:jc w:val="both"/>
        <w:rPr/>
      </w:pPr>
      <w:r>
        <w:rPr>
          <w:b/>
          <w:bCs/>
          <w:i/>
          <w:iCs/>
        </w:rPr>
        <w:t>Mythe de Cthulhu : 40 % en 1922</w:t>
      </w:r>
      <w:r>
        <w:rPr/>
        <w:t xml:space="preserve"> </w:t>
      </w:r>
    </w:p>
    <w:p>
      <w:pPr>
        <w:pStyle w:val="NormalWeb"/>
        <w:jc w:val="both"/>
        <w:rPr/>
      </w:pPr>
      <w:r>
        <w:rPr>
          <w:b/>
          <w:bCs/>
          <w:u w:val="single"/>
        </w:rPr>
        <w:t>Henry Armitage</w:t>
      </w:r>
      <w:r>
        <w:rPr/>
        <w:t xml:space="preserve"> </w:t>
      </w:r>
    </w:p>
    <w:p>
      <w:pPr>
        <w:pStyle w:val="NormalWeb"/>
        <w:jc w:val="both"/>
        <w:rPr/>
      </w:pPr>
      <w:r>
        <w:rPr/>
        <w:t xml:space="preserve">Le docteur Armitage est le bibliothécaire de l’université d’Arkham. C’est un ami d’Harry Northon, l’homme qui engagera les investigateurs. C’est lui qui l’avertit de se méfier des étrangers qui voudraient consulter des ouvrages interdits tels que le Necronomicon, qui rappelons-le, ne sont pas encore sur la liste rouge au moment de la campagne. Accordons toute sa confiance à son ami, il mis en application son avertissement et commença à étudier les ouvrages. Pourtant, il faudra attendre 1928 et " l’Abomination de Dunwich " pour qu’il prenne conscience de la nature de ce qu’il pensait n’appartenir qu’à un folklore sans réels fondements. </w:t>
      </w:r>
    </w:p>
    <w:p>
      <w:pPr>
        <w:pStyle w:val="NormalWeb"/>
        <w:jc w:val="both"/>
        <w:rPr/>
      </w:pPr>
      <w:r>
        <w:rPr>
          <w:b/>
          <w:bCs/>
          <w:i/>
          <w:iCs/>
        </w:rPr>
        <w:t>Mythe de Cthulhu : 3 % en 1922</w:t>
      </w:r>
      <w:r>
        <w:rPr/>
        <w:t xml:space="preserve"> </w:t>
      </w:r>
    </w:p>
    <w:p>
      <w:pPr>
        <w:pStyle w:val="NormalWeb"/>
        <w:jc w:val="both"/>
        <w:rPr/>
      </w:pPr>
      <w:r>
        <w:rPr>
          <w:b/>
          <w:bCs/>
          <w:u w:val="single"/>
        </w:rPr>
        <w:t>Nathaniel Wingate Peaslee</w:t>
      </w:r>
      <w:r>
        <w:rPr/>
        <w:t xml:space="preserve"> </w:t>
      </w:r>
    </w:p>
    <w:p>
      <w:pPr>
        <w:pStyle w:val="NormalWeb"/>
        <w:jc w:val="both"/>
        <w:rPr/>
      </w:pPr>
      <w:r>
        <w:rPr/>
        <w:t xml:space="preserve">Cet économiste de l’université du Miskatonic est resté sous l’emprise d’un Yithien pendant 5 ans. C’est en 1908, alors qu’il donnait un cours d’économie politique, que le professeur Peaslee tomba dans un étrange coma qui dura près d’une journée. Lorsqu’il se réveilla , il avait " changé ", frappé d’une amnésie complète qui ne prit fin qu’en 1913. Un membre de la Grand-Race de Yith avait pris le contrôle de son corps afin d’effectuer des recherches et parcourir le monde. Il reprit l’enseignement en 1914 mais se déclarant trop troublé par son étrange expérience, il prit sa retraite. Il consacra tout son temps à des études qui pourraient éclaircir certains points de son étrange amnésie, dont des visions lui revenaient parfois en rêve. </w:t>
      </w:r>
    </w:p>
    <w:p>
      <w:pPr>
        <w:pStyle w:val="NormalWeb"/>
        <w:jc w:val="both"/>
        <w:rPr/>
      </w:pPr>
      <w:r>
        <w:rPr>
          <w:b/>
          <w:bCs/>
          <w:i/>
          <w:iCs/>
        </w:rPr>
        <w:t>Mythe de Cthulhu : 2 % en 1922</w:t>
      </w:r>
      <w:r>
        <w:rPr/>
        <w:t xml:space="preserve"> </w:t>
      </w:r>
    </w:p>
    <w:p>
      <w:pPr>
        <w:pStyle w:val="NormalWeb"/>
        <w:jc w:val="both"/>
        <w:rPr/>
      </w:pPr>
      <w:r>
        <w:rPr/>
        <w:t xml:space="preserve">Tous ses personnages sont tirés du supplément " Les Mystères d’Arkham ". Sinon, leur histoire est bien sûr racontée dans les nouvelles de Lovecraft :  </w:t>
      </w:r>
      <w:r>
        <w:rPr>
          <w:u w:val="single"/>
        </w:rPr>
        <w:t>Le trace de Cthulhu</w:t>
      </w:r>
      <w:r>
        <w:rPr/>
        <w:t xml:space="preserve">, </w:t>
      </w:r>
      <w:r>
        <w:rPr>
          <w:u w:val="single"/>
        </w:rPr>
        <w:t>Dans l’Abîme du temps</w:t>
      </w:r>
      <w:r>
        <w:rPr/>
        <w:t xml:space="preserve"> et </w:t>
      </w:r>
      <w:r>
        <w:rPr>
          <w:u w:val="single"/>
        </w:rPr>
        <w:t>l’Abomination de Dunwich</w:t>
      </w:r>
      <w:r>
        <w:rPr/>
        <w:t xml:space="preserve">. </w:t>
      </w:r>
    </w:p>
    <w:p>
      <w:pPr>
        <w:pStyle w:val="NormalWeb"/>
        <w:jc w:val="both"/>
        <w:rPr/>
      </w:pPr>
      <w:r>
        <w:rPr/>
        <w:t xml:space="preserve">Asenath Waite, la jeune fille dont le corps est possédé par l’esprit de son père, Ephraime Waite d’Innsmouth, un vieux sorcier mort il y a un an ( mais seulement physiquement…) se trouve en ce moment sous la responsabilité du principal de Hall School, à Kingsport, John Miles. Elle fait ses études dans cet établissement et est brillante bien qu’inquiétante… Elle n’arrivera à Arkham que quelques années plus tard ( voir " Les Mystères d’Arkham ", " Kingsport, cité des brumes " et bien sûr la nouvelle </w:t>
      </w:r>
      <w:r>
        <w:rPr>
          <w:u w:val="single"/>
        </w:rPr>
        <w:t>Le Monstre sur le Seuil</w:t>
      </w:r>
      <w:r>
        <w:rPr/>
        <w:t xml:space="preserve"> ). </w:t>
      </w:r>
    </w:p>
    <w:p>
      <w:pPr>
        <w:pStyle w:val="NormalWeb"/>
        <w:jc w:val="both"/>
        <w:rPr/>
      </w:pPr>
      <w:r>
        <w:rPr/>
        <w:t xml:space="preserve">Le Président du Département des Etudes Orientales, </w:t>
      </w:r>
      <w:r>
        <w:rPr>
          <w:b/>
          <w:bCs/>
        </w:rPr>
        <w:t>Moamar Shalad</w:t>
      </w:r>
      <w:r>
        <w:rPr/>
        <w:t xml:space="preserve">, est un membre de l’Assemblée d’Arkham. Le petit département dont il s’occupe se consacre à l’étude du Moyen-Orient. Shalad donne de temps en temps des cours sur l’histoire, la philosophie et les arts de cette région du monde. Il a plusieurs fois consulté le Necronomicon et connaît en partie son histoire. C’est lui que soupçonnera Armitage quelques années plus tard de lire l’ouvrage pour des raisons peu avouables… </w:t>
      </w:r>
    </w:p>
    <w:p>
      <w:pPr>
        <w:pStyle w:val="NormalWeb"/>
        <w:jc w:val="both"/>
        <w:rPr/>
      </w:pPr>
      <w:r>
        <w:rPr/>
        <w:t xml:space="preserve">Moamar Shalad a adhéré à la Guilde il y a de cela une dizaine d’année, alors qu’il était de passage au Caire, sa ville natale qu’il a quitté en 1899, alors âgé de 22 ans. </w:t>
      </w:r>
    </w:p>
    <w:p>
      <w:pPr>
        <w:pStyle w:val="NormalWeb"/>
        <w:jc w:val="both"/>
        <w:rPr/>
      </w:pPr>
      <w:r>
        <w:rPr/>
        <w:t xml:space="preserve">Les réunions de cette Assemblée se tiennent dans la demeure du Comte de Marigny, cachée dans les bois située sur le chemin d’Innsmouth. Une fois par mois, les membres influents de l’Ordre Esotérique de Dagon rejoignent ceux de l’Assemblée d’Arkham pour une messe commune. </w:t>
      </w:r>
    </w:p>
    <w:p>
      <w:pPr>
        <w:pStyle w:val="NormalWeb"/>
        <w:jc w:val="both"/>
        <w:rPr/>
      </w:pPr>
      <w:r>
        <w:rPr>
          <w:b/>
          <w:bCs/>
        </w:rPr>
        <w:t>La demeure du Comte est décrite dans la campagne…</w:t>
      </w:r>
      <w:r>
        <w:rPr/>
        <w:t xml:space="preserve"> </w:t>
      </w:r>
    </w:p>
    <w:p>
      <w:pPr>
        <w:pStyle w:val="NormalWeb"/>
        <w:jc w:val="both"/>
        <w:rPr/>
      </w:pPr>
      <w:r>
        <w:rPr>
          <w:b/>
          <w:bCs/>
          <w:sz w:val="27"/>
          <w:szCs w:val="27"/>
          <w:u w:val="single"/>
        </w:rPr>
        <w:t>L’Assemblée Cairote, l’Assemblée en guerre…</w:t>
      </w:r>
      <w:r>
        <w:rPr/>
        <w:t xml:space="preserve"> </w:t>
      </w:r>
    </w:p>
    <w:p>
      <w:pPr>
        <w:pStyle w:val="NormalWeb"/>
        <w:jc w:val="both"/>
        <w:rPr/>
      </w:pPr>
      <w:r>
        <w:rPr/>
        <w:t xml:space="preserve">Le Caire est la ville qui la première accueillie une nouvelle Assemblée de la Guilde. Cette ville et surtout ce pays, l’Egypte, toujours mentionnée dans les livres du Comte comme le berceau de la magie, est foisonnante de légendes, de mystère et de superstitions, ancrées dans la terre et le sables. Cette Assemblée fut également fondée pour faire obstacle à la Fraternité du Pharaon Noir, une secte de Nyarlathotep qui comptait ( et compte peut-être toujours…) parmi ses membres l’empereur Napoléon Bonaparte. </w:t>
      </w:r>
    </w:p>
    <w:p>
      <w:pPr>
        <w:pStyle w:val="NormalWeb"/>
        <w:jc w:val="both"/>
        <w:rPr/>
      </w:pPr>
      <w:r>
        <w:rPr/>
        <w:t xml:space="preserve">La soixantaine de membre se réunit dans les tunnels creusés sous le maginfique Shepeard’s Hotel, lieu de résidence des hommes les plus influents des années 20 : lord Carnarvon, Howard Carter, Winston Churchill, T. E. Lawrence, les membres des familles royales européennes et britanniques ainsi qu’un on nombres de princes turcs à qui rend visite régulièrement le prince Fouad, plus tard Roi. </w:t>
      </w:r>
    </w:p>
    <w:p>
      <w:pPr>
        <w:pStyle w:val="NormalWeb"/>
        <w:jc w:val="both"/>
        <w:rPr/>
      </w:pPr>
      <w:r>
        <w:rPr>
          <w:b/>
          <w:bCs/>
          <w:u w:val="single"/>
        </w:rPr>
        <w:t>LE SHEPEARD’S HOTEL</w:t>
      </w:r>
      <w:r>
        <w:rPr/>
        <w:t xml:space="preserve"> </w:t>
      </w:r>
    </w:p>
    <w:p>
      <w:pPr>
        <w:pStyle w:val="NormalWeb"/>
        <w:jc w:val="both"/>
        <w:rPr/>
      </w:pPr>
      <w:r>
        <w:rPr/>
        <w:t xml:space="preserve">Cet immense et magnifique bâtiment de style coloniale fut construit de 1849 à 1852 sur le site du Palais d’Alfi Bey . Ce dernier servit de quartier général à Bonaparte lors de son expédition en Egypte et devint plus tard l’Ecole de Langue Méhémet Ali (1815-1847). L’hôtel original a été remplacé par le bâtiment actuel. Les tunnels qui courent sous l’hôtel coupent à travers les caves de l’ancien temple et du palais et certains ont été creusés par Bonaparte, Alfi Bey ou Ali. Le comte décida de s’emparer de ce lieu par ironie, remplaçant le temple de Nyarlathotep construit par Bonaparte par un temple de Cthulhu… Les statues du Pharaon Noir Nephren-Ka, avatar du Messager, dont </w:t>
      </w:r>
      <w:r>
        <w:rPr>
          <w:color w:val="0000FF"/>
        </w:rPr>
        <w:t>la Fraternité de la Bête</w:t>
      </w:r>
      <w:r>
        <w:rPr/>
        <w:t xml:space="preserve">, un culte associé, cherche à trouver un descendant ont été détruites et remplacées par des effigies du Grand Ancien. </w:t>
      </w:r>
    </w:p>
    <w:p>
      <w:pPr>
        <w:pStyle w:val="NormalWeb"/>
        <w:jc w:val="both"/>
        <w:rPr/>
      </w:pPr>
      <w:r>
        <w:rPr/>
        <w:t xml:space="preserve">Le directeur de l’hôtel, Charles Behler, connaît le comte de Marigny pour l’avoir vu quelques fois alors qu’il résidait au Shepeard’s mais ne soupçonne pas ses activités occultes et ne prend pas pour argent comptant toutes les rumeurs qui courent sur les tunnels souterrains… </w:t>
      </w:r>
    </w:p>
    <w:p>
      <w:pPr>
        <w:pStyle w:val="NormalWeb"/>
        <w:jc w:val="both"/>
        <w:rPr/>
      </w:pPr>
      <w:r>
        <w:rPr>
          <w:b/>
          <w:bCs/>
          <w:u w:val="single"/>
        </w:rPr>
        <w:t>LA CITE DES MORTS</w:t>
      </w:r>
      <w:r>
        <w:rPr/>
        <w:t xml:space="preserve"> </w:t>
      </w:r>
    </w:p>
    <w:p>
      <w:pPr>
        <w:pStyle w:val="NormalWeb"/>
        <w:jc w:val="both"/>
        <w:rPr/>
      </w:pPr>
      <w:r>
        <w:rPr/>
        <w:t xml:space="preserve">De nombreux cimetières entourent le Caire, au sud et à l’est, appelés aujourd’hui les Cités des Morts. La plupart des tombes ont été pillées, les os emportés pour leur ivoire et les corps tous simplement dévorés par les Goules (" Ghûls " en Egypte). On assiste souvent à des rassemblements de sectateurs dans ces vastes dédales de mausolées, et les membres de la Guilde en font parties. En effet, les tombes de la Cité des Morts sont considérés comme d’excellents réceptacles magiques et l’air que l’on y respire comme une sorte d’excitant, développant les facultés magiques. Et puis, la mort, c’est la délivrance… </w:t>
      </w:r>
    </w:p>
    <w:p>
      <w:pPr>
        <w:pStyle w:val="NormalWeb"/>
        <w:jc w:val="both"/>
        <w:rPr/>
      </w:pPr>
      <w:r>
        <w:rPr>
          <w:b/>
          <w:bCs/>
        </w:rPr>
        <w:t>C’est sur les murs des mausolées que le comte de Marigny découvrit la préparation pour les morts, décrite dans la campagne…</w:t>
      </w:r>
      <w:r>
        <w:rPr/>
        <w:t xml:space="preserve"> </w:t>
      </w:r>
    </w:p>
    <w:p>
      <w:pPr>
        <w:pStyle w:val="NormalWeb"/>
        <w:jc w:val="both"/>
        <w:rPr/>
      </w:pPr>
      <w:r>
        <w:rPr/>
        <w:t xml:space="preserve">Parmi les membres influents de l’Assemblée Cairote on peut nommer </w:t>
      </w:r>
      <w:r>
        <w:rPr>
          <w:b/>
          <w:bCs/>
        </w:rPr>
        <w:t>Mohamed Al-Bahramm, professeur à l’université d’Al-Azhar</w:t>
      </w:r>
      <w:r>
        <w:rPr/>
        <w:t xml:space="preserve">, la plus importante du monde musulman. Il y dispense des cours d’Histoire traditionnelle. La bibliothèque de l’université est la plus grande collection littéraire du monde arabe avec près de 52 000 ouvrages dans ses rayonnages, une mine d’information pour Mohamed, Esprit de la Bête ! </w:t>
      </w:r>
    </w:p>
    <w:p>
      <w:pPr>
        <w:pStyle w:val="NormalWeb"/>
        <w:jc w:val="both"/>
        <w:rPr/>
      </w:pPr>
      <w:r>
        <w:rPr/>
        <w:t xml:space="preserve">Cet homme de 72 ans est un enseignant respecté, bien que certains étudiants le trouvent dernièrement plus fatigué qu’à l’habitude… </w:t>
      </w:r>
    </w:p>
    <w:p>
      <w:pPr>
        <w:pStyle w:val="NormalWeb"/>
        <w:jc w:val="both"/>
        <w:rPr/>
      </w:pPr>
      <w:r>
        <w:rPr>
          <w:b/>
          <w:bCs/>
        </w:rPr>
        <w:t>Malik Hammam</w:t>
      </w:r>
      <w:r>
        <w:rPr/>
        <w:t xml:space="preserve"> est </w:t>
      </w:r>
      <w:r>
        <w:rPr>
          <w:b/>
          <w:bCs/>
        </w:rPr>
        <w:t>un fournisseur d’expédition</w:t>
      </w:r>
      <w:r>
        <w:rPr/>
        <w:t xml:space="preserve"> algériens qui possède une boutique dans le grand bazar Khân el-Khalili. Il vend tout le matériel nécessaire aux longues expéditions dans le désert. Grâce à lui, la Guilde peut surveiller dans une certaine mesure les départs en expédition dans le désert ou dans les sites archéologiques. </w:t>
      </w:r>
    </w:p>
    <w:p>
      <w:pPr>
        <w:pStyle w:val="NormalWeb"/>
        <w:jc w:val="both"/>
        <w:rPr/>
      </w:pPr>
      <w:r>
        <w:rPr/>
        <w:t xml:space="preserve">La Guilde a également à son service de nombreux Drogmans (les guides touristiques du Caire) et conducteurs de chameaux. </w:t>
      </w:r>
    </w:p>
    <w:p>
      <w:pPr>
        <w:pStyle w:val="NormalWeb"/>
        <w:jc w:val="both"/>
        <w:rPr/>
      </w:pPr>
      <w:r>
        <w:rPr>
          <w:b/>
          <w:bCs/>
          <w:u w:val="single"/>
        </w:rPr>
        <w:t>LES PROFONDS D’ALEXANDRIE</w:t>
      </w:r>
      <w:r>
        <w:rPr/>
        <w:t xml:space="preserve"> </w:t>
      </w:r>
    </w:p>
    <w:p>
      <w:pPr>
        <w:pStyle w:val="NormalWeb"/>
        <w:jc w:val="both"/>
        <w:rPr/>
      </w:pPr>
      <w:r>
        <w:rPr/>
        <w:t xml:space="preserve">Une colonie de Profond est installée au large d’Alexandrie, dans une antique cité sous-marine constituée de vestiges romains, dont certains seront repêché en 1998 ! Un canal relie également la mer au troisième niveau, inondé et inexploré, des catacombes de </w:t>
      </w:r>
      <w:r>
        <w:rPr>
          <w:b/>
          <w:bCs/>
        </w:rPr>
        <w:t>Kom al-Chougafa</w:t>
      </w:r>
      <w:r>
        <w:rPr/>
        <w:t xml:space="preserve"> abritant une tombe dédiée à Dagon. Ces catacombes découvertes en 1900 remontent au IIème siècle de notre ère, alliant des sculptures de styles égyptiens et grec classique. </w:t>
      </w:r>
    </w:p>
    <w:p>
      <w:pPr>
        <w:pStyle w:val="NormalWeb"/>
        <w:jc w:val="both"/>
        <w:rPr/>
      </w:pPr>
      <w:r>
        <w:rPr/>
        <w:t xml:space="preserve">Cette colonie de Profond a été contactée par le comte lors de son premier voyage en Egypte, accompagné de De Jagger, en 1798, grâce à un rituel mis à jour par les premiers Esprits de la Bête. Les créatures ont accepter de venir en aide à la secte lorsqu’elle en sentirait le besoin. La Guilde, en contrepartie, doit tout faire pour dissimuler l’existence de la cité sous-marine en tuant ceux qui l’aurait découvert… </w:t>
      </w:r>
    </w:p>
    <w:p>
      <w:pPr>
        <w:pStyle w:val="NormalWeb"/>
        <w:jc w:val="both"/>
        <w:rPr/>
      </w:pPr>
      <w:r>
        <w:rPr/>
        <w:t xml:space="preserve">Les Profonds d’Alexandrie, contrairement à ceux d’Innsmouth ne se montrent que rarement à la surface, du fait de la grandeur de la ville, visitée par une foule de touriste. Ils ont renoncé à s’accoupler avec des humains depuis plusieurs siècles, lorsqu’elle a commencé à se développer jusqu’à devenir le grand port que l’on connaît. </w:t>
      </w:r>
    </w:p>
    <w:p>
      <w:pPr>
        <w:pStyle w:val="NormalWeb"/>
        <w:jc w:val="both"/>
        <w:rPr/>
      </w:pPr>
      <w:r>
        <w:rPr>
          <w:b/>
          <w:bCs/>
          <w:u w:val="single"/>
        </w:rPr>
        <w:t>L’Eglise du Grand Prêtre</w:t>
      </w:r>
      <w:r>
        <w:rPr/>
        <w:t xml:space="preserve"> </w:t>
      </w:r>
    </w:p>
    <w:p>
      <w:pPr>
        <w:pStyle w:val="NormalWeb"/>
        <w:jc w:val="both"/>
        <w:rPr/>
      </w:pPr>
      <w:r>
        <w:rPr/>
        <w:t xml:space="preserve">L’Eglise du Grand Prêtre est une bande d’agitateurs voués à Cthulhu corps et âmes dont le fanatisme n’a d’égale que la violence. La plupart des 15 membres de l’Eglise sont bien connus de la plupart des asiles d’aliénés du Caire et leur moyenne d’âge est d’environs 30 ans. Dans les rangs de la secte, dirigée par un caïd de la pègre du Caire, des riches propriétaire et des jeunes voyous de la Vieille Ville se côtoient, avec tous en commun une folie furieuse mis toute entière au profit du " Grand Prêtre ". De ce fait, les lieux de rencontre potentiel avec un membre de la secte peuvent varier de l’un des clubs privés réservés aux hommes du Caire à ses rues les plus sombres, dans des troquets sordides. </w:t>
      </w:r>
    </w:p>
    <w:p>
      <w:pPr>
        <w:pStyle w:val="NormalWeb"/>
        <w:jc w:val="both"/>
        <w:rPr/>
      </w:pPr>
      <w:r>
        <w:rPr/>
        <w:t xml:space="preserve">L’Eglise du Grand Prête est considérée par la Guilde comme une bande de terroristes kamikazes qu’elle emploie pour les actes de violence trop dangereux pour les Protecteurs de la Bête. </w:t>
      </w:r>
    </w:p>
    <w:p>
      <w:pPr>
        <w:pStyle w:val="NormalWeb"/>
        <w:spacing w:before="280" w:after="240"/>
        <w:jc w:val="both"/>
        <w:rPr/>
      </w:pPr>
      <w:r>
        <w:rPr/>
        <w:t xml:space="preserve">Pour ceux qui n’auraient pas </w:t>
      </w:r>
      <w:r>
        <w:rPr>
          <w:b/>
          <w:bCs/>
        </w:rPr>
        <w:t>le Guide du Caire</w:t>
      </w:r>
      <w:r>
        <w:rPr/>
        <w:t xml:space="preserve">, de plus amples informations sur le Caire, Alexandrie et la Fraternité du Pharaon Noir figureront dans la campagne. </w:t>
        <w:br/>
        <w:t xml:space="preserve">  </w:t>
        <w:br/>
        <w:t xml:space="preserve">  </w:t>
      </w:r>
    </w:p>
    <w:p>
      <w:pPr>
        <w:pStyle w:val="NormalWeb"/>
        <w:jc w:val="center"/>
        <w:rPr>
          <w:rFonts w:ascii="Charlesworth;Times New Roman" w:hAnsi="Charlesworth;Times New Roman" w:cs="Charlesworth;Times New Roman"/>
          <w:sz w:val="48"/>
          <w:szCs w:val="48"/>
        </w:rPr>
      </w:pPr>
      <w:r>
        <w:rPr>
          <w:rFonts w:cs="Charlesworth;Times New Roman" w:ascii="Charlesworth;Times New Roman" w:hAnsi="Charlesworth;Times New Roman"/>
          <w:sz w:val="48"/>
          <w:szCs w:val="48"/>
        </w:rPr>
        <w:t>Les grands protagonistes</w:t>
      </w:r>
    </w:p>
    <w:p>
      <w:pPr>
        <w:pStyle w:val="NormalWeb"/>
        <w:jc w:val="both"/>
        <w:rPr/>
      </w:pPr>
      <w:r>
        <w:rPr/>
        <w:t xml:space="preserve">Cette section va s’attacher à décrire les grands acteurs de la campagne qui va suivre. Ceux qui tirent les ficelles de la conspiration, ceux qui n’en sont que des pions ou ceux qui se rebelleront. </w:t>
      </w:r>
    </w:p>
    <w:p>
      <w:pPr>
        <w:pStyle w:val="NormalWeb"/>
        <w:jc w:val="both"/>
        <w:rPr/>
      </w:pPr>
      <w:r>
        <w:rPr>
          <w:b/>
          <w:bCs/>
          <w:u w:val="single"/>
        </w:rPr>
        <w:t>LANG-FU, LE CHINOIS IMMORTEL</w:t>
      </w:r>
      <w:r>
        <w:rPr/>
        <w:t xml:space="preserve"> </w:t>
      </w:r>
    </w:p>
    <w:p>
      <w:pPr>
        <w:pStyle w:val="NormalWeb"/>
        <w:jc w:val="both"/>
        <w:rPr/>
      </w:pPr>
      <w:r>
        <w:rPr/>
        <w:t xml:space="preserve">Lang-Fu est l’être le plus mystérieux de l’univers de Lovecraft. De nombreuses courent à son sujet et les humains qui peuvent se targuer de l’avoir rencontré sans être devenu fou se comptent sur les doigts d’une main. Certains assurent qu’il n’est qu’une divagation né de l’esprit d’une personne trop imaginatif, d’autres affirment qu’il est l’avatar de Cthulhu sur Terre… </w:t>
      </w:r>
    </w:p>
    <w:p>
      <w:pPr>
        <w:pStyle w:val="NormalWeb"/>
        <w:jc w:val="both"/>
        <w:rPr/>
      </w:pPr>
      <w:r>
        <w:rPr/>
        <w:t xml:space="preserve">Une seule chose est claire, c’est qu’il n’est qu’à moitié humain, par son intelligence et ses plans, presque incompréhensibles pour des humains, et par ses pouvoirs étranges, de façonner et administrer les rêves. </w:t>
      </w:r>
    </w:p>
    <w:p>
      <w:pPr>
        <w:pStyle w:val="NormalWeb"/>
        <w:jc w:val="both"/>
        <w:rPr/>
      </w:pPr>
      <w:r>
        <w:rPr/>
        <w:t xml:space="preserve">Lang-Fu réside au plus haut de la chaîne millénaire de l’Himalaya- lieu duquel il peut surveiller les activités des hommes en presque chaque point du globe- entouré par un groupe de chinois dont on ne sait rien du fait que jamais personne ne leur ait parlé. Peut-être sont ils aussi puissants que Lang-Fu ? Peut-être sont ils des fidèles qui servent le Chinois depuis des siècles ? Des éons s’écouleront avant qu’un homme vivant puisse nous le dire… </w:t>
      </w:r>
    </w:p>
    <w:p>
      <w:pPr>
        <w:pStyle w:val="NormalWeb"/>
        <w:jc w:val="both"/>
        <w:rPr/>
      </w:pPr>
      <w:r>
        <w:rPr>
          <w:b/>
          <w:bCs/>
          <w:u w:val="single"/>
        </w:rPr>
        <w:t>Le pouvoir de Lang-Fu</w:t>
      </w:r>
      <w:r>
        <w:rPr/>
        <w:t xml:space="preserve"> </w:t>
      </w:r>
    </w:p>
    <w:p>
      <w:pPr>
        <w:pStyle w:val="NormalWeb"/>
        <w:jc w:val="both"/>
        <w:rPr/>
      </w:pPr>
      <w:r>
        <w:rPr/>
        <w:t xml:space="preserve">On ne sait que peu de chose des origines du pouvoir ultime du Chinois Immortel. Outre l’hypothèse d’un avatar, on raconte que Cthulhu " devrait " quelque chose à Lang-Fu et que cet " abus de pouvoir " ne serait que momentané. Cette faculté d’envoyer les rêves lui procure un infini pouvoir dont seule les personnes les plus volontaires peuvent réchapper. </w:t>
      </w:r>
    </w:p>
    <w:p>
      <w:pPr>
        <w:pStyle w:val="NormalWeb"/>
        <w:jc w:val="both"/>
        <w:rPr/>
      </w:pPr>
      <w:r>
        <w:rPr/>
        <w:t xml:space="preserve">Le but de Lang-Fu n’est certainement pas le règne de Cthulhu mais quelque chose de plus personnel. Peut-être son propre avènement ? </w:t>
      </w:r>
    </w:p>
    <w:p>
      <w:pPr>
        <w:pStyle w:val="NormalWeb"/>
        <w:jc w:val="both"/>
        <w:rPr/>
      </w:pPr>
      <w:r>
        <w:rPr/>
        <w:t xml:space="preserve">Pourtant, outre ce pouvoir, Lang-Fu, bien qu’il puisse se montrer aux humains ou leur parler, ne peut pas intervenir dans leur société et doit obligatoirement se servir de pions, comme le comte de Marigny qui ne sait pas autant de chose qu’il le pense. </w:t>
      </w:r>
    </w:p>
    <w:p>
      <w:pPr>
        <w:pStyle w:val="NormalWeb"/>
        <w:jc w:val="both"/>
        <w:rPr/>
      </w:pPr>
      <w:r>
        <w:rPr/>
        <w:t xml:space="preserve">Voilà peut-être pourquoi il dut employer le capitaine Parker pour rendre inaccessible la version anglaise du Texte de R’lyeh, car on pense que l’une des étapes pour qu’il arrive à ses fins serait la disparition de la plupart des écrits relatifs au Mythe… </w:t>
      </w:r>
    </w:p>
    <w:p>
      <w:pPr>
        <w:pStyle w:val="NormalWeb"/>
        <w:jc w:val="both"/>
        <w:rPr/>
      </w:pPr>
      <w:r>
        <w:rPr>
          <w:b/>
          <w:bCs/>
          <w:u w:val="single"/>
        </w:rPr>
        <w:t>Le Chinois et le culte de Cthulhu</w:t>
      </w:r>
      <w:r>
        <w:rPr/>
        <w:t xml:space="preserve"> </w:t>
      </w:r>
    </w:p>
    <w:p>
      <w:pPr>
        <w:pStyle w:val="NormalWeb"/>
        <w:jc w:val="both"/>
        <w:rPr/>
      </w:pPr>
      <w:r>
        <w:rPr/>
        <w:t xml:space="preserve">Le Chinois Immortel contrôle le culte de Cthulhu depuis que l’humain existe, laissant la plupart du temps le Grand Ancien envoyé ses rêves, disposant uniquement des obscures Assassins de Cthulhu, hommes qu’il recrutait afin de cacher au monde son existence. Pourtant, ces tribus isolés et dégénérées ne suffirent plus à Lang-Fu et il forma le projet de bâtir une secte de grande envergure, organisée et efficace. C’est ainsi que la Guilde de l’Aphélie de la Bête prit forme. De Jagger, un jeune français exceptionnellement réceptif fut choisi pour sa nationalité et pour ses facultés d’esprits qui le destinaient à un grand avenir… </w:t>
      </w:r>
    </w:p>
    <w:p>
      <w:pPr>
        <w:pStyle w:val="NormalWeb"/>
        <w:jc w:val="both"/>
        <w:rPr/>
      </w:pPr>
      <w:r>
        <w:rPr/>
        <w:t xml:space="preserve">La suite vous la connaissez… </w:t>
      </w:r>
    </w:p>
    <w:p>
      <w:pPr>
        <w:pStyle w:val="NormalWeb"/>
        <w:jc w:val="both"/>
        <w:rPr/>
      </w:pPr>
      <w:r>
        <w:rPr/>
        <w:t xml:space="preserve">Lang-Fu s’avère être l’un des deux dirigeant de la Fraternité de la Bête, pourtant adversaire de la Guilde ! Cette position aux côtés du baron Hauptman lui confère une encore meilleure connaissance du monde et l’aide de Nyarlathotep n’est pas négligeable… </w:t>
      </w:r>
    </w:p>
    <w:p>
      <w:pPr>
        <w:pStyle w:val="NormalWeb"/>
        <w:jc w:val="both"/>
        <w:rPr/>
      </w:pPr>
      <w:r>
        <w:rPr>
          <w:i/>
          <w:iCs/>
        </w:rPr>
        <w:t>Donner les caractéristiques d’un être aussi énigmatique que Lang-Fu ne serait d’aucune utilité. Peut-être des précisions viendront avec le temps…</w:t>
      </w:r>
      <w:r>
        <w:rPr/>
        <w:t xml:space="preserve"> </w:t>
      </w:r>
    </w:p>
    <w:p>
      <w:pPr>
        <w:pStyle w:val="NormalWeb"/>
        <w:jc w:val="both"/>
        <w:rPr/>
      </w:pPr>
      <w:r>
        <w:rPr>
          <w:b/>
          <w:bCs/>
          <w:u w:val="single"/>
        </w:rPr>
        <w:t>LE COMTE DE MARIGNY</w:t>
      </w:r>
      <w:r>
        <w:rPr/>
        <w:t xml:space="preserve"> </w:t>
      </w:r>
    </w:p>
    <w:p>
      <w:pPr>
        <w:pStyle w:val="NormalWeb"/>
        <w:jc w:val="both"/>
        <w:rPr/>
      </w:pPr>
      <w:r>
        <w:rPr/>
        <w:t xml:space="preserve">Le comte de Marigny est un vampire, avantageux lorsque l’on dirige une secte dont le destin est d’attendre des siècles que les astres soient propices. Seul les membres les plus puissants de la Guilde connaissent la véritable identité et la véritable nature de celui qui se cache derrière le pouvoir, le comte tenant à rester discret au même titre que Lang-Fu, afin de diminuer les risques de trahisons. Voilà pourquoi la plupart des personnes qui sont parvenus à connaître l’existence du vampire sont mortes assassinées par les Protecteurs de la Bête comme ceux qui ont appris l’existence de Cthulhu et le font savoir. Le comte de Marigny n’est-il pas l’Envoyé de la Bête ? </w:t>
      </w:r>
    </w:p>
    <w:p>
      <w:pPr>
        <w:pStyle w:val="NormalWeb"/>
        <w:jc w:val="both"/>
        <w:rPr/>
      </w:pPr>
      <w:r>
        <w:rPr/>
        <w:t xml:space="preserve">Les rapports entre le Chinois et le comte sont assez paradoxale et il est évident que ce dernier est le pion de Lang-Fu malgré lui. En effet, le comte croit commencer à connaître et surtout à percer le mystère qui entoure son supérieure. Pourtant, il se trompe, oubliant parfois que c’est Lang-Fu lui même qui l’a mit sur la route de la Guilde de l’Aphélie de la Bête… </w:t>
      </w:r>
    </w:p>
    <w:p>
      <w:pPr>
        <w:pStyle w:val="NormalWeb"/>
        <w:jc w:val="both"/>
        <w:rPr/>
      </w:pPr>
      <w:r>
        <w:rPr/>
        <w:t xml:space="preserve">Le comte de Marigny fut " étreint " (pour reprendre le terme cher à J.P., Vampire en puissance…) au XVIème siècle, en plein humanisme. A cette période, membre de la noblesse parisienne, il étudiait le folklore et les légendes de l’Amérique nouvellement découverte. Sa connaissance du Mythe étaient peu développées, bien qu’il fut persuadé que le fantastique faisait partie intégrante de notre univers. </w:t>
      </w:r>
    </w:p>
    <w:p>
      <w:pPr>
        <w:pStyle w:val="NormalWeb"/>
        <w:jc w:val="both"/>
        <w:rPr/>
      </w:pPr>
      <w:r>
        <w:rPr/>
        <w:t xml:space="preserve">Son passage à l’immortalité ne se fit sans aucun problème et fut de surcroît considéré par le comte comme un renouveau et une magnifique " opportunité ". En effet, l’éternité lui offrait tout le temps pour accroître ses connaissances. </w:t>
      </w:r>
    </w:p>
    <w:p>
      <w:pPr>
        <w:pStyle w:val="NormalWeb"/>
        <w:jc w:val="both"/>
        <w:rPr/>
      </w:pPr>
      <w:r>
        <w:rPr/>
        <w:t xml:space="preserve">Tout au long des siècles, il accumula les révélations terribles sans qu’elles n’atteignent fortement son équilibre mentale et sa vie ne devint plus qu’une éternelle quête du Savoir. Le comte lu quantité de livres interdits et il ne finança pas la Guilde pour sa foi particulière en Cthulhu mais plutôt pour agrandir encore et toujours son érudition dans le domaine de l’occulte et du mystérieux. </w:t>
      </w:r>
    </w:p>
    <w:p>
      <w:pPr>
        <w:pStyle w:val="NormalWeb"/>
        <w:jc w:val="both"/>
        <w:rPr/>
      </w:pPr>
      <w:r>
        <w:rPr>
          <w:b/>
          <w:bCs/>
          <w:u w:val="single"/>
        </w:rPr>
        <w:t>Description physique</w:t>
      </w:r>
      <w:r>
        <w:rPr/>
        <w:t xml:space="preserve"> </w:t>
      </w:r>
    </w:p>
    <w:p>
      <w:pPr>
        <w:pStyle w:val="NormalWeb"/>
        <w:jc w:val="both"/>
        <w:rPr/>
      </w:pPr>
      <w:r>
        <w:rPr/>
        <w:t xml:space="preserve">Le comte de Marigny est noble jusque dans son apparence. Sa haute taille, la quarantaine apparente, des yeux et des cheveux, qu’il porte mi-longs, gris, de fines moustaches et un bouc soigneusement entretenus, une démarche nonchalante mais sûre et une tenue vestimentaires très " fin de siècle " parachèvent l’ultime tableau d’un " bel homme ". </w:t>
      </w:r>
    </w:p>
    <w:p>
      <w:pPr>
        <w:pStyle w:val="NormalWeb"/>
        <w:jc w:val="both"/>
        <w:rPr/>
      </w:pPr>
      <w:r>
        <w:rPr/>
        <w:t xml:space="preserve">Sa manière de s’exprimer est également caractéristique de l’aire victorienne, période dont il est bien plus empreint que sa période de naissance. Sa voix est grave, distinguée et pénétrante et le vocabulaire du comte est presque illimité de nuances subtiles. </w:t>
      </w:r>
    </w:p>
    <w:p>
      <w:pPr>
        <w:pStyle w:val="NormalWeb"/>
        <w:jc w:val="both"/>
        <w:rPr/>
      </w:pPr>
      <w:r>
        <w:rPr>
          <w:b/>
          <w:bCs/>
          <w:u w:val="single"/>
        </w:rPr>
        <w:t>Sur la société vampirique</w:t>
      </w:r>
      <w:r>
        <w:rPr/>
        <w:t xml:space="preserve"> </w:t>
      </w:r>
    </w:p>
    <w:p>
      <w:pPr>
        <w:pStyle w:val="NormalWeb"/>
        <w:jc w:val="both"/>
        <w:rPr/>
      </w:pPr>
      <w:r>
        <w:rPr/>
        <w:t xml:space="preserve">Le nombre de vampire est extrêmement restreint et il est certains que le seul de ses congénères qu’il ait vu soit celui qui l’a crée. En fait, les vampires se fondent dans la masse et n’occupe qu’une ridicule importance à l’échelon mondiale, ces créatures étant le plus souvent empêtrées dans leur nostalgie, se considérant comme damnés… C’est en cela que le comte se différencie de la plupart des autres créatures. </w:t>
      </w:r>
    </w:p>
    <w:p>
      <w:pPr>
        <w:pStyle w:val="NormalWeb"/>
        <w:jc w:val="both"/>
        <w:rPr/>
      </w:pPr>
      <w:r>
        <w:rPr>
          <w:b/>
          <w:bCs/>
        </w:rPr>
        <w:t>Le comte de Marigny, 44 ans en apparence, Envoyé de la Bête immortel</w:t>
      </w:r>
      <w:r>
        <w:rPr/>
        <w:t xml:space="preserve"> </w:t>
      </w:r>
    </w:p>
    <w:p>
      <w:pPr>
        <w:pStyle w:val="NormalWeb"/>
        <w:jc w:val="both"/>
        <w:rPr>
          <w:lang w:val="en-GB"/>
        </w:rPr>
      </w:pPr>
      <w:r>
        <w:rPr>
          <w:lang w:val="en-GB"/>
        </w:rPr>
        <w:t xml:space="preserve">FOR 23 CON 15 TAI 16 INT 15 </w:t>
      </w:r>
    </w:p>
    <w:p>
      <w:pPr>
        <w:pStyle w:val="NormalWeb"/>
        <w:jc w:val="both"/>
        <w:rPr>
          <w:lang w:val="en-GB"/>
        </w:rPr>
      </w:pPr>
      <w:r>
        <w:rPr>
          <w:lang w:val="en-GB"/>
        </w:rPr>
        <w:t xml:space="preserve">DEX 13 APP 20 EDU 24 SAN 65 </w:t>
      </w:r>
    </w:p>
    <w:p>
      <w:pPr>
        <w:pStyle w:val="NormalWeb"/>
        <w:jc w:val="both"/>
        <w:rPr/>
      </w:pPr>
      <w:r>
        <w:rPr>
          <w:b/>
          <w:bCs/>
        </w:rPr>
        <w:t>Bonus aux dommages :</w:t>
      </w:r>
      <w:r>
        <w:rPr/>
        <w:t xml:space="preserve"> + 1D6 </w:t>
      </w:r>
    </w:p>
    <w:p>
      <w:pPr>
        <w:pStyle w:val="NormalWeb"/>
        <w:jc w:val="both"/>
        <w:rPr/>
      </w:pPr>
      <w:r>
        <w:rPr>
          <w:b/>
          <w:bCs/>
        </w:rPr>
        <w:t>Armes :</w:t>
      </w:r>
      <w:r>
        <w:rPr/>
        <w:t xml:space="preserve"> canne-épée 1D6 + bd </w:t>
      </w:r>
    </w:p>
    <w:p>
      <w:pPr>
        <w:pStyle w:val="NormalWeb"/>
        <w:jc w:val="both"/>
        <w:rPr/>
      </w:pPr>
      <w:r>
        <w:rPr>
          <w:i/>
          <w:iCs/>
        </w:rPr>
        <w:t>Ajoutez les armes et les pouvoirs caractéristiques des vampires du bouquin de base de l’Appel de Cthulhu. Notez tout de même que le comte se servira de sa canne-épée le plus longtemps possible lors d’un combat.</w:t>
      </w:r>
      <w:r>
        <w:rPr/>
        <w:t xml:space="preserve"> </w:t>
      </w:r>
    </w:p>
    <w:p>
      <w:pPr>
        <w:pStyle w:val="NormalWeb"/>
        <w:jc w:val="both"/>
        <w:rPr/>
      </w:pPr>
      <w:r>
        <w:rPr>
          <w:b/>
          <w:bCs/>
        </w:rPr>
        <w:t>Compétences :</w:t>
      </w:r>
      <w:r>
        <w:rPr/>
        <w:t xml:space="preserve"> Art 60%, Astronomie 43%, Bibliothèque 90%, Conduire charrette/ auto 60%, Discrétion 70%, Géologie 47%, Histoire 75%, Arabe 60%, Arabe ancien 40%, Anglais 80%, Français 97%, Latin 67%, Grec ancien 30%, Monter à cheval 74%, Mythe de Cthulhu 59%, Occultisme 90%, Psychologie 20% </w:t>
      </w:r>
    </w:p>
    <w:p>
      <w:pPr>
        <w:pStyle w:val="NormalWeb"/>
        <w:jc w:val="both"/>
        <w:rPr/>
      </w:pPr>
      <w:r>
        <w:rPr>
          <w:b/>
          <w:bCs/>
        </w:rPr>
        <w:t>Sortilèges :</w:t>
      </w:r>
      <w:r>
        <w:rPr/>
        <w:t xml:space="preserve"> Enchanter une tablette de pierre, Exorcisme, Etreinte de Cthulhu, Lame de fond, Malédiction de la pierre, contacter un Profond, Contacter une larve stellaire de Cthulhu,</w:t>
      </w:r>
      <w:r>
        <w:rPr>
          <w:b/>
          <w:bCs/>
        </w:rPr>
        <w:t xml:space="preserve"> </w:t>
      </w:r>
      <w:r>
        <w:rPr/>
        <w:t xml:space="preserve">Contacter Cthulhu, </w:t>
      </w:r>
      <w:r>
        <w:rPr>
          <w:i/>
          <w:iCs/>
        </w:rPr>
        <w:t>plus quelques autres, mais on sait tous que la plupart ne serviront pas au cours d’une partie…</w:t>
      </w:r>
      <w:r>
        <w:rPr/>
        <w:t xml:space="preserve"> </w:t>
      </w:r>
    </w:p>
    <w:p>
      <w:pPr>
        <w:pStyle w:val="NormalWeb"/>
        <w:jc w:val="both"/>
        <w:rPr/>
      </w:pPr>
      <w:r>
        <w:rPr>
          <w:b/>
          <w:bCs/>
          <w:u w:val="single"/>
        </w:rPr>
        <w:t>HARRY NORTHON, CELUI PAR QUI TOUT COMMENCERA</w:t>
      </w:r>
      <w:r>
        <w:rPr/>
        <w:t xml:space="preserve"> </w:t>
      </w:r>
    </w:p>
    <w:p>
      <w:pPr>
        <w:pStyle w:val="NormalWeb"/>
        <w:jc w:val="both"/>
        <w:rPr/>
      </w:pPr>
      <w:r>
        <w:rPr/>
        <w:t xml:space="preserve">Harry Northon est un vieil homme frisant 80 ans, courbé et malade. Il marche à petites enjambées, en s’aidant d’une canne de bois et d’ivoire sculptée. Ses habits sont de bonne qualité et le vieillard semble préférer les couleurs sombres, comme le bordeaux ou le brun. Son visage exprime une réelle fatigue : sa peau est usée par le poids des années et ses yeux bleus, creusés de profondes rides brillent d’une lueur triste et sage. Harry Northon porte une barbe et une moustache blanche taillés à la va-vite et ses cheveux grisonnants brillent par leur absence au sommet de son crâne. </w:t>
      </w:r>
    </w:p>
    <w:p>
      <w:pPr>
        <w:pStyle w:val="NormalWeb"/>
        <w:jc w:val="both"/>
        <w:rPr/>
      </w:pPr>
      <w:r>
        <w:rPr/>
        <w:t xml:space="preserve">Il est manifestement très nerveux, jetant en permanence des regards autour de lui comme s’il était épié, et manipulant constamment sa canne. Pourtant, son élocution est assurée et sa voix bien que chevrotante, peut se faire forte quand il faut. </w:t>
      </w:r>
    </w:p>
    <w:p>
      <w:pPr>
        <w:pStyle w:val="NormalWeb"/>
        <w:jc w:val="both"/>
        <w:rPr/>
      </w:pPr>
      <w:r>
        <w:rPr>
          <w:b/>
          <w:bCs/>
          <w:u w:val="single"/>
        </w:rPr>
        <w:t>Son histoire</w:t>
      </w:r>
      <w:r>
        <w:rPr/>
        <w:t xml:space="preserve"> </w:t>
      </w:r>
    </w:p>
    <w:p>
      <w:pPr>
        <w:pStyle w:val="NormalWeb"/>
        <w:jc w:val="both"/>
        <w:rPr/>
      </w:pPr>
      <w:r>
        <w:rPr/>
        <w:t xml:space="preserve">Northon est originaire d’Arkham et à toujours manifesté de la curiosité, voire de l’intérêt pour les sciences occultes. Lorsqu’un exemplaire du " Culte des Goules " lui est tombé entre les mains, à la bibliothèque de l’université, il a commencé à fortement douté des valeurs morales que son pays lui a toujours enseigné et s’est mis à parler de ses recherches à son entourages… avec peut-être un peu trop de convistion ! Son frère et sa sœur le placèrent au sanitorium d’Arkham, d’où il sort 4 ans plu tard, toujours convaincu que des atrocités rôdent sur la planète et ailleurs. Avec le colossale héritage que lui lègue son père à sa mort, Harry Northon se constitue une belle collection d’ouvrage du Mythe de Cthulhu qui ravage sévèrement sa santé mentale. Il entreprend des voyages en France, au Yémen et bien sûr, au Caire. C’est là-bas qu’Harry, alors âgé de 54 ans, entre à la Guilde de l’Aphélie de la Bête comme Chercheur. Après de longues années à sillonner le globe, période durant laquelle il " réfléchit ", Northon trouve enfin le moyen de faire ressurgir des flots la demeure de Cthulhu, et conscient du danger que représente la Guilde, il la quitte et se réfugie à Paris, où il demande aux investigateurs de mener la quête à laquelle il ne peut plus participer. </w:t>
      </w:r>
    </w:p>
    <w:p>
      <w:pPr>
        <w:pStyle w:val="NormalWeb"/>
        <w:jc w:val="both"/>
        <w:rPr/>
      </w:pPr>
      <w:r>
        <w:rPr>
          <w:b/>
          <w:bCs/>
        </w:rPr>
        <w:t>Harry Northon, 79 ans, sectateur repenti expert en occultisme</w:t>
      </w:r>
      <w:r>
        <w:rPr/>
        <w:t xml:space="preserve"> </w:t>
      </w:r>
    </w:p>
    <w:p>
      <w:pPr>
        <w:pStyle w:val="NormalWeb"/>
        <w:jc w:val="both"/>
        <w:rPr/>
      </w:pPr>
      <w:r>
        <w:rPr/>
        <w:t xml:space="preserve">FOR 9 CON 5 TAI 11 INT 18 POU 14 </w:t>
      </w:r>
    </w:p>
    <w:p>
      <w:pPr>
        <w:pStyle w:val="NormalWeb"/>
        <w:jc w:val="both"/>
        <w:rPr/>
      </w:pPr>
      <w:r>
        <w:rPr/>
        <w:t xml:space="preserve">DEX 6 APP 12 EDU 20 SAN 43 PV 8 </w:t>
      </w:r>
    </w:p>
    <w:p>
      <w:pPr>
        <w:pStyle w:val="NormalWeb"/>
        <w:jc w:val="both"/>
        <w:rPr/>
      </w:pPr>
      <w:r>
        <w:rPr>
          <w:b/>
          <w:bCs/>
        </w:rPr>
        <w:t>Bonus aux dommages :-</w:t>
      </w:r>
      <w:r>
        <w:rPr/>
        <w:t xml:space="preserve"> </w:t>
      </w:r>
    </w:p>
    <w:p>
      <w:pPr>
        <w:pStyle w:val="NormalWeb"/>
        <w:jc w:val="both"/>
        <w:rPr/>
      </w:pPr>
      <w:r>
        <w:rPr>
          <w:b/>
          <w:bCs/>
        </w:rPr>
        <w:t>Armes :</w:t>
      </w:r>
      <w:r>
        <w:rPr/>
        <w:t xml:space="preserve"> Fleuret d’escrime 50%, 1D6+1+ bd </w:t>
      </w:r>
    </w:p>
    <w:p>
      <w:pPr>
        <w:pStyle w:val="NormalWeb"/>
        <w:jc w:val="both"/>
        <w:rPr/>
      </w:pPr>
      <w:r>
        <w:rPr/>
        <w:t xml:space="preserve">Derringer Cal. 25 40%, 1D6 </w:t>
      </w:r>
    </w:p>
    <w:p>
      <w:pPr>
        <w:pStyle w:val="NormalWeb"/>
        <w:jc w:val="both"/>
        <w:rPr/>
      </w:pPr>
      <w:r>
        <w:rPr>
          <w:b/>
          <w:bCs/>
        </w:rPr>
        <w:t>Compétences :</w:t>
      </w:r>
      <w:r>
        <w:rPr/>
        <w:t xml:space="preserve"> Archéologie 40%, Astrologie 30%, Bibliothèque 65%, Chimie 20%, Français 85%, Arabe 65%, Anglais 90%, Hiéroglyphes égyptiens 25%, Mythe de Cthulhu 42%, Occultisme 70%, Persuasion 30%, Suivre une piste 25% </w:t>
      </w:r>
    </w:p>
    <w:p>
      <w:pPr>
        <w:pStyle w:val="NormalWeb"/>
        <w:jc w:val="both"/>
        <w:rPr/>
      </w:pPr>
      <w:r>
        <w:rPr>
          <w:b/>
          <w:bCs/>
        </w:rPr>
        <w:t>Sortilèges :</w:t>
      </w:r>
      <w:r>
        <w:rPr/>
        <w:t xml:space="preserve"> Invoquer Maigres Bêtes de la Nuit, Contacter un Profond, Signe de Voor, Poudre d’Ibn Ghazi </w:t>
      </w:r>
    </w:p>
    <w:p>
      <w:pPr>
        <w:pStyle w:val="NormalWeb"/>
        <w:jc w:val="both"/>
        <w:rPr/>
      </w:pPr>
      <w:r>
        <w:rPr>
          <w:b/>
          <w:bCs/>
          <w:u w:val="single"/>
        </w:rPr>
        <w:t>M. MARKSON, LE MYSTERIEUX INDEPENDANT</w:t>
      </w:r>
      <w:r>
        <w:rPr/>
        <w:t xml:space="preserve"> </w:t>
      </w:r>
    </w:p>
    <w:p>
      <w:pPr>
        <w:pStyle w:val="NormalWeb"/>
        <w:jc w:val="both"/>
        <w:rPr/>
      </w:pPr>
      <w:r>
        <w:rPr/>
        <w:t xml:space="preserve">Lorsque celui qui se faisait appeler Markson se présenta au comte en 1919, il fit grande impression : comment est-ce qu’un homme pouvait-il savoir autant de chose sur la Guilde de l’Aphélie de la Bête sans que personne de la secte n’en ait entendu parlé ? C’est avec une lettre qui contenait un nombre impressionnant d’information sur les différentes Assemblées de l’organisation, qu’il proposa ses services comme informateur. Le comte envoya immédiatement une lettre à un café de Buenos Aires, comme le désirait le mystérieux homme, dans laquelle il lui annonçait qu’il acceptait ses services. En plus de la surprise qu’avait produit en lui la lettre, le vampire avait compris que le message de Markson était une menace: " Vous avez là une partie de ce que je sais, ne m’obligez pas à dévoiler à tous votre existence… " </w:t>
      </w:r>
    </w:p>
    <w:p>
      <w:pPr>
        <w:pStyle w:val="NormalWeb"/>
        <w:jc w:val="both"/>
        <w:rPr/>
      </w:pPr>
      <w:r>
        <w:rPr/>
        <w:t xml:space="preserve">Aussitôt après, Markson déclara Buenos Aires " zone neutre ", interdisant son accès à la Guilde et se mit au travail. La fonction de Markson est de régler les transactions entre la secte et ses différents informateurs, puisque la plupart de ces derniers révèlent ceux qu’ils savent pour de l’argent. </w:t>
      </w:r>
    </w:p>
    <w:p>
      <w:pPr>
        <w:pStyle w:val="NormalWeb"/>
        <w:jc w:val="both"/>
        <w:rPr/>
      </w:pPr>
      <w:r>
        <w:rPr/>
        <w:t xml:space="preserve">La Guilde ne connaît rien sur lui, même pas son âge ou ses origines. En revanche, lui sait tout sur la Guilde, sauf peut-être l’existence de Lang-Fu. Il possède une liste quasi complète des membres de la secte à travers le monde, des lieux de cérémonies et de ses propriétés. C’est Markson qui souhaite recevoir le plus d’information sur ceux qui l’emploient. Bien sûr le comte respecte cette demande… </w:t>
      </w:r>
    </w:p>
    <w:p>
      <w:pPr>
        <w:pStyle w:val="NormalWeb"/>
        <w:jc w:val="both"/>
        <w:rPr/>
      </w:pPr>
      <w:r>
        <w:rPr/>
        <w:t xml:space="preserve">Apparemment ces informations constituent une partie de son salaire, ses revenus étant bien moins élevés que ceux de la plupart des informateurs avec qui il traite. Toujours pour des raisons de sécurité et d’anonymat, Markson n’a qu’un correspondant au sein de la Guilde, un homme qu’il choisit pour son honnêteté, et ne se montre jamais devant lui sans son imperméables beige remonté sur le visage et son chapeau mou. Même ses yeux sont dissimulés derrière des lunettes noires. </w:t>
      </w:r>
    </w:p>
    <w:p>
      <w:pPr>
        <w:pStyle w:val="NormalWeb"/>
        <w:jc w:val="both"/>
        <w:rPr/>
      </w:pPr>
      <w:r>
        <w:rPr/>
        <w:t xml:space="preserve">Markson ne se déplace jamais et chaque transaction faites avec ce brillant négociateur se déroule dans un hangar désaffecté, en périphérie de la ville. </w:t>
      </w:r>
    </w:p>
    <w:p>
      <w:pPr>
        <w:pStyle w:val="NormalWeb"/>
        <w:jc w:val="both"/>
        <w:rPr/>
      </w:pPr>
      <w:r>
        <w:rPr/>
        <w:t xml:space="preserve">Le comte se méfie de cet homme et depuis qu’il a accepté qu’il collabore, il a lancé des hommes à sa recherche, afin de l’asservir, sans aucun succès. C’est d’autant plus troublant que même Lang-Fu ne parvient pas à le localiser… </w:t>
      </w:r>
    </w:p>
    <w:p>
      <w:pPr>
        <w:pStyle w:val="NormalWeb"/>
        <w:jc w:val="both"/>
        <w:rPr/>
      </w:pPr>
      <w:r>
        <w:rPr/>
        <w:t xml:space="preserve">Le comte avait raison. Markson connaît le danger que représente la Guilde et ce colossale lot d’information qu’elle lui fournit se révèlera certainement bientôt très utile. Pourtant il attend que l’occasion se présente et pour l’instant, profite de l’argent qu’elle lui rapporte. </w:t>
      </w:r>
    </w:p>
    <w:p>
      <w:pPr>
        <w:pStyle w:val="NormalWeb"/>
        <w:jc w:val="both"/>
        <w:rPr/>
      </w:pPr>
      <w:r>
        <w:rPr/>
        <w:t xml:space="preserve">Markson a plusieurs fois eut affaire avec le Mythe et sait certaines choses sur ses entités, en partie grâce à la Guilde. </w:t>
      </w:r>
    </w:p>
    <w:p>
      <w:pPr>
        <w:pStyle w:val="NormalWeb"/>
        <w:jc w:val="both"/>
        <w:rPr/>
      </w:pPr>
      <w:r>
        <w:rPr>
          <w:i/>
          <w:iCs/>
        </w:rPr>
        <w:t>Au début de la campagne Markson commence à élaborer son plan, qui sera dévoilé en temps voulu…</w:t>
      </w:r>
      <w:r>
        <w:rPr/>
        <w:t xml:space="preserve"> </w:t>
      </w:r>
    </w:p>
    <w:p>
      <w:pPr>
        <w:pStyle w:val="NormalWeb"/>
        <w:jc w:val="both"/>
        <w:rPr/>
      </w:pPr>
      <w:r>
        <w:rPr>
          <w:i/>
          <w:iCs/>
        </w:rPr>
        <w:t>Une seule chose est sûre pour l’instant, il faut créer une alliance pour combattre les affreuses créatures du Mythe de Cthulhu. Peut-être les investigateurs seront-ils amenés à en faire partie ?</w:t>
      </w:r>
      <w:r>
        <w:rPr/>
        <w:t xml:space="preserve"> </w:t>
      </w:r>
    </w:p>
    <w:p>
      <w:pPr>
        <w:pStyle w:val="NormalWeb"/>
        <w:jc w:val="both"/>
        <w:rPr/>
      </w:pPr>
      <w:r>
        <w:rPr/>
        <w:t xml:space="preserve">Bon ,bah voilà ! Ce background est enfin terminé. Je pensais que je n’allais jamais y arriver. Quelques mots pour remercier ceux qui liront et surtout feront jouer cette campagne, que je fais jouer en ce moment. Prenez votre pied et marrez-vous bien ! </w:t>
      </w:r>
    </w:p>
    <w:p>
      <w:pPr>
        <w:pStyle w:val="NormalWeb"/>
        <w:jc w:val="both"/>
        <w:rPr/>
      </w:pPr>
      <w:r>
        <w:rPr/>
        <w:t xml:space="preserve">YAN WAGN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sworth">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28:00Z</dcterms:created>
  <dc:creator>Dj Kenny</dc:creator>
  <dc:description/>
  <dc:language>en-US</dc:language>
  <cp:lastModifiedBy>Dj Kenny</cp:lastModifiedBy>
  <dcterms:modified xsi:type="dcterms:W3CDTF">2000-11-09T10:25:00Z</dcterms:modified>
  <cp:revision>3</cp:revision>
  <dc:subject/>
  <dc:title>La guilde de l’Aphélie de la bête</dc:title>
</cp:coreProperties>
</file>