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48"/>
          <w:szCs w:val="48"/>
        </w:rPr>
        <w:t>Scénario L'APPEL DE CTHULHU</w:t>
      </w:r>
      <w:r>
        <w:rPr>
          <w:b/>
          <w:bCs/>
        </w:rPr>
        <w:br/>
        <w:t xml:space="preserve">tiré du fanzine </w:t>
      </w:r>
      <w:r>
        <w:rPr>
          <w:b/>
          <w:bCs/>
          <w:sz w:val="27"/>
          <w:szCs w:val="27"/>
        </w:rPr>
        <w:t>l'oeuf du dragon</w:t>
      </w:r>
      <w:r>
        <w:rPr>
          <w:b/>
          <w:bCs/>
        </w:rPr>
        <w:t xml:space="preserve"> numéro 4</w:t>
      </w:r>
    </w:p>
    <w:p>
      <w:pPr>
        <w:pStyle w:val="NormalWeb"/>
        <w:rPr/>
      </w:pPr>
      <w:r>
        <w:rPr/>
        <w:t>Voici un scénario destiné aux maitres du jeu qui en ont un peu marre du couplet traditionnel: mystère, enquète, révélations, monstres, turies, fuite. Ainsi qu'aux joueurs qui commencent à réfléchir plus avec leur revolver qu'avec leur cervelle, flairant le monstre à chaque fait étrange. Il peut tout à fait être joué tel quel, mais pour le rendre plus profond et interressant, je vous conseille de vous en servir comme base pour créer votre propre scénario, en developpant les caractères des PNJS (et en ajouter d'autres) et le déroulement de la soirée en fonction de vos joueurs.</w:t>
        <w:br/>
        <w:t>Note: un plan de la maison peut être trouvé</w:t>
      </w:r>
      <w:hyperlink r:id="rId2">
        <w:r>
          <w:rPr>
            <w:rStyle w:val="InternetLink"/>
          </w:rPr>
          <w:t xml:space="preserve"> ici.</w:t>
        </w:r>
      </w:hyperlink>
    </w:p>
    <w:p>
      <w:pPr>
        <w:pStyle w:val="NormalWeb"/>
        <w:rPr>
          <w:b/>
          <w:b/>
          <w:bCs/>
        </w:rPr>
      </w:pPr>
      <w:r>
        <w:rPr>
          <w:b/>
          <w:bCs/>
        </w:rPr>
        <w:t>Le début.</w:t>
      </w:r>
    </w:p>
    <w:p>
      <w:pPr>
        <w:pStyle w:val="NormalWeb"/>
        <w:rPr/>
      </w:pPr>
      <w:r>
        <w:rPr/>
        <w:t xml:space="preserve">Les PJs reçoivent une lettre d'un étrange individu. Il s'agit du Comte Charles Glog, milliardaire excentrique, fasciné depuis toujours par les mythes et légendes de notre planète, et donc, bien entendu par le mythe de cthulhu. Il a entendu parlé des PJs dans divers journaux, et souhaiterait expressément s'entretenir avec eux afin que ces derniers puissent lui narrer leurs aventures. Il a joint à sa missive plusieurs invitations (autant que de joueurs) pour une murderer partie qu'il organise sous forme de bal costumé, dans sa maison de campagne à la fin de ce mois. Costume de rigueur ! Note : si les Pjs veulent se renseigner sur cet homme, ils apprennent que ce riche homme, passe son temps à investir des sommes astronomiques dans des expéditions étranges au quatre coins du monde </w:t>
      </w:r>
    </w:p>
    <w:p>
      <w:pPr>
        <w:pStyle w:val="NormalWeb"/>
        <w:rPr>
          <w:b/>
          <w:b/>
          <w:bCs/>
        </w:rPr>
      </w:pPr>
      <w:r>
        <w:rPr>
          <w:b/>
          <w:bCs/>
        </w:rPr>
        <w:t xml:space="preserve">L'arrivé sur les lieux </w:t>
      </w:r>
    </w:p>
    <w:p>
      <w:pPr>
        <w:pStyle w:val="NormalWeb"/>
        <w:rPr/>
      </w:pPr>
      <w:r>
        <w:rPr/>
        <w:t xml:space="preserve">La maison du comte est en fait un immense et superbe manoir. A leur arrivé, les investigateurs ne peuvent qu'être emerveillés par le splendide jardin qui s'étend tout autour de la demeure, ainsi que par les fabuleuses voitures stationnées devant l 'entrée principale. Si les PJs sont venus en voitures (ce qui est plus que probable, vu que la maison de campagne du comte se trouve à plus de 50 Km de leur lieu de résidence, perdue en pleine forêt), ils remarquent à leur arrivée une moue étrange sur le visage du réceptioniste. Après un instant d'hésitation il dit quelques mots a l'oreille d'un employé qui se trouvait à coté de lui. Ce dernier viens à leur rencontre, et s'empresse d'emprunter les clefs de leur voiture, afin de la ranger convenablement. L'employé s'éloignera alors de la maison, au volant de la voiture, et disparaîtra au milieu de la forêt. Le réceptionniste se chargera de calmer les investigateurs, en leur expliquant que l'employé est parti garer leur voiture dans une grange qui se trouve non loin de là, et ceci afin de ne pas perturber les riches invités du comte, qui prennent souvent ombrage du moindre détail (ce qui est tout à fait vrai, cette scène n'a pour but que d'énerver un peu les joueurs, et de faire naître en eux toute une série de questions et d'interrogations). Malgré tout ce que pourrait faire les investigateurs, le réceptionniste refusera catégoriquement de rapprocher la voiture, prétextant que s'il faisait ça il perdrait son travail, et que s'ils y tenaient vraiment ils n'avaient qu'a en parler au comte. De toute façon le réceptionniste leur demandera humblement de bien vouloir pénétrer dans les lieux. Un autre employé les attend à la porte d'entrée, il leur demande de bien vouloir lui présenter leurs invitation, puis ouvre les deux grandes porte en verre du manoir, et annonce d'une voix puissante leur arrivée. </w:t>
      </w:r>
    </w:p>
    <w:p>
      <w:pPr>
        <w:pStyle w:val="NormalWeb"/>
        <w:rPr/>
      </w:pPr>
      <w:r>
        <w:rPr/>
        <w:t xml:space="preserve">Premier contact </w:t>
      </w:r>
    </w:p>
    <w:p>
      <w:pPr>
        <w:pStyle w:val="NormalWeb"/>
        <w:rPr/>
      </w:pPr>
      <w:r>
        <w:rPr/>
        <w:t xml:space="preserve">Dès leurs premiers pas dans le manoir, les Pjs aperçoivent un grand homme d'une cinquantaine d'années, habillé d'un kilt et portant une cornemuse à sa ceinture, se précipiter vers eux les bras grands ouverts. -" bonjour mes amis, quel plaisir que vous ayez pu vous joindre à nous, si vous êtes aussi érudit que Bertrand le soutient, je suis sûr que nous aurons des conversations merveilleuses. Mais pardonnez-moi, je manque à tous mes devoirs, permettez-moi de me présenter, je suis le comte Charles Glog, l'humble possesseur de ses lieux " Avant que les investigateurs n'aient pu poser la moindre question, le comte prend congé d'eux, afin d'accueillir un de ses vieux amis qui vient à peine d'arriver. Avant de les quitter, il leurs explique précipitamment qu'ils auront tous l'occasion de discuter durant la soirée. Il les encourage, tout en s'éloignant d'eux, à faire le tour de la maison, et de commencer à discuter avec les autres invités déjà présents. </w:t>
      </w:r>
    </w:p>
    <w:p>
      <w:pPr>
        <w:pStyle w:val="NormalWeb"/>
        <w:rPr>
          <w:b/>
          <w:b/>
          <w:bCs/>
        </w:rPr>
      </w:pPr>
      <w:r>
        <w:rPr>
          <w:b/>
          <w:bCs/>
        </w:rPr>
        <w:t xml:space="preserve">Les invitées </w:t>
      </w:r>
    </w:p>
    <w:p>
      <w:pPr>
        <w:pStyle w:val="NormalWeb"/>
        <w:rPr/>
      </w:pPr>
      <w:r>
        <w:rPr/>
        <w:t>Voici la liste et la description (seulement les grandes lignes) de chaque invité de la soirée, ainsi que leur moment d'arrivée. Ils seront amenés à discuter avec les PJs à de nombreuses reprises durant la nuit (comme dans une "murderer partie" traditionnelle, où chacun tache de deviner qui est le meurtrier). Il est donc conseillé de les préparer énormément, histoire de les rendre le plus vivant et original possible. Si les Pjs se mettent à soupçonner les mauvaises personnes, et partent sur plusieurs pistes en même temps, c'est tant mieux. Plus ils seront perdus et plus le scénario deviendra intéressant. Si vous le souhaitez, vous pouvez intégrer d'autre PNJ à la soirée, c'est même conseillé, plus on est de fou…</w:t>
      </w:r>
    </w:p>
    <w:p>
      <w:pPr>
        <w:pStyle w:val="NormalWeb"/>
        <w:rPr/>
      </w:pPr>
      <w:r>
        <w:rPr/>
        <w:t xml:space="preserve">* ERZEBETH BATHORY </w:t>
        <w:br/>
        <w:t xml:space="preserve">Moment d'arrivée : environ une heure après les PJs </w:t>
        <w:br/>
        <w:t xml:space="preserve">travail : diseuse de bonne aventure </w:t>
        <w:br/>
        <w:t xml:space="preserve">costume : bohémienne (ce n'est pas un costume, mais sa manière de s'habiller habituel) </w:t>
        <w:br/>
        <w:t xml:space="preserve">description : bien qu'âgée de 53 ans, Erzebeth possède un charme et une présence irrésistible. Cette petite femme brune parle toujours avec un accent vaguement portugais (elle n'est pas portugaise, mais aime à brouiller les pistes de ses origines). Elle croit dur comme fer, tout comme ses clients, en des pouvoirs qu'elle ne possède absolument pas. Grâce au comte Glog qui la considère comme l'une des plus puissantes voyantes de tout les temps, Erzebeth a obtenu une grande renommé sur le territoire anglais, où tout les gens fortunés veulent avoir affaire à elle. Habituée des banquets, elle passe son temps à jouer les intéressantes en racontant à qui veut bien l'entendre (pratiquement toutes les personnes présentes à la "murderer", qui apprécient énormément son sens du spectacle) que les étoiles et les planètes lui parlent constamment, et que le destin de chaque homme est tracé dans le ciel (a grand renfort de mise en scène, elle n'hésitera pas a prédire certaines banalités aux personnes présentent dans l'assistance). Si jamais les PJs commencent à émettre ouvertement des doutes concernant ses pouvoirs et ses prédictions, Erzebeth s'énervera rapidement, les traitant d'hérétiques et de dangereux sceptiques. </w:t>
      </w:r>
    </w:p>
    <w:p>
      <w:pPr>
        <w:pStyle w:val="NormalWeb"/>
        <w:rPr/>
      </w:pPr>
      <w:r>
        <w:rPr/>
        <w:t>* BERTRAND CHAUVIERE</w:t>
        <w:br/>
        <w:t>Moment d'arrivé : juste après les investigateurs.</w:t>
        <w:br/>
        <w:t xml:space="preserve">Travail : archéologue- explorateur </w:t>
        <w:br/>
        <w:t xml:space="preserve">Costume : aventurier, un peu dans le style de celui d'Indiana Jones. </w:t>
        <w:br/>
        <w:t>Description : bien qu'âgé de seulement 43 ans, le visage de Bertrand est ravagé par les rides et la fatigue. Les quelques cheveux qu'il garde encore sur la tête sont gris et ternes. Plus jeune il avait certainement une belle allure, mais maintenant l'importante voûture de son dos le fait plus ressembler à un petit vieux qu'autre chose. Malgré son amabilité, il est évident qu'il n'aime pas énormément parler, et surtout à des étrangers. Si les PJs lui demandent de parler de ses expéditions, il dira qu'il n'y a rien de bien intéressant à racomter, il n'a fait que voir de vielles ruines, et suivre des fausses pistes. Si les investigateurs sont de bons observateurs ils pouront découvrir une étincelle de folie au fond de son regard, résultant sans doute de ses lectures interdites et de ce qu'il a découvert au fil de ses nombreux voyages. Les relations qu'il entretient avec Charles Glog sont on ne peut plus simple. Ami depuis fort longtemps (ils ont été à l'école plusieurs années ensemble), Bertrand a trouvé en Charles un financier idéal pour ses expéditions.</w:t>
      </w:r>
    </w:p>
    <w:p>
      <w:pPr>
        <w:pStyle w:val="NormalWeb"/>
        <w:rPr/>
      </w:pPr>
      <w:r>
        <w:rPr/>
        <w:t>* XAVIER CHEVILLOT</w:t>
        <w:br/>
        <w:t>Moment d'arrivé : peu après les PJs</w:t>
        <w:br/>
        <w:t xml:space="preserve">travail : médecin légiste </w:t>
        <w:br/>
        <w:t xml:space="preserve">costume : bourreau </w:t>
        <w:br/>
        <w:t xml:space="preserve">description : Xavier est petit, chauve et plutôt enrobé (pour ne pas dire gros). Cet homme est réellement passionné par son travail. Tout au long de sa carrière, il a connu de nombreux cas étranges (notamment de nombreux hommes ayant des caractéristiques assez proches des poissons et des batraciens). Il essaie depuis pas mal de temps, de convaincre le Comte Glog qu'il existe un moyen infaillible d'allonger la durée de vie humaine, en réalisant des couplages entre humain et batraciens (il a remarqué la longévité de ces hommes-batraciens). Le comte est relativement intéressé, mais refuse de lui prêter le moindre centime, car Xavier a eu le malheur de lui dire qu'il serait obligé de faire quelques expériences risquées sur des être humains, pour le bien de la science. </w:t>
      </w:r>
    </w:p>
    <w:p>
      <w:pPr>
        <w:pStyle w:val="NormalWeb"/>
        <w:rPr/>
      </w:pPr>
      <w:r>
        <w:rPr/>
        <w:t>* HENRI TRUNQ</w:t>
        <w:br/>
        <w:t>Moment d'arrivé : une demi-heure avant les PJs</w:t>
        <w:br/>
        <w:t xml:space="preserve">travail : comptable du comte </w:t>
        <w:br/>
        <w:t xml:space="preserve">costume : costume de colonel de l'armé britannique </w:t>
        <w:br/>
        <w:t xml:space="preserve">description : Henri est de taille plutôt moyenne. Sa maigreur et son visage pale (ainsi que ses cheveux blonds) lui donne un air malade. C'est le comptable personnel du comte, ainsi que son conseiller financier. Bien qu'il refusera de l'admettre et n'en parlera qu'à demi-mot, il n'est vraiment pas certain que les fortunes qu'investies le comte dans les voyages de Chauviere, soient de l'argent bien placé. Il est persuadé que pour une raison ou une autre (certainement l'argent), Chauviere profite de la naïveté du comte en matière de magie et d'anciennes civilisations. Il n'est pas non plus d'accords sur les autres financements " mystiques " du comte, mais il n'est que le conseillé… </w:t>
      </w:r>
    </w:p>
    <w:p>
      <w:pPr>
        <w:pStyle w:val="NormalWeb"/>
        <w:rPr/>
      </w:pPr>
      <w:r>
        <w:rPr/>
        <w:t xml:space="preserve">* EDMOND LAISNE </w:t>
        <w:br/>
        <w:t xml:space="preserve">Moment d'arrivé : déjà là avant les PJs </w:t>
        <w:br/>
        <w:t xml:space="preserve">travail : psychiatre costume : roi, avec sceptre et couronne </w:t>
        <w:br/>
        <w:t xml:space="preserve">Description : Edmond est un homme relativement grand. Malgré la cinquantaine bien entamée, il affiche une forme exceptionnelle. C'est le psychiatre personnel du comte. Il pense depuis quelque temps que des gens mal intentionnés profites de la fascination du compte pour le paranormal, pour le dépouiller de son argent. Il a donc décidé de venir à cette fête afin de prouver au comte que les gens qui l'entourent ne sont que des mystificateurs. Il n'hésitera pas à agresser de questions plus ou moins gênantes toute personne qui parlera de choses mystérieuses ou extraordinaires en sa présence. Son comportement lui amènera rapidement l'animosité de pratiquement tous les invités. </w:t>
      </w:r>
    </w:p>
    <w:p>
      <w:pPr>
        <w:pStyle w:val="NormalWeb"/>
        <w:rPr/>
      </w:pPr>
      <w:r>
        <w:rPr/>
        <w:t>* ARISTIDE FABER</w:t>
        <w:br/>
        <w:t xml:space="preserve">Moment d'arrivé : trois quarts d'heure après les PJs </w:t>
        <w:br/>
        <w:t xml:space="preserve">travail : policier, spécialise des cas relevant des sectes et autres bizarreries </w:t>
        <w:br/>
        <w:t xml:space="preserve">costume : comte du 16ème siècle </w:t>
        <w:br/>
        <w:t>description : 32 ans, taille moyenne, en grande forme physique, mais ayant le regard fatigué de quelqu'un qui en a trop vu. Si on lui demande, il dira qu'il est là comme simple invité car il est une relation de comte. En vérité il a été chargé par le gouvernement d'assurer une surveillance rapprochée de comte, afin de savoir si certains de ses " amis " ne chercheraient pas à prendre possession de la fortune du comte, à des fins peu catholiques (sectes sataniques, cultes étranges…). C'est un grand amateur de femme, et il a tendance à être beaucoup moins attentif à ce qui se passe lorsqu'il y a une jolie fille dans le coin. Il passera la plus grande partie de la soirée collé à Sophia Glog.</w:t>
      </w:r>
    </w:p>
    <w:p>
      <w:pPr>
        <w:pStyle w:val="NormalWeb"/>
        <w:rPr/>
      </w:pPr>
      <w:r>
        <w:rPr/>
        <w:t>* SOPHIA GLOG</w:t>
        <w:br/>
        <w:t xml:space="preserve">Moment d'arrivé : déjà là avant les PJs </w:t>
        <w:br/>
        <w:t xml:space="preserve">Travail : dilettante </w:t>
        <w:br/>
        <w:t xml:space="preserve">Costume : princesse moyenâgeuse. </w:t>
        <w:br/>
        <w:t xml:space="preserve">Description : fille adoptive du comte, elle est âgée de 28 ans. Belle comme un cœur, elle entraîne toujours dans son sillage une troupe de soupirants, rêvant autant d'elle que de sa fortune. Profondément matérialiste, elle supporte de moins en moins la passion dévorante qu'entretient son père pour le mysticisme. </w:t>
      </w:r>
    </w:p>
    <w:p>
      <w:pPr>
        <w:pStyle w:val="NormalWeb"/>
        <w:rPr/>
      </w:pPr>
      <w:r>
        <w:rPr/>
        <w:t>* CHARLES GLOG</w:t>
        <w:br/>
        <w:t xml:space="preserve">moment d'arrivé : déjà là avant les PJs </w:t>
        <w:br/>
        <w:t xml:space="preserve">travail : dilettante </w:t>
        <w:br/>
        <w:t xml:space="preserve">costume : écossais en colt </w:t>
        <w:br/>
        <w:t xml:space="preserve">description : de taille moyenne et de fort belle allure, le comte Glog est un riche excentrique. Sa passion pour la magie et les sciences occultes lui enlève tout sens du jugement. Il croit en tout, et même dans le plus farfelu. Il reste malgré tout un homme foncièrement bon, et refuse toute les pratiques qui entraînent sacrifices humains ou tortures. Le secret qui l'anime, et qu'il gardera bien de révéler, est qu'il cherche par tout les moyen à faire revivre sa femme Sonia, décédée il y a 10 ans dans un tragique accident durant un voyage en Egypte. </w:t>
      </w:r>
    </w:p>
    <w:p>
      <w:pPr>
        <w:pStyle w:val="NormalWeb"/>
        <w:rPr/>
      </w:pPr>
      <w:r>
        <w:rPr/>
        <w:t>* CEDRIC DRAL</w:t>
        <w:br/>
        <w:t>moment d'arrivé : environs vingt minutes après les PJs</w:t>
        <w:br/>
        <w:t xml:space="preserve">travail : reporter pour le journal à sensation "mystère de l'univers" </w:t>
        <w:br/>
        <w:t xml:space="preserve">costume : moine </w:t>
        <w:br/>
        <w:t xml:space="preserve">description : jeune reporter (23 ans), Cédric à des cheveux courts et blonds, et des yeux bleu. Bien que le sexe faible ne soit pas sa tasse de thé, sa beauté et son enthousiasme naturel en font un parfait objet de désir pour toute les femmes. Sa première rencontre avec le comte date de quelques années déjà, lorsqu'il rencontra ce dernier dans un cirque où travaillait un homme qui disait disposer de grands pouvoirs magiques, et effectuait de grands exploits pour quelques dollars. Depuis ce jour leur amitié n'a jamais cessé de grandir. Cedric est émerveillé par la magie qui le fait rêver depuis tout petit, et il est encore plus naif que le comte dans ce domaine. Il est bien entendu persuadé que les recherches du comte vont un jour aboutir à de grande découvertes. </w:t>
      </w:r>
    </w:p>
    <w:p>
      <w:pPr>
        <w:pStyle w:val="NormalWeb"/>
        <w:rPr>
          <w:b/>
          <w:b/>
          <w:bCs/>
        </w:rPr>
      </w:pPr>
      <w:r>
        <w:rPr>
          <w:b/>
          <w:bCs/>
        </w:rPr>
        <w:t>Déroulement de la soirée</w:t>
      </w:r>
    </w:p>
    <w:p>
      <w:pPr>
        <w:pStyle w:val="NormalWeb"/>
        <w:rPr/>
      </w:pPr>
      <w:r>
        <w:rPr/>
        <w:t xml:space="preserve">Note: tout les événements ci-dessous sont donnés afin de vous permettre de ne pas faire tomber l'ambiance et de guider vos joueurs tout au long de la soirée, mais s'ils parviennent à avancer seul, n'hésitez pas à laisser tomber les passages qui vous semble trop linéaires, l'aventure n'en sera que meilleure. </w:t>
      </w:r>
    </w:p>
    <w:p>
      <w:pPr>
        <w:pStyle w:val="NormalWeb"/>
        <w:rPr/>
      </w:pPr>
      <w:r>
        <w:rPr>
          <w:b/>
          <w:bCs/>
        </w:rPr>
        <w:t>21 heure</w:t>
      </w:r>
      <w:r>
        <w:rPr/>
        <w:br/>
        <w:t xml:space="preserve">Arrivée des PJs au manoir du comte. Certains invités étaient déjà là avant les joueurs (voir descriptions ci-dessus), mais la pluparts arriverons entre 22 et 23H. Profitez de ce laps de temps pour permettre aux joueurs de faire le tour de la maison et de commencer à discuter avec les quelques personnes déjà présentes. Le comte n'aura de cesse de faire des allées retours dans tout le manoir, et n'aura pas le temps de discuter avec les joueurs. S'ils l'accostent, le comte leur expliquera qu'il n'a vraiment pas le temps tout de suite, mais qu'il sera ravi de s'entretenir avec eux plus tard dans la soirée. </w:t>
      </w:r>
    </w:p>
    <w:p>
      <w:pPr>
        <w:pStyle w:val="NormalWeb"/>
        <w:rPr/>
      </w:pPr>
      <w:r>
        <w:rPr>
          <w:b/>
          <w:bCs/>
        </w:rPr>
        <w:t>22 heure</w:t>
      </w:r>
      <w:r>
        <w:rPr/>
        <w:br/>
        <w:t xml:space="preserve">Dehors le vent se fait de plus en plus violent, les valets du comte ferment les volets par mesure de sécurité, au cas ou une tempête ne se prépare. Les derniers invités font enfin leur apparition. Le comte Glog réunit tout le monde dans la salle à manger, et annonce officiellement le départ de la murderer partie. Il plaisantera en disant qu'il espère que les gens qui survivront à cette soirée en garderont un souvenir inoubliable. Il finira son discours par cette petite phrase : " et n'oubliez pas, l'assassin est parmi nous. ". La soirée commence alors, pareil à tout bal masqué. Les gens discutent, boivent et rient sans montrer le moindre intérêt pour " l'assassin ". Si les PJs le souhaitent, ils pourront avoir une entrevue avec le comte, qui leur dira qu'il est depuis toujours fasciné par les sciences occultes, les cultes oubliés et la magie. Il est à la recherche de tous les renseignements possibles sur ces trois points, et c'est pour cela qu'il a invité les PJs. Menez la discussion comme bon vous semble, mais n'oubliez pas que le comte n'est pas aussi calé que les joueurs pourraient le croire. En effet il mélange réalité et fiction. Au milieu de ses " connaissances " totalement fausses (certaine frisent même le ridicule, mais le comte croit dur comme fer en elles), il a une compétence réelle en mythe de cthulhu (de l'ordre de 10%). </w:t>
      </w:r>
    </w:p>
    <w:p>
      <w:pPr>
        <w:pStyle w:val="NormalWeb"/>
        <w:rPr/>
      </w:pPr>
      <w:r>
        <w:rPr>
          <w:b/>
          <w:bCs/>
        </w:rPr>
        <w:t>22 heure 30</w:t>
      </w:r>
      <w:r>
        <w:rPr/>
        <w:br/>
        <w:t xml:space="preserve">Une forte, très forte tempête se lève soudain, accompagnée de terribles bourrasques de neige, pas question de quitter la maison avant que le temps ne se calme. Poussé par l'enthousiasme de la foule, ERZEBETH se décide à organiser une séance de spiritisme. Elle entrera en contact avec divers esprits (à vous de voir qui, et sur quel ton : humour, menace, pleurs…). Vers la fin de la séance, elle sera possédée par l'esprit de Sonia, la femme du comte. Cette dernière lui dira qu'elle l'aime, qu'elle l'attend, puis elle se mettra à hurler, fait attention à toi, ta vie est menacée, trahison. Puis Erzebeth s'écroulera, morte de fatigue. Il lui faudra un bon quart d'heure pour retrouver ses esprits. </w:t>
      </w:r>
    </w:p>
    <w:p>
      <w:pPr>
        <w:pStyle w:val="NormalWeb"/>
        <w:rPr/>
      </w:pPr>
      <w:r>
        <w:rPr>
          <w:b/>
          <w:bCs/>
        </w:rPr>
        <w:t>23 heure</w:t>
      </w:r>
      <w:r>
        <w:rPr/>
        <w:br/>
        <w:t xml:space="preserve">Alors que tout le monde s'occupe d'Erzebeth, la lumière s'éteint soudain. Lorsqu'un des valets du comte la rallumera, les gens se rendront compte de la disparition d'EDMOND LAISNE. Ils retrouveront ce dernier dans une chambre de l'étage, mort. Son corps est recouvert de traces de curieuses griffes. Xavier déclare alors que ces mystérieux coups de griffes sont responsables de sa mort, mais qu'il ignore quel est l'animal responsable d'un tel acte. Si les PJs tente un jet en mythe de cthulhu, resté assez vague, prétextez que les traces sont assez difficilement identifiables, mais qu'elles font assez penser à des traces de griffes de vagabond dimensionnel. Le comte Glog prendra alors la parole en disant que la mort d'Edmond n'était pas prévue au programme, et qu'il y avait certainement un meurtrier parmi eux. Il s'empare alors de téléphone pour appeler la police, mais il découvre que la ligne est coupée, sans doute à cause de la tempête. D'un commun accords, les invités décident d'attendre le lendemain matin pour tenter une sortie dans la tempête, qui se sera peut être calmée d'ici là. Si jamais les PJs décident de partir a la chasse au monstres, laissez les fouiller toute la maison, mais ils ne trouverons pas la créature. </w:t>
      </w:r>
    </w:p>
    <w:p>
      <w:pPr>
        <w:pStyle w:val="NormalWeb"/>
        <w:rPr/>
      </w:pPr>
      <w:r>
        <w:rPr>
          <w:b/>
          <w:bCs/>
        </w:rPr>
        <w:t>23 heure trente</w:t>
      </w:r>
      <w:r>
        <w:rPr/>
        <w:br/>
        <w:t xml:space="preserve">Alors que petit à petit la tension monte entre les invités, l'un d'eux fait remarqué qu'HENRI TRUNQ à disparut. Une recherche est alors organisée. Il sera retrouvé peu de temps plus tard, mort dans la salle de bain du rez-de-chaussé, lui aussi horriblement mutilé (les traces de griffes sont identiques). Sous la pression, Sophia Glog s'effondre en larme, en hurlant que la maison est maudite, et qu'ils vont tous y passer. Elle se retourne alors vers son père et se met à lui hurler de dessus. Elle lui dit en substance, que c'est de sa faute ce qui arrive, que se sont toutes ses recherches et magouilles mystiques qui ont déchaîné la " colère " mystique. </w:t>
      </w:r>
    </w:p>
    <w:p>
      <w:pPr>
        <w:pStyle w:val="NormalWeb"/>
        <w:rPr/>
      </w:pPr>
      <w:r>
        <w:rPr>
          <w:b/>
          <w:bCs/>
        </w:rPr>
        <w:t>00 heure trente</w:t>
      </w:r>
      <w:r>
        <w:rPr/>
        <w:br/>
        <w:t xml:space="preserve">Le comte Glog et Bertrand Chauviere se retire discrètement dans une pièce. Si les Pjs les suivent, Ils les verront se rendre dans le bureau principal du comte Glog. Ils pourront même entendre les deux interlocuteurs discuter. Le comte Glog a demandé à Chauviere de venir avec lui afin de lui parler de ce qui se passe, il se demande si les forces maléfiques qu'ils ont tentées vainement d'appelées ne se sont pas finalement manifestés et ne seraient pas entrain de faire le ménage. Chauviere lui explique qu'il n'en sait rien, mais que d'après les traces laissées sur le cœur des victimes, il y a de forte chance que ces meurtres soit l'œuvre d'un vagabond dimensionnel. Le comte Glog se met à réfléchir quelques instants et dit qu'il vaudrait mieux revenir auprès des autres avant d'éveiller une quelconque curiosité de ses invités. Si les PJs racontent cette histoire aux autre invités, en parlent aux deux intéressés ou les interrompent en pleine discussion, les comte Glog et Chauvière nieront tout en bloc, expliquant que les PJs ont du mal entendre, et qu'ils ne parlaient absolument pas de monstre, mais qu'il cherchait un moyen de sortir d'ici malgré la tempête. Les invités du comte Glog auront bien entendu bien plus confiance en leur hôte qu'en des étrangers. </w:t>
      </w:r>
    </w:p>
    <w:p>
      <w:pPr>
        <w:pStyle w:val="NormalWeb"/>
        <w:rPr/>
      </w:pPr>
      <w:r>
        <w:rPr>
          <w:b/>
          <w:bCs/>
        </w:rPr>
        <w:t xml:space="preserve">00 heure quarante cinq </w:t>
      </w:r>
      <w:r>
        <w:rPr/>
        <w:br/>
        <w:t xml:space="preserve">L'un des serveurs décide soudain de tenter de rejoindre la ville la plus proche à pied. Il ne supporte plus ce suspens, et explique que s'ils continuent d'attendre sans rien faire, le meurtrier, ou la créature responsable de ses meurtres les cueillera un par un sans qu'ils ne puissent rien faire. Après avoir tenté par tous les moyens de le dissuader de quitter le manoir, le comte Glog confie à son employé le plus gros manteau qui se trouve dans sa garde robe, ainsi que les vêtements les plus chauds qu'il possède. Il lui donne aussi quelques chose à manger et deux lampes. Tout le monde se met à la fenêtre pour voir l'homme s'engouffrer dans le brouillard et disparaître de leurs champs de vision. </w:t>
        <w:br/>
        <w:t xml:space="preserve">Note: Arrangez-vous pour que les PJs portent toute leur attention sur cette scène, quitte à la rendre mélodramatique. </w:t>
      </w:r>
    </w:p>
    <w:p>
      <w:pPr>
        <w:pStyle w:val="NormalWeb"/>
        <w:rPr/>
      </w:pPr>
      <w:r>
        <w:rPr>
          <w:b/>
          <w:bCs/>
        </w:rPr>
        <w:t>1 heure</w:t>
      </w:r>
      <w:r>
        <w:rPr/>
        <w:br/>
        <w:t xml:space="preserve">Aristide Faber se rend compte que Sophia Glog et Bertrand Chauvière ont disparu. Après concertation, tout le monde se rend à l'évidence que personne ne les a vu depuis que le serviteur a disparu dans le blizzard. Les PJS vont sans doute décider de les chercher. De toutes les manières, les autres invités décident de fouiller toute la maison avant qu'il ne soit trop tard pour eux. Le temps s'écoule doucement, et les recherches continuent de ne rien donner, lorsqu'une voie retentit dans la maison. C'est celle de Xavier Chevillot qui appelle tous les invités. Il a découvert un passage secret dans les toilettes du rez de chaussé. Lorsque les PJs sont près de lui, Le médecin leur montre le mécanisme permettant d'ouvrir le passage. Soudain un cri retentit, c'est celui de Sophia. Au fond du passage, les PJs découvre une chambre étrange. Sur les murs sont peint des formes et des figures mystérieuses. En son milieu se trouve une énorme pierre de sacrifice. Sophia y est attaché. Près d'elle se trouve Bertrand, une paire d'étranges griffes attachées à chaque main (peut être les PJs s'en rendrons compte, mais se sont ces griffes qui font des traces pareilles à celle des vagabonds dimensionnels). Dès que Bertrand aperçoit les PJs, il bondit vers un pistolet qu'il avait posé sur un coin de l'hôtel, et se met à leur tirer dessus. </w:t>
      </w:r>
    </w:p>
    <w:p>
      <w:pPr>
        <w:pStyle w:val="NormalWeb"/>
        <w:rPr>
          <w:b/>
          <w:b/>
          <w:bCs/>
        </w:rPr>
      </w:pPr>
      <w:r>
        <w:rPr>
          <w:b/>
          <w:bCs/>
        </w:rPr>
        <w:t>La fin</w:t>
      </w:r>
    </w:p>
    <w:p>
      <w:pPr>
        <w:pStyle w:val="NormalWeb"/>
        <w:rPr/>
      </w:pPr>
      <w:r>
        <w:rPr/>
        <w:t xml:space="preserve">Le commissaire Faber, arrivera sur les lieux de l'affrontement arme au poing, pile à la mort de Chauvière. Il s'offrira alors à vous deux possibilités (à choisir en fonctions des actions présentes et passées de vos joueurs. En claire s'ils vous gonflent ou pas). Soit le commissaire les félicite de leur travail et leur explique que Chauvière était surveillé par les forces de l'ordre depuis un petit moment, mais qu'il n'avait jamais vraiment pu savoir ce que manigançait ce curieux personnage, et qu'en vue de ce qu'il avait appris aujourd'hui sa mort était une bénédiction pour l'humanité. Soit Faber les arrêtent pour le meurtre de Chauvière, et les amènent aussitôt au poste de police pour un interrogatoire " musclé " qu'il dirigera lui-même, seul avec les PJs. S'ils plaident la légitime défense, et grâce à l'aide de Sophia, venue témoigner en faveur de ses sauveurs, le commissaire ne retiendra contre eux que le chef d'accusation suivant : " usage d'arme sans permis, en état de légitime défense ". Les personnages seront alors condamnés à une peine de prison pouvant aller de 6 mois à deux ans de prison ferme. S'ils se mettent à tout dévoiler du mythe de cthulhu et des affaires de machin au commissaire, ce dernier pourra (toujours à votre convenance) soit croire en ce qu'ils racomtent (sans doute a il déjà eu affaire au mythe) et les libérer pour qu'ils puissent poursuivre leur croisade contre les grands anciens, soit les prendre pour fou (ou pire, pour de dangereux fanatiques qui commencent à en savoir trop et qui sombre dans la démence) et les envoyer dans un hôpital psychiatrique, où des médecins spécialisés seront chargés de les étudier afin de savoir si oui ou non ils sont sain d'esprit. </w:t>
      </w:r>
    </w:p>
    <w:p>
      <w:pPr>
        <w:pStyle w:val="NormalWeb"/>
        <w:jc w:val="right"/>
        <w:rPr>
          <w:b/>
          <w:b/>
          <w:bCs/>
        </w:rPr>
      </w:pPr>
      <w:r>
        <w:rPr>
          <w:b/>
          <w:bCs/>
        </w:rPr>
        <w:t>CHRIS</w:t>
        <w:br/>
        <w:t>plan de la maison fait part Laurent.</w:t>
      </w:r>
    </w:p>
    <w:p>
      <w:pPr>
        <w:pStyle w:val="NormalWeb"/>
        <w:jc w:val="center"/>
        <w:rPr/>
      </w:pPr>
      <w:r>
        <w:rPr/>
      </w:r>
    </w:p>
    <w:p>
      <w:pPr>
        <w:pStyle w:val="NormalWeb"/>
        <w:jc w:val="center"/>
        <w:rPr/>
      </w:pPr>
      <w:r>
        <w:rPr/>
        <w:drawing>
          <wp:inline distT="0" distB="0" distL="0" distR="0">
            <wp:extent cx="5754370" cy="7780655"/>
            <wp:effectExtent l="0" t="0" r="0" b="0"/>
            <wp:docPr id="1" name="plan_scenar_cthulh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n_scenar_cthulhu1" descr=""/>
                    <pic:cNvPicPr>
                      <a:picLocks noChangeAspect="1" noChangeArrowheads="1"/>
                    </pic:cNvPicPr>
                  </pic:nvPicPr>
                  <pic:blipFill>
                    <a:blip r:embed="rId3"/>
                    <a:srcRect l="-5" t="-4" r="-5" b="-4"/>
                    <a:stretch>
                      <a:fillRect/>
                    </a:stretch>
                  </pic:blipFill>
                  <pic:spPr bwMode="auto">
                    <a:xfrm>
                      <a:off x="0" y="0"/>
                      <a:ext cx="5754370" cy="7780655"/>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inlen.free.fr/plan_scenar_cthulhu1.gif"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08:00Z</dcterms:created>
  <dc:creator>Dj Kenny</dc:creator>
  <dc:description/>
  <dc:language>en-US</dc:language>
  <cp:lastModifiedBy>Dj Kenny</cp:lastModifiedBy>
  <dcterms:modified xsi:type="dcterms:W3CDTF">2000-11-09T12:10:00Z</dcterms:modified>
  <cp:revision>1</cp:revision>
  <dc:subject/>
  <dc:title>Scénario L'APPEL DE CTHULHU</dc:title>
</cp:coreProperties>
</file>