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b/>
          <w:b/>
          <w:bCs/>
          <w:u w:val="single"/>
        </w:rPr>
      </w:pPr>
      <w:r>
        <w:rPr>
          <w:rFonts w:cs="Georgia" w:ascii="Georgia" w:hAnsi="Georgia"/>
          <w:b/>
          <w:bCs/>
          <w:u w:val="single"/>
        </w:rPr>
        <w:t>VIII LE TEMPLE</w:t>
      </w:r>
    </w:p>
    <w:p>
      <w:pPr>
        <w:pStyle w:val="NormalWeb"/>
        <w:jc w:val="center"/>
        <w:rPr/>
      </w:pPr>
      <w:r>
        <w:rPr/>
        <w:t> </w:t>
      </w:r>
    </w:p>
    <w:p>
      <w:pPr>
        <w:pStyle w:val="NormalWeb"/>
        <w:jc w:val="both"/>
        <w:rPr>
          <w:rFonts w:ascii="Georgia" w:hAnsi="Georgia" w:cs="Georgia"/>
        </w:rPr>
      </w:pPr>
      <w:r>
        <w:rPr>
          <w:rFonts w:cs="Georgia" w:ascii="Georgia" w:hAnsi="Georgia"/>
        </w:rPr>
        <w:t>Ce lieu de culte dédié à Yig n'est pas une construction des Bolinaro. Il fut creusé dans la colline qui le surplombe par des hommes-serpents et des humains, à l'époque où ils vivaient en parfait entente dans la région. Il est donc à peu de choses près aussi vieux que le système de galeries et que les villages les plus anciens. Nous allons décrire les principaux points du temple, puis nous nous attacherons à l'utilisation que les Bolinaro comptent en faire.</w:t>
      </w:r>
    </w:p>
    <w:p>
      <w:pPr>
        <w:pStyle w:val="NormalWeb"/>
        <w:jc w:val="both"/>
        <w:rPr/>
      </w:pPr>
      <w:r>
        <w:rPr>
          <w:rFonts w:cs="Georgia" w:ascii="Georgia" w:hAnsi="Georgia"/>
          <w:b/>
          <w:bCs/>
        </w:rPr>
        <w:t>Vers les souterrains:</w:t>
      </w:r>
      <w:r>
        <w:rPr>
          <w:rFonts w:cs="Georgia" w:ascii="Georgia" w:hAnsi="Georgia"/>
        </w:rPr>
        <w:t xml:space="preserve"> c'est par ce passage que les PJs arrivent s'ils viennent des souterrains. Un pendentif de la famille Bolinaro est nécessaire pour emprunter ce passage.</w:t>
      </w:r>
    </w:p>
    <w:p>
      <w:pPr>
        <w:pStyle w:val="NormalWeb"/>
        <w:jc w:val="both"/>
        <w:rPr/>
      </w:pPr>
      <w:r>
        <w:rPr>
          <w:rFonts w:cs="Georgia" w:ascii="Georgia" w:hAnsi="Georgia"/>
          <w:b/>
          <w:bCs/>
        </w:rPr>
        <w:t>Ancienne entrée:</w:t>
      </w:r>
      <w:r>
        <w:rPr>
          <w:rFonts w:cs="Georgia" w:ascii="Georgia" w:hAnsi="Georgia"/>
        </w:rPr>
        <w:t xml:space="preserve"> à l'origine, le temple était la jonction entre les villages souterrains et le monde de la surface et de ce fait un lieu de rencontre privilégié entre humain et hommes-serpents. C'est par cette entrée que l'expédition Stein (la première expédition à laquelle avait participé Georgia Crampford) découvrit le temple. C'est à la suite de cela, que les Bolinaro décidèrent de condamner ce passage en simulant un glissement de terrain. Il est actuellement tout à fait impossible de passer par là.</w:t>
      </w:r>
    </w:p>
    <w:p>
      <w:pPr>
        <w:pStyle w:val="NormalWeb"/>
        <w:jc w:val="both"/>
        <w:rPr/>
      </w:pPr>
      <w:r>
        <w:rPr>
          <w:rFonts w:cs="Georgia" w:ascii="Georgia" w:hAnsi="Georgia"/>
          <w:b/>
          <w:bCs/>
        </w:rPr>
        <w:t>Vers le village:</w:t>
      </w:r>
      <w:r>
        <w:rPr>
          <w:rFonts w:cs="Georgia" w:ascii="Georgia" w:hAnsi="Georgia"/>
        </w:rPr>
        <w:t xml:space="preserve"> un jet de géologie à +30% permet de remarquer que ce passage est nettement plus récent que le reste du temple. En effet, il fut creusé pour permettre aux Bolinaro de passer par la mine pour rejoindre le village. Il permet également l'acheminement de matériel divers vers le temple, notamment le miroir (voir paragraphe: "ce que les Bolinaro projettent de faire"). Il est bien entendu nécessaire de posséder un pendentif pour passer par cet endroit, faute de quoi il restera hermétiquement clos.</w:t>
      </w:r>
    </w:p>
    <w:p>
      <w:pPr>
        <w:pStyle w:val="NormalWeb"/>
        <w:jc w:val="both"/>
        <w:rPr/>
      </w:pPr>
      <w:r>
        <w:rPr/>
        <w:t> </w:t>
      </w:r>
    </w:p>
    <w:p>
      <w:pPr>
        <w:pStyle w:val="NormalWeb"/>
        <w:jc w:val="both"/>
        <w:rPr/>
      </w:pPr>
      <w:r>
        <w:rPr>
          <w:rFonts w:cs="Georgia" w:ascii="Georgia" w:hAnsi="Georgia"/>
          <w:b/>
          <w:bCs/>
        </w:rPr>
        <w:t>Note:</w:t>
      </w:r>
      <w:r>
        <w:rPr>
          <w:rFonts w:cs="Georgia" w:ascii="Georgia" w:hAnsi="Georgia"/>
        </w:rPr>
        <w:t xml:space="preserve"> vous pouvez constater que si l'on ne possède pas de pendentif, l'on peut se retrouver prisonnier à l'intérieur du temple. C'est ce qui risque d'arriver aux PJs s'ils décident de ne pas sortir du temple lors de la visite nocturne d'Enrico, de S'sosgoata et du shérif. L'avenir de la situation dépendra alors de votre bon coeur. En effet si vous jugez que vos joueurs se sont assez bien tiré d'affaire jusqu'à présent et qu'ils ont mérité un petit coup de pouce de la chance, un shaman, toujours accompagné de quelques gardes serpents fera une visite du temple au bout d'une journée d'attente dans le noir. Si au contraire, vous estimez que vos joueurs ne méritent qu'une punition sévère pour leur attitude, alors personne ne viendra avant trois ou quatre jours. Les PJs seront alors tellement affaiblis qu'ils ne pourront plus opposer une résistance suffisante: ils termineront tout comme l'expédition Heming, sacrifiés à Yig...</w:t>
      </w:r>
    </w:p>
    <w:p>
      <w:pPr>
        <w:pStyle w:val="NormalWeb"/>
        <w:jc w:val="both"/>
        <w:rPr/>
      </w:pPr>
      <w:r>
        <w:rPr>
          <w:rFonts w:cs="Georgia" w:ascii="Georgia" w:hAnsi="Georgia"/>
          <w:b/>
          <w:bCs/>
        </w:rPr>
        <w:t>Prison:</w:t>
      </w:r>
      <w:r>
        <w:rPr>
          <w:rFonts w:cs="Georgia" w:ascii="Georgia" w:hAnsi="Georgia"/>
        </w:rPr>
        <w:t xml:space="preserve"> il y a longtemps de cela, ces cellules servaient à recueillir les futures victimes des sacrifices. on compte 12 cellules, pouvant contenir chacune jusqu'à 10 personnes.</w:t>
      </w:r>
    </w:p>
    <w:p>
      <w:pPr>
        <w:pStyle w:val="NormalWeb"/>
        <w:jc w:val="both"/>
        <w:rPr/>
      </w:pPr>
      <w:r>
        <w:rPr>
          <w:rFonts w:cs="Georgia" w:ascii="Georgia" w:hAnsi="Georgia"/>
          <w:b/>
          <w:bCs/>
        </w:rPr>
        <w:t>Tenues:</w:t>
      </w:r>
      <w:r>
        <w:rPr>
          <w:rFonts w:cs="Georgia" w:ascii="Georgia" w:hAnsi="Georgia"/>
        </w:rPr>
        <w:t xml:space="preserve"> Cette petite pièce contient en fait tout le matériel nécessaire aux cérémonies organisées par les Bolinaro. On trouve ainsi de magnifiques tuniques jaunes aux ornements multiples. De plus, dans un coffre fermé à clef (FOR 20), sont également déposés 7 dagues dont les lames en argent immaculées sont gravées de symboles ésotériques à la gloire de Yig. Ces dagues sont bien entendu utilisées lors des cérémonies sacrificielles.</w:t>
      </w:r>
    </w:p>
    <w:p>
      <w:pPr>
        <w:pStyle w:val="NormalWeb"/>
        <w:jc w:val="both"/>
        <w:rPr/>
      </w:pPr>
      <w:r>
        <w:rPr>
          <w:rFonts w:cs="Georgia" w:ascii="Georgia" w:hAnsi="Georgia"/>
          <w:b/>
          <w:bCs/>
        </w:rPr>
        <w:t>Fosses:</w:t>
      </w:r>
      <w:r>
        <w:rPr>
          <w:rFonts w:cs="Georgia" w:ascii="Georgia" w:hAnsi="Georgia"/>
        </w:rPr>
        <w:t xml:space="preserve"> lorsqu'ils se rapprocheront de ces fosses, les PJs percevront un sifflement persistant et étrangement inquiétant. En fait ces fosses sont le repaire de plusieurs centaines de petits serpents. Lors des cérémonies il est fréquent que de nombreux fanatiques se précipitent dans ces fosses.</w:t>
      </w:r>
    </w:p>
    <w:p>
      <w:pPr>
        <w:pStyle w:val="NormalWeb"/>
        <w:jc w:val="both"/>
        <w:rPr/>
      </w:pPr>
      <w:r>
        <w:rPr>
          <w:rFonts w:cs="Georgia" w:ascii="Georgia" w:hAnsi="Georgia"/>
          <w:b/>
          <w:bCs/>
        </w:rPr>
        <w:t>Autel:</w:t>
      </w:r>
      <w:r>
        <w:rPr>
          <w:rFonts w:cs="Georgia" w:ascii="Georgia" w:hAnsi="Georgia"/>
        </w:rPr>
        <w:t xml:space="preserve"> il est remarquable que ces autels ne soient pas situés dans la salle principale. La raison de cette originalité est que le sang des victimes sacrifiées ici est en premier lieu recueilli par un sinueux réseau de petits canaux qui sillonnent le sol du temple. Tout d'abord les canaux conduisent le sang vers la salle des cuves.</w:t>
      </w:r>
    </w:p>
    <w:p>
      <w:pPr>
        <w:pStyle w:val="NormalWeb"/>
        <w:jc w:val="both"/>
        <w:rPr/>
      </w:pPr>
      <w:r>
        <w:rPr>
          <w:rFonts w:cs="Georgia" w:ascii="Georgia" w:hAnsi="Georgia"/>
          <w:b/>
          <w:bCs/>
        </w:rPr>
        <w:t>Cuves:</w:t>
      </w:r>
      <w:r>
        <w:rPr>
          <w:rFonts w:cs="Georgia" w:ascii="Georgia" w:hAnsi="Georgia"/>
        </w:rPr>
        <w:t xml:space="preserve"> les petits canaux arrivent dans cette pièce et aboutissent à deux énormes cuves de pierre. Situés dans le fond de cette pièce se trouvent 5 boîtes. Ces dernières contiennent de petites fioles d'un métal aux reflets violacés. Le bouchon de chacune des fioles est hermétique ce qui laisse présager (jet d'Idée) que son contenu est assez volatile. Le contenu en question est en fait un puissant hallucinogène. Lors des cérémonies ce liquide est versé dans le sang alors dans les cuves. Puis le sang reprend le chemin des canaux et va baigner les pieds de la statue de Yig, plongeant ainsi tous les adorateurs dans un état semi léthargique qui peut expliquer le comportement suicidaire de certains.</w:t>
      </w:r>
    </w:p>
    <w:p>
      <w:pPr>
        <w:pStyle w:val="NormalWeb"/>
        <w:jc w:val="both"/>
        <w:rPr/>
      </w:pPr>
      <w:r>
        <w:rPr>
          <w:rFonts w:cs="Georgia" w:ascii="Georgia" w:hAnsi="Georgia"/>
          <w:b/>
          <w:bCs/>
        </w:rPr>
        <w:t>Note:</w:t>
      </w:r>
      <w:r>
        <w:rPr>
          <w:rFonts w:cs="Georgia" w:ascii="Georgia" w:hAnsi="Georgia"/>
        </w:rPr>
        <w:t xml:space="preserve"> les prêtres eux ne sont pas affectés par l'hallucinogène. Ils prennent garde à prendre un antidote avant les cérémonies. Un flacon de cet antidote se trouve dans le tiroir de la table de nuit de la chambre de Pedro Bolinaro.</w:t>
      </w:r>
    </w:p>
    <w:p>
      <w:pPr>
        <w:pStyle w:val="NormalWeb"/>
        <w:jc w:val="both"/>
        <w:rPr/>
      </w:pPr>
      <w:r>
        <w:rPr>
          <w:rFonts w:cs="Georgia" w:ascii="Georgia" w:hAnsi="Georgia"/>
          <w:b/>
          <w:bCs/>
        </w:rPr>
        <w:t>Salle principale:</w:t>
      </w:r>
      <w:r>
        <w:rPr>
          <w:rFonts w:cs="Georgia" w:ascii="Georgia" w:hAnsi="Georgia"/>
        </w:rPr>
        <w:t xml:space="preserve"> elle contient de nombreuses statues d'Hommes-serpents dont la représentation est saisissante de vérité (0/1D4 SAN s'ils n'ont pas encore visité les souterrains, sinon il n'y aura aucune perte). Au centre de cette salle se trouve une statue, très effrayante (0/1D6 SAN), de Yig au pied de laquelle aboutissent les petits canaux. C'est à cette statue que sera accrochée le miroir devant faciliter l'invocation de Yig. On peut ainsi remarquer, surtout si l'on a observé Enrico lors de sa visite nocturne, un petit piquet solidement enchâssé dans la statue (FOR 30).</w:t>
      </w:r>
    </w:p>
    <w:p>
      <w:pPr>
        <w:pStyle w:val="NormalWeb"/>
        <w:jc w:val="both"/>
        <w:rPr/>
      </w:pPr>
      <w:r>
        <w:rPr>
          <w:rFonts w:cs="Georgia" w:ascii="Georgia" w:hAnsi="Georgia"/>
          <w:b/>
          <w:bCs/>
        </w:rPr>
        <w:t>Offrandes:</w:t>
      </w:r>
      <w:r>
        <w:rPr>
          <w:rFonts w:cs="Georgia" w:ascii="Georgia" w:hAnsi="Georgia"/>
        </w:rPr>
        <w:t xml:space="preserve"> cette pièce est le lieu où les shaman viennent déposer les offrandes de leur village à Yig. Elle contient essentiellement les produits de la cueillette et de la chasse des Hommes-serpents. Si les PJs viennent des souterrains et rentrent dans le temple grâce à la présence d'un shaman, c'est à cet endroit qu'il voudra déposer ses offrandes.</w:t>
      </w:r>
    </w:p>
    <w:p>
      <w:pPr>
        <w:pStyle w:val="NormalWeb"/>
        <w:jc w:val="both"/>
        <w:rPr/>
      </w:pPr>
      <w:r>
        <w:rPr>
          <w:rFonts w:cs="Georgia" w:ascii="Georgia" w:hAnsi="Georgia"/>
          <w:b/>
          <w:bCs/>
        </w:rPr>
        <w:t>Portail:</w:t>
      </w:r>
      <w:r>
        <w:rPr>
          <w:rFonts w:cs="Georgia" w:ascii="Georgia" w:hAnsi="Georgia"/>
        </w:rPr>
        <w:t xml:space="preserve"> il se présente sous la forme d'une lourde porte gravée dans la roche et qui ne peut de ce fait pas s'ouvrir.</w:t>
      </w:r>
    </w:p>
    <w:p>
      <w:pPr>
        <w:pStyle w:val="NormalWeb"/>
        <w:jc w:val="both"/>
        <w:rPr/>
      </w:pPr>
      <w:r>
        <w:rPr>
          <w:rFonts w:cs="Georgia" w:ascii="Georgia" w:hAnsi="Georgia"/>
          <w:b/>
          <w:bCs/>
        </w:rPr>
        <w:t>Note:</w:t>
      </w:r>
      <w:r>
        <w:rPr>
          <w:rFonts w:cs="Georgia" w:ascii="Georgia" w:hAnsi="Georgia"/>
        </w:rPr>
        <w:t xml:space="preserve"> il existe deux façon différentes d'incorporer ce portail au scénario. La première d'entre elle est de considérer qu'il permet, en utilisant les hallucinogènes trouvés dans la salle des cuves d'avoir un accès aux Contrées Du Rêve. Cette possibilité est entièrement décrite dans la partie 2 de la campagne ("Cauchemars"). Cela permet d'intégrer un nouvel élément à l'aventure et à en changer le cadre. IL N'EST CEPENDANT NULLEMENT NECESSAIRE DE JOUER CETTE PARTIE DU SCENARIO. Si vos joueurs sont des rêveurs avertis, ils seront cependant certainement ravis de pouvoir poursuivre leur quête de l'expédition Heming dans le monde onirique. La seconde possibilité est décrite ci-après.</w:t>
      </w:r>
    </w:p>
    <w:p>
      <w:pPr>
        <w:pStyle w:val="NormalWeb"/>
        <w:jc w:val="both"/>
        <w:rPr>
          <w:rFonts w:ascii="Georgia" w:hAnsi="Georgia" w:cs="Georgia"/>
        </w:rPr>
      </w:pPr>
      <w:r>
        <w:rPr>
          <w:rFonts w:cs="Georgia" w:ascii="Georgia" w:hAnsi="Georgia"/>
        </w:rPr>
        <w:t>Lors des cérémonies païennes des adeptes de Yig, et notamment sous l'effet des hallucinogènes puissants qui encombrent alors tout le temple, ce portail de pierre semble s'ouvrir et révéler les insondables horreurs qui peuplent notre, en apparence, si paisible Terre. La vision montre par exemple toutes les malformations dont Yig fut le géniteur au cours des siècles. Cette effroyable découverte de la véritable origine du genre humain est la source d'une perte de 1D6/1D20 SAN. Pourtant elle est également riche en enseignements et accorde pour cela 5% de Mythe de Cthulhu. Il est fréquent qu'après avoir pris connaissance de telles horreurs, sous l'emprise de la folie et de la terreur la plus primaire, l'adepte se jette dans les fosses à serpents qui se trouvent alors derrière lui. Son destin ne sera pourtant pas meilleur lorsqu'il percevra la mélopée au son de flûte de la Cour d'Azathoth...</w:t>
      </w:r>
    </w:p>
    <w:p>
      <w:pPr>
        <w:pStyle w:val="NormalWeb"/>
        <w:jc w:val="center"/>
        <w:rPr>
          <w:rFonts w:ascii="Georgia" w:hAnsi="Georgia" w:cs="Georgia"/>
          <w:b/>
          <w:b/>
          <w:bCs/>
        </w:rPr>
      </w:pPr>
      <w:r>
        <w:rPr>
          <w:rFonts w:cs="Georgia" w:ascii="Georgia" w:hAnsi="Georgia"/>
          <w:b/>
          <w:bCs/>
        </w:rPr>
        <w:t>S'ils utilisent l'hallucinogène</w:t>
      </w:r>
    </w:p>
    <w:p>
      <w:pPr>
        <w:pStyle w:val="NormalWeb"/>
        <w:jc w:val="both"/>
        <w:rPr>
          <w:rFonts w:ascii="Georgia" w:hAnsi="Georgia" w:cs="Georgia"/>
        </w:rPr>
      </w:pPr>
      <w:r>
        <w:rPr>
          <w:rFonts w:cs="Georgia" w:ascii="Georgia" w:hAnsi="Georgia"/>
        </w:rPr>
        <w:t>Il est fort possible que, grâce à leur légendaire curiosité, les PJs décident de se servir de l'hallucinogène. Il faut pour cela en boire une gorgée au grand maximum, une dose plus importante étant mortelle, ou en sentir l'odeur durant un quart d'heure. L'effet n'apparaît qu'après une dizaine de minutes environ. Le sujet commence par avoir de légers vertiges. Puis petit à petit son champ de vision semblera se rétrécir, la périphérie étant envahie par de petits flash de lumière. Enfin au bout d'une demi-heure, il sera tout à fait en mesure de voir ce que recèle le portail. Si vous avez décidé de jouer la partie du scénario se déroulant dans les Contrées du Rêve, reportez-vous alors à la partie 2. Dans le cas contraire les effets seront ceux décrits dans le paragraphe précédent.</w:t>
      </w:r>
    </w:p>
    <w:p>
      <w:pPr>
        <w:pStyle w:val="NormalWeb"/>
        <w:jc w:val="both"/>
        <w:rPr>
          <w:rFonts w:ascii="Georgia" w:hAnsi="Georgia" w:cs="Georgia"/>
        </w:rPr>
      </w:pPr>
      <w:r>
        <w:rPr>
          <w:rFonts w:cs="Georgia" w:ascii="Georgia" w:hAnsi="Georgia"/>
        </w:rPr>
        <w:t>Après avoir visité le temple de fond en comble, les PJs décideront certainement de quitter les lieux et de se renseigner sur les pistes qu'ils n'ont pas encore explorées.</w:t>
      </w:r>
    </w:p>
    <w:p>
      <w:pPr>
        <w:pStyle w:val="NormalWeb"/>
        <w:jc w:val="center"/>
        <w:rPr>
          <w:rFonts w:ascii="Georgia" w:hAnsi="Georgia" w:cs="Georgia"/>
          <w:b/>
          <w:b/>
          <w:bCs/>
          <w:u w:val="single"/>
        </w:rPr>
      </w:pPr>
      <w:r>
        <w:rPr>
          <w:rFonts w:cs="Georgia" w:ascii="Georgia" w:hAnsi="Georgia"/>
          <w:b/>
          <w:bCs/>
          <w:u w:val="single"/>
        </w:rPr>
        <w:t>LA MIROITERIE</w:t>
      </w:r>
    </w:p>
    <w:p>
      <w:pPr>
        <w:pStyle w:val="NormalWeb"/>
        <w:jc w:val="both"/>
        <w:rPr>
          <w:rFonts w:ascii="Georgia" w:hAnsi="Georgia" w:cs="Georgia"/>
        </w:rPr>
      </w:pPr>
      <w:r>
        <w:rPr>
          <w:rFonts w:cs="Georgia" w:ascii="Georgia" w:hAnsi="Georgia"/>
        </w:rPr>
        <w:t>Les PJs auront peut-être appris l'existence d'une miroiterie qui appartient au clan des Bolinaro (grâce à leurs fouilles chez le shérif ou chez les Bolinaro eux-mêmes) et désireront en savoir plus à ce sujet. Cette miroiterie ce situe à Tehuantepec et est en réalité le lieu où les Bolinaro trament leurs plus sombres projets.</w:t>
      </w:r>
    </w:p>
    <w:p>
      <w:pPr>
        <w:pStyle w:val="NormalWeb"/>
        <w:jc w:val="both"/>
        <w:rPr>
          <w:rFonts w:ascii="Georgia" w:hAnsi="Georgia" w:cs="Georgia"/>
        </w:rPr>
      </w:pPr>
      <w:r>
        <w:rPr>
          <w:rFonts w:cs="Georgia" w:ascii="Georgia" w:hAnsi="Georgia"/>
        </w:rPr>
        <w:t>A l'approche de la miroiterie les PJs seront sans doute étonnés par le système de sécurité évolué qui l'entoure. Des miradors sont plantés aux quatre coins de l'entreprise et des rondes sont organisées. Il sera donc difficile de pénétrer l'enceinte de la miroiterie de façon illégale sans être surpris. Une solution envisageable, si les PJs ne se sont pas encore fait remarqué par la famille Bolinaro serait de se faire passer pour un groupe de riches négociants américains en quête de nouveau produits d'importation... Ceci nécessitera bien entendu une maîtrise parfaite des compétences de communication. Les PJs pourraient également décider, s'ils disposent de preuves suffisantes de faire appel aux autorités policières. Cependant la majorité des agents de police des environs de Bonato est d'ors et déjà, directement ou par l'intermédiaire d'organisation plus ou moins mafieuses, corrompue par les Bolinaro. Il faudrait donc dans ce cas se diriger vers la police de Mexico. Les preuves devront être tangibles (photographies des rites souterrains, journal de Konrad Heming...), mais cela portera un coup décisif à la famille.</w:t>
      </w:r>
    </w:p>
    <w:p>
      <w:pPr>
        <w:pStyle w:val="NormalWeb"/>
        <w:jc w:val="both"/>
        <w:rPr>
          <w:rFonts w:ascii="Georgia" w:hAnsi="Georgia" w:cs="Georgia"/>
        </w:rPr>
      </w:pPr>
      <w:r>
        <w:rPr>
          <w:rFonts w:cs="Georgia" w:ascii="Georgia" w:hAnsi="Georgia"/>
        </w:rPr>
        <w:t>Le terrain occupé par la miroiterie est assez imposant. Un nombre considérable de camions y circule de jour. De nuit, seuls les gardes et, de temps à autres, Enrico Bolinaro sont présents. L'entreprise est en fait constituée de trois bâtiments distincts. Le premier, les entrepôts, sert comme son nom l'indique à entreposer la production en attendant qu'elle soit exportée. Il ne contient rien de particulièrement intéressant pour les PJs, même s'il est spécialement bien gardé. C'est également à cet endroit que se trouvent les importantes réserves de sable que nécessite la fabrication des miroirs. Les caisses contenant ce sables proviennent du continent africain. A côté de ces caisses se trouvent également de petits barils contenant des sels d'argents (ceux-ci entrant aussi dans la conception d'un miroir). Le deuxième bâtiment est celui qui sert à la fabrication des miroirs proprement dits. Dans un premier temps le sable est chauffé à très haute température. On obtient ainsi du verre que l'on polit et auquel on ajoute un traitement à base de sels d'argent. Une seconde partie de ce bâtiment est le lieu de la conception des cadres des miroirs. Ceux-ci, à base de bois prestigieux, sont tous fait à la main. Si les PJs ont la possibilité d'admirer un des miroirs de l'entreprise Bolinaro, ils devront reconnaître que le travail fourni est d'excellente qualité. Le troisième bâtiment quant à lui renferme une horreur insoupçonnée qui mérite d'être traitée à part...</w:t>
      </w:r>
    </w:p>
    <w:p>
      <w:pPr>
        <w:pStyle w:val="NormalWeb"/>
        <w:jc w:val="center"/>
        <w:rPr>
          <w:rFonts w:ascii="Georgia" w:hAnsi="Georgia" w:cs="Georgia"/>
          <w:b/>
          <w:b/>
          <w:bCs/>
        </w:rPr>
      </w:pPr>
      <w:r>
        <w:rPr>
          <w:rFonts w:cs="Georgia" w:ascii="Georgia" w:hAnsi="Georgia"/>
          <w:b/>
          <w:bCs/>
        </w:rPr>
        <w:t>Le bâtiment administratif</w:t>
      </w:r>
    </w:p>
    <w:p>
      <w:pPr>
        <w:pStyle w:val="NormalWeb"/>
        <w:jc w:val="both"/>
        <w:rPr>
          <w:rFonts w:ascii="Georgia" w:hAnsi="Georgia" w:cs="Georgia"/>
        </w:rPr>
      </w:pPr>
      <w:r>
        <w:rPr>
          <w:rFonts w:cs="Georgia" w:ascii="Georgia" w:hAnsi="Georgia"/>
        </w:rPr>
        <w:t>Parmi la quinzaine de bureaux des employés, celui d'Enrico est bien entendu le plus imposant. Meublé avec goût, il contient un bureau en chêne, de somptueux tableaux décrivant différentes scènes de la Bible, deux étagères. Les Pjs devraient cependant remarquer qu'il n'y a aucune fenêtre dans cette pièce et il pourrait donc sembler curieux qu'Enrico l'ait choisie: aurait-il quelque chose à cacher ? Si les PJs agissent de façon très classique, ils devraient en premier lieu soulever chacun des tableaux afin de vérifier s'il ne cache pas un coffre-fort. Effectivement en soulevant un tableau, offrant une représentation de l'Eveil du Léviathan (signé par un certain Brickman ou Pickman... peu importe, la signature est de toutes façons illisible), on met à jour un petit coffre mural à combinaison (FOR 45). La combinaison est connue de Pedro et d'Enrico seuls. Il est alors fort probable que les PJs se concentrent sur le coffre sans prêter attention au reste. Si par hasard des PJs ingénieux parvenaient à ouvrir le coffre ils découvriraient une montagne de documents administratifs et financiers proprement inutiles dans leur enquête. Ce qu'ils recherchent ne se trouve pas là. Un jet d'Idée pourra révéler qu'il est étrange que le bureau d'Enrico soit surélevé par une estrade. En réussissant un jet de T.O.C., on peut en effet constater que trois planches de cette estrade peuvent être déplacées, faisant ainsi apparaître un volée de marches.</w:t>
      </w:r>
    </w:p>
    <w:p>
      <w:pPr>
        <w:pStyle w:val="NormalWeb"/>
        <w:jc w:val="both"/>
        <w:rPr>
          <w:rFonts w:ascii="Georgia" w:hAnsi="Georgia" w:cs="Georgia"/>
        </w:rPr>
      </w:pPr>
      <w:r>
        <w:rPr>
          <w:rFonts w:cs="Georgia" w:ascii="Georgia" w:hAnsi="Georgia"/>
        </w:rPr>
        <w:t>Les tiroirs du bureau ne contiennent rien de véritablement révélateur. Pourtant il sera possible d'y trouver le carnet de rendez-vous d'Enrico. Perdu entre une multitude d'autres noms peu importants, les PJs pourront remarquer celui de Douglas Nillford. En effet les rendez-vous qu'Enrico a pris avec cet homme ce déroulaient toujours tard dans la soirée (pas avant 22H00). Il faudra que les PJs se renseignent s'ils veulent en savoir plus...</w:t>
      </w:r>
    </w:p>
    <w:p>
      <w:pPr>
        <w:pStyle w:val="NormalWeb"/>
        <w:jc w:val="both"/>
        <w:rPr/>
      </w:pPr>
      <w:r>
        <w:rPr>
          <w:rFonts w:cs="Georgia" w:ascii="Georgia" w:hAnsi="Georgia"/>
          <w:b/>
          <w:bCs/>
        </w:rPr>
        <w:t>Note:</w:t>
      </w:r>
      <w:r>
        <w:rPr>
          <w:rFonts w:cs="Georgia" w:ascii="Georgia" w:hAnsi="Georgia"/>
        </w:rPr>
        <w:t xml:space="preserve"> en réalité Douglas Nillford est un professeur d'université, expert en sciences nouvelles, totalement corrompu par la famille Bolinaro. Il a fourni une aide matérielle précieuse dans la conception du miroir (voir ci-après). Un paragraphe est consacré à une éventuelle confrontation avec les PJs.</w:t>
      </w:r>
    </w:p>
    <w:p>
      <w:pPr>
        <w:pStyle w:val="NormalWeb"/>
        <w:jc w:val="center"/>
        <w:rPr>
          <w:rFonts w:ascii="Georgia" w:hAnsi="Georgia" w:cs="Georgia"/>
          <w:b/>
          <w:b/>
          <w:bCs/>
        </w:rPr>
      </w:pPr>
      <w:r>
        <w:rPr>
          <w:rFonts w:cs="Georgia" w:ascii="Georgia" w:hAnsi="Georgia"/>
          <w:b/>
          <w:bCs/>
        </w:rPr>
        <w:t>La cache secrète</w:t>
      </w:r>
    </w:p>
    <w:p>
      <w:pPr>
        <w:pStyle w:val="NormalWeb"/>
        <w:jc w:val="both"/>
        <w:rPr>
          <w:rFonts w:ascii="Georgia" w:hAnsi="Georgia" w:cs="Georgia"/>
        </w:rPr>
      </w:pPr>
      <w:r>
        <w:rPr>
          <w:rFonts w:cs="Georgia" w:ascii="Georgia" w:hAnsi="Georgia"/>
        </w:rPr>
        <w:t>Ces marches conduisent à un petit vestibule souterrain qui lui-même débouche sur une porte. Derrière cette porte se trouve le laboratoire secret des Bolinaro. Ce que les PJs trouveront ici dépend entièrement de la date à laquelle ils verront le laboratoire. Nous allons donc décrire chacun des cas possibles.</w:t>
      </w:r>
    </w:p>
    <w:p>
      <w:pPr>
        <w:pStyle w:val="NormalWeb"/>
        <w:jc w:val="both"/>
        <w:rPr/>
      </w:pPr>
      <w:r>
        <w:rPr>
          <w:rFonts w:cs="Georgia" w:ascii="Georgia" w:hAnsi="Georgia"/>
          <w:b/>
          <w:bCs/>
        </w:rPr>
        <w:t>Avant le 6 juin:</w:t>
      </w:r>
      <w:r>
        <w:rPr>
          <w:rFonts w:cs="Georgia" w:ascii="Georgia" w:hAnsi="Georgia"/>
        </w:rPr>
        <w:t xml:space="preserve"> la chose est horrible. Tous sanglés dans leur siège, les membres survivants de l'expédition (Konrad, Georgia, David, Thomas) attendent que le temps passe. Leur boîte crânienne a été découpée avec précision, la calotte crânienne en résultant ayant été déposée sur leurs genoux. De nombreux câbles relient leur cerveau à une étrange machine aux voyants lumineux et au bruit sourd. De cette machine sort un seul et unique câble, plus imposant que les autres, qui conduit à l'armature d'un miroir. Les ornements de l'armature du miroir ne sont pas conventionnels comme les PJs ont eu l'occasion d'en voir dans les deux premiers bâtiments. Bien au contraire ils sont sanglants et effrayants. Ils donnent une vision de ce qu'a été la région de Tehuantepec à l'âge où les hommes-serpents y régnaient. Une analyse plus poussée de ce cadre permet de voir que de très fines connections sont faites entre le cadre et le miroir à proprement parler. Ces connections se ramifient de façon extrêmement complexe et de façon totalement incompréhensible pour les PJs.</w:t>
      </w:r>
    </w:p>
    <w:p>
      <w:pPr>
        <w:pStyle w:val="NormalWeb"/>
        <w:jc w:val="both"/>
        <w:rPr/>
      </w:pPr>
      <w:r>
        <w:rPr>
          <w:rFonts w:cs="Georgia" w:ascii="Georgia" w:hAnsi="Georgia"/>
          <w:b/>
          <w:bCs/>
        </w:rPr>
        <w:t>Note:</w:t>
      </w:r>
      <w:r>
        <w:rPr>
          <w:rFonts w:cs="Georgia" w:ascii="Georgia" w:hAnsi="Georgia"/>
        </w:rPr>
        <w:t xml:space="preserve"> en fait on pourrait comparer, de façon très grossière, ce miroir à une sorte de microprocesseur aux capacités inconnues. Ceci ne devrait cependant pas être révélé aux PJs, car en 1923 cette notion est encore inconnue.</w:t>
      </w:r>
    </w:p>
    <w:p>
      <w:pPr>
        <w:pStyle w:val="NormalWeb"/>
        <w:jc w:val="both"/>
        <w:rPr>
          <w:rFonts w:ascii="Georgia" w:hAnsi="Georgia" w:cs="Georgia"/>
        </w:rPr>
      </w:pPr>
      <w:r>
        <w:rPr>
          <w:rFonts w:cs="Georgia" w:ascii="Georgia" w:hAnsi="Georgia"/>
        </w:rPr>
        <w:t>Sur un T.O.C. réussi, on remarquera que Georgia est la seule dont la boîte crânienne n'a pas été découpée. En fait, de minuscule petites ouvertures ont été perforée et c'est de là que sortent les connections. Pourtant ces connections ne sont pas faites exactement aux mêmes emplacements que pour les autres membres de l'expédition. Ainsi on peut en déduire que Georgia joue un rôle différent. Nous avons en effet vu qu'elle était plus ou moins en relation hypnotique et télépathique avec Yig. C'est donc lui qui indique petit à petit aux Bolinaro comment construire le miroir qui facilitera la cérémonie le jour venu.</w:t>
      </w:r>
    </w:p>
    <w:p>
      <w:pPr>
        <w:pStyle w:val="NormalWeb"/>
        <w:jc w:val="both"/>
        <w:rPr>
          <w:rFonts w:ascii="Georgia" w:hAnsi="Georgia" w:cs="Georgia"/>
        </w:rPr>
      </w:pPr>
      <w:r>
        <w:rPr>
          <w:rFonts w:cs="Georgia" w:ascii="Georgia" w:hAnsi="Georgia"/>
        </w:rPr>
        <w:t>Le simple fait de voir cette scène implique une perte de 1D4/1D10 SAN.</w:t>
      </w:r>
    </w:p>
    <w:p>
      <w:pPr>
        <w:pStyle w:val="NormalWeb"/>
        <w:jc w:val="both"/>
        <w:rPr>
          <w:rFonts w:ascii="Georgia" w:hAnsi="Georgia" w:cs="Georgia"/>
        </w:rPr>
      </w:pPr>
      <w:r>
        <w:rPr>
          <w:rFonts w:cs="Georgia" w:ascii="Georgia" w:hAnsi="Georgia"/>
        </w:rPr>
        <w:t>Parler aux victimes ne conduit apparemment à rien, même s'il est possible (25% de chances) que l'un des membres de l'expédition se mette à gesticuler brutalement et de façon désordonnée (0/1D3 SAN). Pourtant on peut voir que sur le miroir une image qui reste dans un premier temps assez floue. Puis, après quelques minutes d'attente, les contours se feront plus nets. Il s'agit en fait de souvenirs d'enfance de la victime à laquelle on s'adresse. Dans le cas de Georgia cela est cependant différent. En effet étant sous la domination de Yig, les images que renverra le miroir seront bien plus effrayantes: on y voit des cérémonies païennes à la gloire du dieu serpent. Celles-ci sont, tout comme les scènes qui ornent le miroir, une représentation de ce qui se déroulaient dans des temps immémoriaux dans cette contrée. Voir cette scène coûtera 0/1D4 SAN. De plus au bout de 5 minutes l'invocation de Yig figurée sur le miroir sera achevée et l' on pourra effectivement voir la sombre silhouette du Grand Ancien se dessiner (0/1D8 SAN). Yig, parfaitement conscient du fait que l'on l'observe essaiera sournoisement d'hypnotiser l'un des observateurs de la scène. Pour résister au charme du regard reptilien de Yig, il faudra gagner une lutte POU contre POU sur la table de résistance. Si ce combat est perdu n'annoncez pas tout de suite au joueur qu'il est sous l'emprise de Yig. Attendez plutôt pour cela un instant critique, et la chose n'en sera que plus dramatique. Cependant, ce PJ empêchera, par la force s'il le faut, tout autre PJ d'agir contre les projets de Yig.</w:t>
      </w:r>
    </w:p>
    <w:p>
      <w:pPr>
        <w:pStyle w:val="NormalWeb"/>
        <w:jc w:val="both"/>
        <w:rPr>
          <w:rFonts w:ascii="Georgia" w:hAnsi="Georgia" w:cs="Georgia"/>
        </w:rPr>
      </w:pPr>
      <w:r>
        <w:rPr>
          <w:rFonts w:cs="Georgia" w:ascii="Georgia" w:hAnsi="Georgia"/>
        </w:rPr>
        <w:t>Si les PJs décident de toucher au boutons de la console de la machine, ou encore on un comportement visiblement menaçant à l'encontre du miroir, les choses se dérouleront de la façon suivante. Attendant que l'on ne fasse plus attention à elle, Georgia bondira de son siège, arrachant ainsi tous les fils de sa boîte crânienne. Elle attaquera alors le PJs le plus proche tout en poussant d'infâmes hurlements qui ne manqueront pas d'alerter les gardes. Espérons alors que les PJs aient pu se procurer des armes... En effet, au bout de 1 à 2 minutes une dizaine de gardes puissamment armés se dirigeront au pas de course vers le laboratoire. Ils ne tireront cependant qu'en dernier recours, de peur d'endommager le miroir.</w:t>
      </w:r>
    </w:p>
    <w:p>
      <w:pPr>
        <w:pStyle w:val="NormalWeb"/>
        <w:jc w:val="both"/>
        <w:rPr/>
      </w:pPr>
      <w:r>
        <w:rPr>
          <w:rFonts w:cs="Georgia" w:ascii="Georgia" w:hAnsi="Georgia"/>
          <w:b/>
          <w:bCs/>
        </w:rPr>
        <w:t>Le 6 juin et la nuit du 6 au 7 juin:</w:t>
      </w:r>
      <w:r>
        <w:rPr>
          <w:rFonts w:cs="Georgia" w:ascii="Georgia" w:hAnsi="Georgia"/>
        </w:rPr>
        <w:t xml:space="preserve"> une panne inexplicable est survenue dans le fonctionnement de la machine. Durant toute cette période Enrico et Douglas seront présents dans le laboratoire. Les membres de l'expédition seront toujours sur leurs sièges, mais leur têtes seront penchées en avant et leurs yeux clos, comme s'il dormaient ou s'ils étaient morts. Il n'en est cependant rien. On peut en effet distinguer sur la console un petit flacon et une seringue: il s'agit d'une drogue puissante, concoctée par Pedro et des shamans serpents, qui maintient les fonctions vitales en état de fonctionnement. Une attaque correctement organisée pourraient, à ce moment être fatale à la famille Bolinaro, car elle détruirait le miroir et éliminerait de plus deux élément significatifs de se conception: Enrico et Douglas. Dans le cas d'une attaque, Enrico défendra le miroir jusqu'à la mort. Douglas, quant à lui se rendra dès que la situation semblera tourner à l'avantage des PJs.</w:t>
      </w:r>
    </w:p>
    <w:p>
      <w:pPr>
        <w:pStyle w:val="NormalWeb"/>
        <w:jc w:val="both"/>
        <w:rPr/>
      </w:pPr>
      <w:r>
        <w:rPr>
          <w:rFonts w:cs="Georgia" w:ascii="Georgia" w:hAnsi="Georgia"/>
          <w:b/>
          <w:bCs/>
        </w:rPr>
        <w:t>Du 7 au 19 juin:</w:t>
      </w:r>
      <w:r>
        <w:rPr>
          <w:rFonts w:cs="Georgia" w:ascii="Georgia" w:hAnsi="Georgia"/>
        </w:rPr>
        <w:t xml:space="preserve"> les choses se dérouleront alors exactement de la même manière qu'avant le 6 juin.</w:t>
      </w:r>
    </w:p>
    <w:p>
      <w:pPr>
        <w:pStyle w:val="NormalWeb"/>
        <w:jc w:val="both"/>
        <w:rPr/>
      </w:pPr>
      <w:r>
        <w:rPr>
          <w:rFonts w:cs="Georgia" w:ascii="Georgia" w:hAnsi="Georgia"/>
          <w:b/>
          <w:bCs/>
        </w:rPr>
        <w:t>Le 19 juin:</w:t>
      </w:r>
      <w:r>
        <w:rPr>
          <w:rFonts w:cs="Georgia" w:ascii="Georgia" w:hAnsi="Georgia"/>
        </w:rPr>
        <w:t xml:space="preserve"> toute activité aura cessé ce jour précis au sein de la miroiterie. Pourtant, dans la cache secrète il en va tout autrement. En effet, non seulement Enrico et Douglas s'y trouvent alors, mais également Pedro et S'sosgoata (sous forme de mineur toujours). Le processus est alors achevé. Le miroir est recouvert d'une bâche, tandis que les membres de l'expédition gisent tous, à l'exception de Georgia, dans un coin de la cache, certains imprégnant le sol de leur liquide encéphalique (0/1D4 SAN): cette fois, ils sont morts et bien morts. Les autres préparent le miroir au transport qu'il va faire en direction du temple. Vers 17H00, S'sosgoata prendra congé des autres protagonistes puis emmènera, avec l'aide d'Enrico, les corps, préalablement enveloppés dans des draps, dans un camion. Enfin, il conduira ce camion jusqu'à l'hacienda et en passant par la cave rejoindra les souterrains, emportant avec lui la nourriture tant attendue... Peu après, Pedro prendra respectueusement Georgia par la main et la conduira au dehors, et rejoindra à son tour la villa. Enrico et Douglas, quant à eux resteront toute la nuit dans la cache et monteront la garde.</w:t>
      </w:r>
    </w:p>
    <w:p>
      <w:pPr>
        <w:pStyle w:val="NormalWeb"/>
        <w:jc w:val="both"/>
        <w:rPr/>
      </w:pPr>
      <w:r>
        <w:rPr>
          <w:rFonts w:cs="Georgia" w:ascii="Georgia" w:hAnsi="Georgia"/>
          <w:b/>
          <w:bCs/>
        </w:rPr>
        <w:t>Le 20 juin:</w:t>
      </w:r>
      <w:r>
        <w:rPr>
          <w:rFonts w:cs="Georgia" w:ascii="Georgia" w:hAnsi="Georgia"/>
        </w:rPr>
        <w:t xml:space="preserve"> tôt le matin (5H00), arriveront trente personnes environ, toutes férocement armées. une demi-heure plus tard arrivera Pedro. Il leur indiquera brièvement que quelque soit la personne, ils ne devront en aucun hésiter à l'éliminer si elle venait à mettre en jeu l'existence de ce qu'ils savent. En fait, toutes ces gens sont des hommes serpents ayant pris apparence humaine. A 6H00 précise, le miroir sera rapidement chargé dans un des camions de la miroiterie. Un convoi armé est donc organisé. Ce convoi part évidement dans la direction de la villa des Bolinaro. A cause de sa relative lenteur, il atteindra sa destination vers 22H00. Il semblerait que ce soit lors de ce convoi que le miroir est le plus vulnérable, aux PJs d'en profiter.</w:t>
      </w:r>
    </w:p>
    <w:p>
      <w:pPr>
        <w:pStyle w:val="NormalWeb"/>
        <w:jc w:val="both"/>
        <w:rPr/>
      </w:pPr>
      <w:r>
        <w:rPr>
          <w:rFonts w:cs="Georgia" w:ascii="Georgia" w:hAnsi="Georgia"/>
          <w:b/>
          <w:bCs/>
        </w:rPr>
        <w:t>Après le 20 juin:</w:t>
      </w:r>
      <w:r>
        <w:rPr>
          <w:rFonts w:cs="Georgia" w:ascii="Georgia" w:hAnsi="Georgia"/>
        </w:rPr>
        <w:t xml:space="preserve"> la cache est totalement délaissée. Une étrange odeur règne et de curieuses taches ornent le sol. Cependant, Enrico a bien pris soin de tout nettoyer. Afin de ne laisser aucune trace évidente de ce qui s'est déroulé ici. De plus il a également tué Douglas et amené sa dépouille mortelle aux souterrains. Les PJs ont apparemment beaucoup de retard et feraient mieux de se dépêcher...</w:t>
      </w:r>
    </w:p>
    <w:p>
      <w:pPr>
        <w:pStyle w:val="NormalWeb"/>
        <w:jc w:val="center"/>
        <w:rPr>
          <w:rFonts w:ascii="Georgia" w:hAnsi="Georgia" w:cs="Georgia"/>
          <w:b/>
          <w:b/>
          <w:bCs/>
        </w:rPr>
      </w:pPr>
      <w:r>
        <w:rPr>
          <w:rFonts w:cs="Georgia" w:ascii="Georgia" w:hAnsi="Georgia"/>
          <w:b/>
          <w:bCs/>
        </w:rPr>
        <w:t>Interroger Douglas Nillford</w:t>
      </w:r>
    </w:p>
    <w:p>
      <w:pPr>
        <w:pStyle w:val="NormalWeb"/>
        <w:jc w:val="both"/>
        <w:rPr>
          <w:rFonts w:ascii="Georgia" w:hAnsi="Georgia" w:cs="Georgia"/>
        </w:rPr>
      </w:pPr>
      <w:r>
        <w:rPr>
          <w:rFonts w:cs="Georgia" w:ascii="Georgia" w:hAnsi="Georgia"/>
        </w:rPr>
        <w:t>Il est très probable qu'après avoir découvert l'existence de Douglas les PJs désirent l'interroger. Douglas habite Mexico. Son adresse précise (47, Santa Maria Road) se trouve consignée dans le carnet de rendez-vous d'Enrico. A moins d'essayer de l'accoster lors d'un de ses passages à Tehuantepec, ce qui risque de s'avérer difficile à cause de la permanente présence à ses côtés d'un Bolinaro, il faudra donc se rendre dans la capitale du Mexique.</w:t>
      </w:r>
    </w:p>
    <w:p>
      <w:pPr>
        <w:pStyle w:val="NormalWeb"/>
        <w:jc w:val="both"/>
        <w:rPr/>
      </w:pPr>
      <w:r>
        <w:rPr>
          <w:rFonts w:cs="Georgia" w:ascii="Georgia" w:hAnsi="Georgia"/>
          <w:b/>
          <w:bCs/>
        </w:rPr>
        <w:t>Note:</w:t>
      </w:r>
      <w:r>
        <w:rPr>
          <w:rFonts w:cs="Georgia" w:ascii="Georgia" w:hAnsi="Georgia"/>
        </w:rPr>
        <w:t xml:space="preserve"> les distances et les durées des trajets principaux que pourront effectuer les PJs sont détaillées dans un tableau à la fin du livret.</w:t>
      </w:r>
    </w:p>
    <w:p>
      <w:pPr>
        <w:pStyle w:val="NormalWeb"/>
        <w:jc w:val="both"/>
        <w:rPr>
          <w:rFonts w:ascii="Georgia" w:hAnsi="Georgia" w:cs="Georgia"/>
        </w:rPr>
      </w:pPr>
      <w:r>
        <w:rPr>
          <w:rFonts w:cs="Georgia" w:ascii="Georgia" w:hAnsi="Georgia"/>
        </w:rPr>
        <w:t>Douglas habite une petite maison cossue, meublée avec un goût d'inspiration typiquement européenne. Du fait de l'importance considérable de Douglas dans l'élaboration des plans de la famille Bolinaro, cette maison est sous la constante surveillance (T.O.C.) d'au moins deux hommes. Douglas est âgé d'une cinquantaine d'année et ne tient qu'à une seule chose: sauver sa petite famille. En effet, les Bolinaro sachant qu'il est, dans la région, l'unique homme capable de construire le miroir n'a pas hésité à enlever sa femme et son fils. C'est donc sous la menace que Douglas travaille. Il n'avouera ceci que si on le pousse jusqu'à la dernière limite (Discussion). Il s'effondrera alors en larmes et racontera comment Enrico Bolinaro a transformé sa vie de paisible professeur d'université en un véritable cauchemar. Le 22 mai dernier, le soir, alors que tout dormait paisiblement, 6 hommes armés ont fait irruption dans la maison Nillford. Alors que 5 des hommes emmenèrent de force Alex et Janet Nillford, un sixième homme pointa calmement un fusil de chasse sur la gorge de Douglas. Cet homme, que Douglas sut être Enrico par la suite, le pria de le suivre. Et c'est ainsi que depuis, sous la menace constante de l'assassinat de sa femme et de son fils, Douglas contribue par sa science aux abjects projets de la famille Bolinaro. Il semblera évident aux PJs que Douglas a sombré, à la suite de la vision des membres de l'expédition, dans la folie. Ils pourront par exemple constater le présence de nombreuses bouteilles d'alcool vides qui jonchent le parquet de la maison. De plus, à partir 9 juin, Douglas sera fermement convaincu que sa femme et son fils sont avec lui, dans la maison. De ce fait il agira de façon fort incongrue en présentant les PJs à sa famille (qui n'est évidement pas là). Douglas sera alors capable de mener une conversation avec sa femme, répondant à des interrogations que seul lui est en mesure de percevoir... Un jet de T.O.C. réussi permettra de distinguer la photo d'Alex et de Janet Nillford, sur le piano. Un jet d'Idée permettra de se rappeler de la vision de cadavres qui gisaient dans les souterrains (s'ils les ont visité), qui ressemblaient étrangement aux 2 personnes souriantes de la photo... Cette constatation fera apparaître la brutalité dont est capable la famille Bolinaro et engendrera une perte de 0/1D2 SAN. Annoncer la mort de sa femme et de son fils à Douglas le plongera tout d'abord dans un état méditatif, presque léthargique. Il ne répondra alors plus à aucune question. Si les PJs le laissent dans cet état ils apprendront son suicide le lendemain dans les journaux de Mexico (1/1D3 SAN).</w:t>
      </w:r>
    </w:p>
    <w:p>
      <w:pPr>
        <w:pStyle w:val="NormalWeb"/>
        <w:jc w:val="both"/>
        <w:rPr>
          <w:rFonts w:ascii="Georgia" w:hAnsi="Georgia" w:cs="Georgia"/>
        </w:rPr>
      </w:pPr>
      <w:r>
        <w:rPr>
          <w:rFonts w:cs="Georgia" w:ascii="Georgia" w:hAnsi="Georgia"/>
        </w:rPr>
        <w:t>Douglas ignore totalement à quoi peut servir le miroir qu'il est en train de fabriquer pour les Bolinaro. Tout ce qu'il sait, c'est qu'on lui a ordonné de suivre à la lettre les instructions qui émanent de la bouche de Georgia. (" C'est malsain, diabolique tout ça, mais que voulez-vous que j'y fasse, hein ? QUE FERIEZ VOUS A MA PLACE ?"). Il sera cependant en mesure d'expliquer aux PJs que ce qu'il construit est le fruit d'une intelligence supérieure. Même lui ne comprend absolument pas ce qu'il effectue.</w:t>
      </w:r>
    </w:p>
    <w:p>
      <w:pPr>
        <w:pStyle w:val="NormalWeb"/>
        <w:jc w:val="both"/>
        <w:rPr>
          <w:rFonts w:ascii="Georgia" w:hAnsi="Georgia" w:cs="Georgia"/>
        </w:rPr>
      </w:pPr>
      <w:r>
        <w:rPr>
          <w:rFonts w:cs="Georgia" w:ascii="Georgia" w:hAnsi="Georgia"/>
        </w:rPr>
        <w:t>La disparition de Douglas, d'une manière ou d'une autre, avant l'aboutissement du projet, sera un coup dur pour la famille. Si elle a lieu avant le 17 juin, le miroir sera bien trop peu avancé pour tenter quoi que ce soit. C'est pourquoi Pedro décidera alors de reporter la cérémonie de 1D6+5 jours. Ceci facilitera alors grandement les recherches des PJs. Si Douglas disparaît après le 17 juin, Pedro jugera que le miroir est assez avancé pour être utilisé. Cette utilisation pourra alors être sujette à des pannes impromptue (voir pour cela le paragraphe détaillant la cérémonie).</w:t>
      </w:r>
    </w:p>
    <w:p>
      <w:pPr>
        <w:pStyle w:val="NormalWeb"/>
        <w:jc w:val="center"/>
        <w:rPr>
          <w:rFonts w:ascii="Georgia" w:hAnsi="Georgia" w:cs="Georgia"/>
          <w:b/>
          <w:b/>
          <w:bCs/>
          <w:u w:val="single"/>
        </w:rPr>
      </w:pPr>
      <w:r>
        <w:rPr>
          <w:rFonts w:cs="Georgia" w:ascii="Georgia" w:hAnsi="Georgia"/>
          <w:b/>
          <w:bCs/>
          <w:u w:val="single"/>
        </w:rPr>
        <w:t>LA CEREMONIE</w:t>
      </w:r>
    </w:p>
    <w:p>
      <w:pPr>
        <w:pStyle w:val="NormalWeb"/>
        <w:jc w:val="both"/>
        <w:rPr>
          <w:rFonts w:ascii="Georgia" w:hAnsi="Georgia" w:cs="Georgia"/>
        </w:rPr>
      </w:pPr>
      <w:r>
        <w:rPr>
          <w:rFonts w:cs="Georgia" w:ascii="Georgia" w:hAnsi="Georgia"/>
        </w:rPr>
        <w:t>Si tout se déroule comme prévu, elle aura lieu durant la nuit du 21 au 22 juin. Toute la journée du 21 juin, une intense activité règnera au sein du village de Bonato. Personne ne sera allé travailler ce jour là à la mine. Dans la matinée, le miroir aura été transporté vers le temple en passant par les souterrains. Pedro l'accrochera solidement au piquet dépassant de la statue représentant Yig. Vers 18H00 une étrange procession prendra forme à l'intérieur de Bonato, à la tête de laquelle se trouvera S'sosgoata, toujours sous forme humaine. Alors que la procession se préparait à quitter le village, un fait dramatique aura lieu. Croyant deviner se qui se trame, la révérend Augusto Palunzo sortira de l'église, brandissant devant lui un ridicule crucifix de bois noir. Ses mains trembleront fortement alors qu'il exhortera les villageois à ne pas suivre ce suppôt de Satan (parlant de S'sosgoata): "Vous ne voyez donc pas que cet infâme serviteur du démon vous manipule ? Par Jésus-Christ, ne l'écoutez pas, réveillez-vous ! Vous êtes..."</w:t>
      </w:r>
    </w:p>
    <w:p>
      <w:pPr>
        <w:pStyle w:val="NormalWeb"/>
        <w:jc w:val="both"/>
        <w:rPr>
          <w:rFonts w:ascii="Georgia" w:hAnsi="Georgia" w:cs="Georgia"/>
        </w:rPr>
      </w:pPr>
      <w:r>
        <w:rPr>
          <w:rFonts w:cs="Georgia" w:ascii="Georgia" w:hAnsi="Georgia"/>
        </w:rPr>
        <w:t>S'en sera alors trop pour S'sosgoata qui parlera calmement mais fermement en s'adressant aux villageois: "Mes amis, faites ce que vous avez à faire." A ce signal, cinquante villageois se précipiteront sur le révérend. On ne prendra même pas la peine d'étouffer ses cris lorsqu'on l'assassinera (1/1D4 SAN). Son corps sera porté en triomphe jusqu'à la mine, le crucifix fiché de façon abominable dans son œil droit, le visage figé dans un rictus de douleur. Au cours de ce lynchage, certains auront dévoilé leur véritable apparence, prenant alors la forme d'homme-serpent. Cela pourrait être assez traumatisant pour les PJs de réaliser que des personnes en qui ils pouvaient avoir eu une certaine confiance sont en fait leurs pires ennemis. Mais ce n'est là pourtant que le début. En suivant discrètement la procession, les PJs auront la possibilité de remarquer que de tous les côtés, dans la jungle, d'étranges ombres se rapprochent lentement. Ils réaliseront petit à petit, que la masse des fanatiques grossit. En effet, il semblerait bien que les Bolinaro ne se soit pas limité au village de Bonato dans leur quête de fidèles... ( en annexe se trouvent les quelques renseignements que les PJs pourraient trouver dans les villages avoisinants). Il sera donc possible au PJs de se mêler à la foule des adeptes. A l'entrée de la mine, une torche est donnée à chaque dixième homme. La marche continue à l'intérieur de la mine. Il est fort probable cependant que ce ne soit pas une surprise pour les PJs. Les adeptes ont tous la tête baissée, le regard fixe, et marmonnent, tandis qu'ils avancent, de secrets et redoutables cantiques. Les PJs auront la surprise de voir que le mur du fond, là où l'on aurait normalement dû se servir du pendentif, aura été supprimé. Le passage est donc libre et la marche continue. L'excitation semble cependant gagner les rangs à mesure que l'on se rapproche du temple. A l'entrée du temple, chaque homme disposant d'une torche va l'accrocher à l'un des murs du temple, de sorte que à mesure que les adeptes pénètrent, le temple est éclairé et révèle ses terrifiantes dimensions. Dans le fond, sous la surveillance acharnée de 20 hommes-serpents, trône la majestueuse statue de Yig, au sommet de laquelle est fixé le miroir. Ce dernier, pourtant de taille assez conséquente (1 m2), paraît ici tout à fait insignifiant. Aux alentours de 19H30 tout les adeptes sembleront être arrivés. Du temple s'élèvera alors le constant murmure de quelques 800 personnes. Tous auront un regard avide envers la statue de Yig. Au bout d'une dizaine de minute d'attente, une clameur, provenant de l'avant du temple, se propagera et annoncera l'arrivée du maître de cérémonie. Pedro entrera dans le temple par le passage qui mène aux souterrains. Il est suivi de prêt par son fils Enrico qui lui-même tient Georgia par la main. Cette dernière a pour unique vêtement une longue cape verte ornée d'un croissant blanc. Un jet de Mythe de Cthulhu permettra de reconnaître en ce croissant la marque de Yig. S'sosgoata se rapprochera alors de ces trois personnes puis prendra sa véritable forme. Un jet de T.O.C. permettra de remarquer que la pupille des yeux de Georgia a pris une étrange apparence reptilienne (0/1 SAN). Elle scrutera attentivement l'assemblée, peut-être en s'attardant un petit peu plus longtemps sur l'un des PJs. Enfin Pedro prendra la parole d'une voix grave et légèrement sifflée: "Mes amis, mes très chers amis, nous allons tous ici présents vivre un moment historique. Le renouvellement permanent vers la race ultime est assuré et ceci grâce à votre travail et à votre dévouement acharné. Je vous demande d'accueillir et de célébrer les premiers représentants d'une nouvelle race de Seigneurs !"</w:t>
      </w:r>
    </w:p>
    <w:p>
      <w:pPr>
        <w:pStyle w:val="NormalWeb"/>
        <w:jc w:val="both"/>
        <w:rPr>
          <w:rFonts w:ascii="Georgia" w:hAnsi="Georgia" w:cs="Georgia"/>
        </w:rPr>
      </w:pPr>
      <w:r>
        <w:rPr>
          <w:rFonts w:cs="Georgia" w:ascii="Georgia" w:hAnsi="Georgia"/>
        </w:rPr>
        <w:t>A cet instant précis un rang serré d'hommes-serpents en tenue d'apparat fera irruption des souterrains. Des acclamations admiratives s'élèveront de la foule. Derrière ces gardes émergeront, tout d'abord à peine visibles, des enfants-serpents au regard brillant de malignité. Ce sont là les enfants des villages 1, 2, 3, et 4. Un intense silence règnera durant une bonne dizaine de minutes jusqu'à ce que l'un des adeptes se mette à clamer de façon hystérique et aberrante la gloire de "son Seigneur". D'autres cris se joindront alors à la première exclamation pour former un abominable chant. Enfin, l'un des adeptes sautera dans une fosses à serpents. Ses hurlements de terreur et ses cris d'agonie marqueront le véritable début de la cérémonie (0/1D2 SAN). Les uns et les autres s'organiseront alors selon un cérémonial visiblement bien connu. Certains des gardes serpents se rendront dans la salle contenant l'autel, tandis que d'autres accompagnés d'Enrico se rendront auprès des cuves. Parmi les adeptes trois groupes se formeront. Le premier se contentera de scander des chants impies à la gloire de leur effroyable dieu. Le second groupe sera constitué de fanatiques suicidaires qui se précipiteront, sourire aux lèvres, dans les trois fosses à serpents. Le troisième et dernier groupe, prendra la forme d'une file qui se dirigera petit à petit vers l'autel. De là émaneront à intervalle régulier des cris presque inhumains alors que l'on arrache, à coup de dague, le coeur de ceux qui sont d'ors et déjà entrés dans la salle. Au fur et à mesure que cette file avance, les petits canaux qui strient le sol du temple se gorgeront de sang, et l'odeur âcre de ce liquide vital montera au nez des PJs (1/1D6 SAN). Bien entendu, les PJs devront eux aussi choisir leur groupe. Il est fort probable qu'ils se précipitent vers le premier groupe. Ont-ils fait le bon choix ? Pendant ce temps Enrico aura versé l'hallucinogène dans les cuves et d'étranges vapeurs verdâtres commenceront à s'élever dans l'enceinte du temple. Après un quart d'heure d'euphorie intense les adeptes se déshabilleront, les Pjs seront donc obligé d'en faire autant s'ils ne veulent pas se faire repérer. La cérémonie prendra alors toutes les apparences d'une infâme orgie où des accouplements contre nature, entre hommes et serpents, auront lieu. Georgia cependant restera toujours aux côtés de Pedro, attendant visiblement. Après une demi-heure, les premiers effets de l'hallucinogène se feront sentir. En premier lieu les PJs seront partiellement aveuglés par de petits flash de lumière blafarde à la périphérie de leur champ de vision. Puis le portail, présent dans le temple semblera s'ouvrir et révèlera la cauchemardesque vérité quant au monde qui nous entoure.</w:t>
      </w:r>
    </w:p>
    <w:p>
      <w:pPr>
        <w:pStyle w:val="NormalWeb"/>
        <w:jc w:val="both"/>
        <w:rPr/>
      </w:pPr>
      <w:r>
        <w:rPr>
          <w:rFonts w:cs="Georgia" w:ascii="Georgia" w:hAnsi="Georgia"/>
          <w:b/>
          <w:bCs/>
        </w:rPr>
        <w:t xml:space="preserve">Note: </w:t>
      </w:r>
      <w:r>
        <w:rPr>
          <w:rFonts w:cs="Georgia" w:ascii="Georgia" w:hAnsi="Georgia"/>
        </w:rPr>
        <w:t>il ne sera pas évident aux yeux des joueurs que le portail ne s'ouvre pas réellement, mais qu'il ne s'agit que d'une vision. Utilisez ce fait pour faire monter la tension à son paroxysme. D'effroyables et ancestrales horreurs émergeront alors du portail et se précipiteront à l'assaut du temple. Les PJs auront, par exemple, la vision de Maigres Bêtes de la Nuit s'emparant d'adeptes et les lâchant du haut du temple. Les PJs pourront même entendre les os craquer sèchement lors de l'impact. Si vous distillez de petites touches d'horreur pure, tout en prenant le soin de les décrire avec précision, vous ne devriez pas tarder à apercevoir une lueur de dégoût et de peur au fond des yeux de vos joueurs...</w:t>
      </w:r>
    </w:p>
    <w:p>
      <w:pPr>
        <w:pStyle w:val="NormalWeb"/>
        <w:jc w:val="both"/>
        <w:rPr>
          <w:rFonts w:ascii="Georgia" w:hAnsi="Georgia" w:cs="Georgia"/>
        </w:rPr>
      </w:pPr>
      <w:r>
        <w:rPr>
          <w:rFonts w:cs="Georgia" w:ascii="Georgia" w:hAnsi="Georgia"/>
        </w:rPr>
        <w:t>L'ensemble de ces visions entraînera une perte de 1D6/1D20 SAN, mais augmenteront le score en Mythe de Cthulhu de 5%.</w:t>
      </w:r>
    </w:p>
    <w:p>
      <w:pPr>
        <w:pStyle w:val="NormalWeb"/>
        <w:jc w:val="both"/>
        <w:rPr/>
      </w:pPr>
      <w:r>
        <w:rPr>
          <w:rFonts w:cs="Georgia" w:ascii="Georgia" w:hAnsi="Georgia"/>
          <w:b/>
          <w:bCs/>
          <w:i/>
          <w:iCs/>
        </w:rPr>
        <w:t>Note:</w:t>
      </w:r>
      <w:r>
        <w:rPr>
          <w:rFonts w:cs="Georgia" w:ascii="Georgia" w:hAnsi="Georgia"/>
          <w:i/>
          <w:iCs/>
        </w:rPr>
        <w:t xml:space="preserve"> ATTENTION ! Si vous avez décidé de jouer la partie du scénario se déroulant dans les Contrées du Rêve, les choses se passeront de façon fort différente. Lisez pour cela la partie 2 de la campagne intitulée "Cauchemars".</w:t>
      </w:r>
    </w:p>
    <w:p>
      <w:pPr>
        <w:pStyle w:val="NormalWeb"/>
        <w:jc w:val="both"/>
        <w:rPr>
          <w:rFonts w:ascii="Georgia" w:hAnsi="Georgia" w:cs="Georgia"/>
        </w:rPr>
      </w:pPr>
      <w:r>
        <w:rPr>
          <w:rFonts w:cs="Georgia" w:ascii="Georgia" w:hAnsi="Georgia"/>
        </w:rPr>
        <w:t>Cette orgie mêlant sexe et sang se poursuivra jusque tard dans la nuit, ce qui semblera être une éternité aux PJs. Puis, jugeant qu'assez de sang a été versé, et qu'assez de femmes ont été fécondées, Pedro prendra la parole.</w:t>
      </w:r>
    </w:p>
    <w:p>
      <w:pPr>
        <w:pStyle w:val="NormalWeb"/>
        <w:jc w:val="center"/>
        <w:rPr>
          <w:rFonts w:ascii="Georgia" w:hAnsi="Georgia" w:cs="Georgia"/>
          <w:b/>
          <w:b/>
          <w:bCs/>
        </w:rPr>
      </w:pPr>
      <w:r>
        <w:rPr>
          <w:rFonts w:cs="Georgia" w:ascii="Georgia" w:hAnsi="Georgia"/>
          <w:b/>
          <w:bCs/>
        </w:rPr>
        <w:t>Que vont faire les investigateurs ?</w:t>
      </w:r>
    </w:p>
    <w:p>
      <w:pPr>
        <w:pStyle w:val="NormalWeb"/>
        <w:jc w:val="both"/>
        <w:rPr>
          <w:rFonts w:ascii="Georgia" w:hAnsi="Georgia" w:cs="Georgia"/>
        </w:rPr>
      </w:pPr>
      <w:r>
        <w:rPr>
          <w:rFonts w:cs="Georgia" w:ascii="Georgia" w:hAnsi="Georgia"/>
        </w:rPr>
        <w:t>Il est évident qu'il s'agit pour les PJs de la dernière chance. S'il veulent entraver les projets des Bolinaro, c'est maintenant ou jamais. Il leur faudra premièrement réussir à surmonter l'emprise de la drogue. Pour cela il pourront, à chaque tour les sacrifices ayant cessé, tenter d'opposer la moyenne CON et POU à la virulence de la drogue qui est de 12.</w:t>
      </w:r>
    </w:p>
    <w:p>
      <w:pPr>
        <w:pStyle w:val="NormalWeb"/>
        <w:jc w:val="both"/>
        <w:rPr>
          <w:rFonts w:ascii="Georgia" w:hAnsi="Georgia" w:cs="Georgia"/>
        </w:rPr>
      </w:pPr>
      <w:r>
        <w:rPr>
          <w:rFonts w:cs="Georgia" w:ascii="Georgia" w:hAnsi="Georgia"/>
        </w:rPr>
        <w:t>A partir de ce moment les PJs pourront entreprendre quelque chose. Cependant, il est fort probable et même souhaitable, qu'ils aient déjà une idée de ce que sera leur plan d'action lorsqu'ils s'engageront dans le temple. Voyons quels sont les principaux plans qu'ils pourraient adopter et quelles en seront les conséquences.</w:t>
      </w:r>
    </w:p>
    <w:p>
      <w:pPr>
        <w:pStyle w:val="NormalWeb"/>
        <w:jc w:val="both"/>
        <w:rPr/>
      </w:pPr>
      <w:r>
        <w:rPr>
          <w:rFonts w:cs="Georgia" w:ascii="Georgia" w:hAnsi="Georgia"/>
          <w:b/>
          <w:bCs/>
        </w:rPr>
        <w:t>Note:</w:t>
      </w:r>
      <w:r>
        <w:rPr>
          <w:rFonts w:cs="Georgia" w:ascii="Georgia" w:hAnsi="Georgia"/>
        </w:rPr>
        <w:t xml:space="preserve"> cette partie ne prétend nullement prévoir toutes les solutions possible. Il y a de grande chances que vos joueurs décident de s'en sortir autrement. Pourtant ces quelques descriptions devraient pouvoir vous inspirer dans tous les cas quant à la marche à suivre.</w:t>
      </w:r>
    </w:p>
    <w:p>
      <w:pPr>
        <w:pStyle w:val="NormalWeb"/>
        <w:jc w:val="both"/>
        <w:rPr/>
      </w:pPr>
      <w:r>
        <w:rPr>
          <w:rFonts w:cs="Georgia" w:ascii="Georgia" w:hAnsi="Georgia"/>
          <w:b/>
          <w:bCs/>
        </w:rPr>
        <w:t>Appeler les forces de l'ordre:</w:t>
      </w:r>
      <w:r>
        <w:rPr>
          <w:rFonts w:cs="Georgia" w:ascii="Georgia" w:hAnsi="Georgia"/>
        </w:rPr>
        <w:t xml:space="preserve"> nous l'avons vu, il vaut mieux s'adresser à la police de Mexico. En effet 70% de la police de Tehuantepec est au ordres des Bolinaro. De plus un policier raisonnable ne réagira pas face à des individu criant et vociférant des histoire concernant des cultes démoniaques, si ce n'est en les internant. Il s'agit donc de fournir des preuves tangibles des activités illicites des Bolinaro. Chacun des éléments suivants rajoutera 20% de chances à ce que la police consente à intervenir: le journal de K. Heming, une photographie des souterrains, une photographie des membres de l'expédition dans la cache secrète, une photographie d'Enrico dans le temple, photographie du convoi armé des aveux signés de Nillford ou du shérif (dur à obtenir !). Il faudra également que les PJs expliquent clairement leur rôle dans cette affaire et ce qu'ils suspectent les Bolinaro de faire (un discours convenable pourra éventuellement augmenter les chances de 20% également).</w:t>
      </w:r>
    </w:p>
    <w:p>
      <w:pPr>
        <w:pStyle w:val="NormalWeb"/>
        <w:jc w:val="both"/>
        <w:rPr/>
      </w:pPr>
      <w:r>
        <w:rPr>
          <w:rFonts w:cs="Georgia" w:ascii="Georgia" w:hAnsi="Georgia"/>
          <w:b/>
          <w:bCs/>
        </w:rPr>
        <w:t>Note:</w:t>
      </w:r>
      <w:r>
        <w:rPr>
          <w:rFonts w:cs="Georgia" w:ascii="Georgia" w:hAnsi="Georgia"/>
        </w:rPr>
        <w:t xml:space="preserve"> Si vous avez entrepris de jouer la partie du scénario se déroulant dans les Contrées du Rêve, il ne faudra pas oublier que la présence d'armes dans la miroiterie peut également être une preuve décisive (consulter la partie 2 pour plus d'explications).</w:t>
      </w:r>
    </w:p>
    <w:p>
      <w:pPr>
        <w:pStyle w:val="NormalWeb"/>
        <w:jc w:val="both"/>
        <w:rPr>
          <w:rFonts w:ascii="Georgia" w:hAnsi="Georgia" w:cs="Georgia"/>
        </w:rPr>
      </w:pPr>
      <w:r>
        <w:rPr>
          <w:rFonts w:cs="Georgia" w:ascii="Georgia" w:hAnsi="Georgia"/>
        </w:rPr>
        <w:t>En fonction de ce discours, le responsable du département de police ouvrira un dossier, et, à la suite d'une enquête de routine de 1 ou 2 jours, allouera une cinquantaine d'hommes aux PJs. Cependant ceux-ci ne seront pas sous l'autorité des PJs. Ils se contenteront de vérifier dans un premier temps les dires des investigateurs, et agiront finalement si une menace apparaît réellement. On le voit donc, même si cette méthode pourrait être utile pour empêcher la cérémonie finale, elle est longue, hasardeuse et dangereuse car elle dévoilera immédiatement aux Bolinaro où en sont les PJs.</w:t>
      </w:r>
    </w:p>
    <w:p>
      <w:pPr>
        <w:pStyle w:val="NormalWeb"/>
        <w:jc w:val="both"/>
        <w:rPr/>
      </w:pPr>
      <w:r>
        <w:rPr>
          <w:rFonts w:cs="Georgia" w:ascii="Georgia" w:hAnsi="Georgia"/>
          <w:b/>
          <w:bCs/>
        </w:rPr>
        <w:t>Piéger le temple:</w:t>
      </w:r>
      <w:r>
        <w:rPr>
          <w:rFonts w:cs="Georgia" w:ascii="Georgia" w:hAnsi="Georgia"/>
        </w:rPr>
        <w:t xml:space="preserve"> une seconde méthode consiste à piéger le temple. Deux difficultés majeures surviennent alors: tout d'abord il faudra être capable dire quand la cérémonie aura lieu, ce qui est loin d'être évident. Deuxièmement il sera nécessaire que les PJs mettent en place un piège qui puisse être déclenché à distance et soit indétectable. En effet, Enrico ne manquera pas de vérifier l'état du temple avant le début de la cérémonie. Voici quelques exemples quelques exemples de pièges envisageable:</w:t>
      </w:r>
    </w:p>
    <w:p>
      <w:pPr>
        <w:pStyle w:val="NormalWeb"/>
        <w:jc w:val="both"/>
        <w:rPr>
          <w:rFonts w:ascii="Georgia" w:hAnsi="Georgia" w:cs="Georgia"/>
        </w:rPr>
      </w:pPr>
      <w:r>
        <w:rPr>
          <w:rFonts w:cs="Georgia" w:ascii="Georgia" w:hAnsi="Georgia"/>
        </w:rPr>
        <w:t>- Dynamiter le passage qui mène aux souterrains, tout en surveillant et défendant (à l'aide des forces de l'ordre) l'autre passage qui mène à la mine.</w:t>
      </w:r>
    </w:p>
    <w:p>
      <w:pPr>
        <w:pStyle w:val="NormalWeb"/>
        <w:jc w:val="both"/>
        <w:rPr>
          <w:rFonts w:ascii="Georgia" w:hAnsi="Georgia" w:cs="Georgia"/>
        </w:rPr>
      </w:pPr>
      <w:r>
        <w:rPr>
          <w:rFonts w:cs="Georgia" w:ascii="Georgia" w:hAnsi="Georgia"/>
        </w:rPr>
        <w:t>- Subtiliser l'hallucinogène et le remplacer par un produit très nocif. Ceci nécessitera un jet en Chimie pour choisir le produit le plus approprié pour qu'il ne soit pas détecté. Cependant cette solution sera sans aucun doute l'une des plus fructueuse pour les PJs car les Bolinaro ne seront nullement immunisés contre un tel produit.</w:t>
      </w:r>
    </w:p>
    <w:p>
      <w:pPr>
        <w:pStyle w:val="NormalWeb"/>
        <w:jc w:val="both"/>
        <w:rPr>
          <w:rFonts w:ascii="Georgia" w:hAnsi="Georgia" w:cs="Georgia"/>
        </w:rPr>
      </w:pPr>
      <w:r>
        <w:rPr>
          <w:rFonts w:cs="Georgia" w:ascii="Georgia" w:hAnsi="Georgia"/>
        </w:rPr>
        <w:t>Bien entendu, ce ne sont que des exemples, et toute autre solution proposée par les PJs devrait être soigneusement envisagée par le Gardien. Une explication détaillée de ce que les PJs envisagent de faire devra être exigée.</w:t>
      </w:r>
    </w:p>
    <w:p>
      <w:pPr>
        <w:pStyle w:val="NormalWeb"/>
        <w:jc w:val="both"/>
        <w:rPr/>
      </w:pPr>
      <w:r>
        <w:rPr>
          <w:rFonts w:cs="Georgia" w:ascii="Georgia" w:hAnsi="Georgia"/>
          <w:b/>
          <w:bCs/>
        </w:rPr>
        <w:t>Briser le miroir:</w:t>
      </w:r>
      <w:r>
        <w:rPr>
          <w:rFonts w:cs="Georgia" w:ascii="Georgia" w:hAnsi="Georgia"/>
        </w:rPr>
        <w:t xml:space="preserve"> s'ils sont compétents et, il faut bien l'avouer, assez téméraires, les PJs auront la possibilité de briser le miroir si chèrement protégé par les Bolinaro. Cette action réduira considérablement l'action des Bolinaro, sans pour autant les empêcher totalement d'agir (cela sera entièrement décrit dans le paragraphe suivant).</w:t>
      </w:r>
    </w:p>
    <w:p>
      <w:pPr>
        <w:pStyle w:val="NormalWeb"/>
        <w:jc w:val="center"/>
        <w:rPr>
          <w:rFonts w:ascii="Georgia" w:hAnsi="Georgia" w:cs="Georgia"/>
          <w:b/>
          <w:b/>
          <w:bCs/>
        </w:rPr>
      </w:pPr>
      <w:r>
        <w:rPr>
          <w:rFonts w:cs="Georgia" w:ascii="Georgia" w:hAnsi="Georgia"/>
          <w:b/>
          <w:bCs/>
        </w:rPr>
        <w:t>La fin de la cérémonie</w:t>
      </w:r>
    </w:p>
    <w:p>
      <w:pPr>
        <w:pStyle w:val="NormalWeb"/>
        <w:jc w:val="both"/>
        <w:rPr>
          <w:rFonts w:ascii="Georgia" w:hAnsi="Georgia" w:cs="Georgia"/>
        </w:rPr>
      </w:pPr>
      <w:r>
        <w:rPr>
          <w:rFonts w:cs="Georgia" w:ascii="Georgia" w:hAnsi="Georgia"/>
        </w:rPr>
        <w:t>Pedro parlera clairement, sa voix couvrant peu à peu le tumulte ambiant:</w:t>
      </w:r>
    </w:p>
    <w:p>
      <w:pPr>
        <w:pStyle w:val="NormalWeb"/>
        <w:jc w:val="both"/>
        <w:rPr>
          <w:rFonts w:ascii="Georgia" w:hAnsi="Georgia" w:cs="Georgia"/>
        </w:rPr>
      </w:pPr>
      <w:r>
        <w:rPr>
          <w:rFonts w:cs="Georgia" w:ascii="Georgia" w:hAnsi="Georgia"/>
        </w:rPr>
        <w:t>"Mes frères, voici venue l'heure où aboutit le dur labeur que nous avons fourni en l'honneur de notre maître. Bientôt des hordes de guerriers féroces et sanguinaires épureront cette région la préparant à accueillir ces futurs habitants. C'est pourquoi je vous demande de tous vous joindre à moi pour qu'Il nous enseigne et nous dicte son désir."</w:t>
      </w:r>
    </w:p>
    <w:p>
      <w:pPr>
        <w:pStyle w:val="NormalWeb"/>
        <w:jc w:val="both"/>
        <w:rPr>
          <w:rFonts w:ascii="Georgia" w:hAnsi="Georgia" w:cs="Georgia"/>
        </w:rPr>
      </w:pPr>
      <w:r>
        <w:rPr>
          <w:rFonts w:cs="Georgia" w:ascii="Georgia" w:hAnsi="Georgia"/>
        </w:rPr>
        <w:t>A cet instant précis, Pedro se tournera vers Georgia et lui dira: "Maître, montre-nous !". Georgia s'avancera lentement, comme si elle ne marchait pas, mais planait légèrement au-dessus du sol. Elle sera alors en pleine lumière. Les PJs pourront même remarquer que son crâne dépasse encore un fil rouge... Son visage se déformera sous l'effet d'un répugnant rictus. Dans un éclat de rire, Georgia répondra, d'une voix étonnement grave: "Mais avec plaisir !". A nouveau elle rira alors que sa chair commencera à se distendre, de petites veines bleuâtres apparaissant sur ses bras. Alors qu'elle sera toujours en train de rire, ses dents se déchausseront une à une, sauf les canines, et tomberont sur le sol. Cette transformation progressive se poursuivra durant quelque minutes. Georgia ne sera alors plus, et Yig, dans toute sa majestueuse horreur se tiendra à sa place. Cette transformation coûte 1D2/1D10 SAN. De plus une multitude de serpents feront apparition, les PJs auront-ils pensé à boire de l'antidote qu'ils ont éventuellement volé chez Pedro ? Yig aura l'apparence d'un personnage certes très musclé, mais dont la silhouette reste cependant svelte. Tout son épiderme est en fait constitué d'écailles. Yig descendra alors dans la foule, se dirigeant visiblement vers le miroir. Sur son chemin il en profitera pour exterminer quelques malheureux adeptes en leur brisant les os, ou encore en les mordants sauvagement. Une fois devant le miroir, la reptilienne déité s'y dévisagera un instant, puis lèvera les bras au ciel, tout en prononçant de repoussants borborygmes dans un dialecte depuis longtemps disparu de la surface de la Terre. Alors le sol se mettra à trembler de façon surnaturelle, et petit à petit, le pilier supportant le miroir s'élèvera dans un vacarme assourdissant. Peu à peu le temple sera envahi par un épais nuage de poussières et de sables séculaires. Les PJs seront momentanément aveuglés et n'entendront plus que le rire démoniaque de Yig. D'énormes blocs de pierre s'effondreront et il faudra réussir un jet de Chance pour ne pas être écrasé par un de ces blocs (1D20 de dégâts). Les hurlements des malheureuses victimes se feront entendre. Lorsque la poussière se sera déposée les PJs auront la surprise de voir la voûte céleste au-dessus d'eux. Un trou d'un trentaine de mètres de diamètre fera place à l'ancien plafond. Le pilier se sera élevé de telle sorte qu'il dépasse de la jungle d'une hauteur de 25 mètre, tel un phare redoutable. Puis, au fur et à mesure que les yeux s'habitueront à la nouvelle obscurité (toutes les torches ayant été éteintes par la poussière), les PJs distingueront la sombre silhouette de Yig au sommet du pilier. Il éclatera une dernière fois de rire, raillant l'humanité toute entière, et se transformera alors en une étrange masse de lueur blafarde. Enfin dans un dernier geste, la masse lumineuse se précipitera vers le miroir. Elle y sera reflétée, dans toutes les directions, le pilier tournant lentement sur lui-même. Assister à cette scène conduit à la perte de 1D4/1D12 SAN. La rotation du pilier se prolongera durant 30 minutes environs, sous les yeux ébahis des quelques adeptes survivants.</w:t>
      </w:r>
    </w:p>
    <w:p>
      <w:pPr>
        <w:pStyle w:val="NormalWeb"/>
        <w:jc w:val="center"/>
        <w:rPr>
          <w:rFonts w:ascii="Georgia" w:hAnsi="Georgia" w:cs="Georgia"/>
          <w:b/>
          <w:b/>
          <w:bCs/>
        </w:rPr>
      </w:pPr>
      <w:r>
        <w:rPr>
          <w:rFonts w:cs="Georgia" w:ascii="Georgia" w:hAnsi="Georgia"/>
          <w:b/>
          <w:bCs/>
        </w:rPr>
        <w:t>Explications pour le Gardien des Arcannes</w:t>
      </w:r>
    </w:p>
    <w:p>
      <w:pPr>
        <w:pStyle w:val="NormalWeb"/>
        <w:jc w:val="both"/>
        <w:rPr>
          <w:rFonts w:ascii="Georgia" w:hAnsi="Georgia" w:cs="Georgia"/>
        </w:rPr>
      </w:pPr>
      <w:r>
        <w:rPr>
          <w:rFonts w:cs="Georgia" w:ascii="Georgia" w:hAnsi="Georgia"/>
        </w:rPr>
        <w:t>Sous le couvert de sa miroiterite, et de ses diverses activités d'import-export, la famille Bolinaro a en fait établi le contact avec une multitude d'autres cultes vénérant Yig à la surface de la Terre.</w:t>
      </w:r>
    </w:p>
    <w:p>
      <w:pPr>
        <w:pStyle w:val="NormalWeb"/>
        <w:jc w:val="both"/>
        <w:rPr/>
      </w:pPr>
      <w:r>
        <w:rPr>
          <w:rFonts w:cs="Georgia" w:ascii="Georgia" w:hAnsi="Georgia"/>
          <w:b/>
          <w:bCs/>
        </w:rPr>
        <w:t>Note:</w:t>
      </w:r>
      <w:r>
        <w:rPr>
          <w:rFonts w:cs="Georgia" w:ascii="Georgia" w:hAnsi="Georgia"/>
        </w:rPr>
        <w:t xml:space="preserve"> des documents divers concernant ces prises de contacts se trouvent dans l'annexe 3, qui contient diverses aides de jeu facultatives susceptibles d'aider les joueurs.</w:t>
      </w:r>
    </w:p>
    <w:p>
      <w:pPr>
        <w:pStyle w:val="NormalWeb"/>
        <w:jc w:val="both"/>
        <w:rPr>
          <w:rFonts w:ascii="Georgia" w:hAnsi="Georgia" w:cs="Georgia"/>
        </w:rPr>
      </w:pPr>
      <w:r>
        <w:rPr>
          <w:rFonts w:cs="Georgia" w:ascii="Georgia" w:hAnsi="Georgia"/>
        </w:rPr>
        <w:t>Tout ces cultes furent conviés à attendre la lumière révélatrice de leur maître, en ce 22 juin 1923, tôt le matin. Cette lueur, qui n'est rien d'autre qu'une émanation de Yig a le pouvoir de transformer en serpent tout être vivant qu'elle illumine. Ce sont donc des milliers d'hommes-serpent qui apparaîtront bientôt. Peu à peu ils s'infiltreront dans tout les domaines administratifs et imposeront alors leur bon vouloir. Il est fort probable que nombre de petits dictateurs d'Amérique Latine qui émergeront dans les prochaines années soit en fait des hommes-serpent. Mais tout cela, les PJs l'ignorent encore. Il serait cependant préférable qu'ils s'en aillent très vite quand ils remarqueront que la lumière se dirige vers eux (voir plus loin). Insistez pour cela sur le caractère de malignité que semble dégager cette lueur. Un joueur qui ne serait pas trop suicidaire devrait alors comprendre que cette "chose" est dangereuse.</w:t>
      </w:r>
    </w:p>
    <w:p>
      <w:pPr>
        <w:pStyle w:val="NormalWeb"/>
        <w:jc w:val="both"/>
        <w:rPr>
          <w:rFonts w:ascii="Georgia" w:hAnsi="Georgia" w:cs="Georgia"/>
        </w:rPr>
      </w:pPr>
      <w:r>
        <w:rPr>
          <w:rFonts w:cs="Georgia" w:ascii="Georgia" w:hAnsi="Georgia"/>
        </w:rPr>
        <w:t>Après que la rotation du pilier soit achevée, la lumière se dirigera paisiblement le vers le sol du temple. Lorsqu'elle aura atteint son but, elle se mettra à luire de plus belle, et enfin se concentrera en une boule d'environ 30 cm de diamètre qui flottera à 1m du sol. Après 1 minute d'attente insoutenable pour qui ne sait pas ce qui va arriver, la boule luminescente entamera de grands cercles dans le temple, cherchant visiblement à atteindre tout ce qui se trouve sur son passage. Si un jet sous la DEX est raté, on sera touché par la lumière et se transformera petit à petit en hommme-serpent (Un paragraphe est consacré au processus de transformation, voir Annexe 2). Puis la lumière se dirigera soudainement vers les souterrains, où elle disparaîtra. Alors que tout semblera fini, le sol commencera à trembler. Les PJs, s'ils sont assez fous pour être encore présents, feraient mieux de se protéger des chutes de pierre. Laissez-les vous décrire comment ils se protègent et adapter les éventuels dommages en conséquence.</w:t>
      </w:r>
    </w:p>
    <w:p>
      <w:pPr>
        <w:pStyle w:val="NormalWeb"/>
        <w:jc w:val="both"/>
        <w:rPr>
          <w:rFonts w:ascii="Georgia" w:hAnsi="Georgia" w:cs="Georgia"/>
        </w:rPr>
      </w:pPr>
      <w:r>
        <w:rPr>
          <w:rFonts w:cs="Georgia" w:ascii="Georgia" w:hAnsi="Georgia"/>
        </w:rPr>
        <w:t>L'origine de ce tremblement de terre est en fait l'ensemble des villages serpents. Petit à petit, ils sont mis à jour. Toute la topographie de la région s'en trouve bouleversée, même si elle est connue pour ses nombreux glissements de terrain. Les serpents prendront la forme de tribus primitives, humaines. Leur influence grandira pourtant dans la région, et les malformations diverses des nouveaux nés annonceront que la terrible Malédiction de Yig est à nouveau réitérée.</w:t>
      </w:r>
    </w:p>
    <w:p>
      <w:pPr>
        <w:pStyle w:val="NormalWeb"/>
        <w:jc w:val="center"/>
        <w:rPr>
          <w:rFonts w:ascii="Georgia" w:hAnsi="Georgia" w:cs="Georgia"/>
          <w:b/>
          <w:b/>
          <w:bCs/>
        </w:rPr>
      </w:pPr>
      <w:r>
        <w:rPr>
          <w:rFonts w:cs="Georgia" w:ascii="Georgia" w:hAnsi="Georgia"/>
          <w:b/>
          <w:bCs/>
        </w:rPr>
      </w:r>
    </w:p>
    <w:p>
      <w:pPr>
        <w:pStyle w:val="NormalWeb"/>
        <w:jc w:val="center"/>
        <w:rPr>
          <w:rFonts w:ascii="Georgia" w:hAnsi="Georgia" w:cs="Georgia"/>
          <w:b/>
          <w:b/>
          <w:bCs/>
        </w:rPr>
      </w:pPr>
      <w:r>
        <w:rPr>
          <w:rFonts w:cs="Georgia" w:ascii="Georgia" w:hAnsi="Georgia"/>
          <w:b/>
          <w:bCs/>
        </w:rPr>
        <w:t>Chance de succès de la cérémonie</w:t>
      </w:r>
    </w:p>
    <w:p>
      <w:pPr>
        <w:pStyle w:val="NormalWeb"/>
        <w:jc w:val="both"/>
        <w:rPr>
          <w:rFonts w:ascii="Georgia" w:hAnsi="Georgia" w:cs="Georgia"/>
        </w:rPr>
      </w:pPr>
      <w:r>
        <w:rPr>
          <w:rFonts w:cs="Georgia" w:ascii="Georgia" w:hAnsi="Georgia"/>
        </w:rPr>
        <w:t>Nous avons vu que les PJs avaient diverses possibilités pour empêcher les événements décrits ci-dessus. Voyons en quoi elles influencent précisément la cérémonie. Briser le miroir empêche toute influence sur les autres cultes répartis dans le monde, mais les villages serpent seront cependant mis à jour. Tuer Georgia revient à obliger Yig à investir un autre corps. Cependant il aura beaucoup moins le temps de s'habituer à ce nouveau corps. En conséquence ses diverses transformations (en homme-serpent, puis en lumière) n'auront que 60% de chances de réussir. Un échec signifierait également un échec total pour les Bolinaro. Voler le livre des Bolinaro, Unaussprechliche Kulten ne permettrait pas à Pedro de savoir exactement quel est le rituel à accomplir pour lier Yig à un corps de telle sorte qu'il puisse intervenir physiquement. Ses chances seront réduites à 40%, un échec ayant les mêmes conséquences que ci-dessus.</w:t>
      </w:r>
    </w:p>
    <w:p>
      <w:pPr>
        <w:pStyle w:val="NormalWeb"/>
        <w:jc w:val="center"/>
        <w:rPr>
          <w:rFonts w:ascii="Georgia" w:hAnsi="Georgia" w:cs="Georgia"/>
          <w:b/>
          <w:b/>
          <w:bCs/>
        </w:rPr>
      </w:pPr>
      <w:r>
        <w:rPr>
          <w:rFonts w:cs="Georgia" w:ascii="Georgia" w:hAnsi="Georgia"/>
          <w:b/>
          <w:bCs/>
        </w:rPr>
        <w:t>La réussite</w:t>
      </w:r>
    </w:p>
    <w:p>
      <w:pPr>
        <w:pStyle w:val="NormalWeb"/>
        <w:jc w:val="both"/>
        <w:rPr>
          <w:rFonts w:ascii="Georgia" w:hAnsi="Georgia" w:cs="Georgia"/>
        </w:rPr>
      </w:pPr>
      <w:r>
        <w:rPr>
          <w:rFonts w:cs="Georgia" w:ascii="Georgia" w:hAnsi="Georgia"/>
        </w:rPr>
        <w:t>Empêcher la mise à jour des villages serpent entraîne un gain de 1D10 SAN. Réduire à néant les projets mondiaux des Bolinaro implique un gain de 1D10+5 SAN. L'anéantissement des Bolinaro permet de gagner 1D6 SAN, empêcher les morts de Douglas Nillford et du révérend fait gagner dans chaque cas 1D2 SAN. De plus, pour avoir démontré que les activités des Bolinaro étaient pour le moins illicites, le gouvernement mexicain accordera une prime de 2000$ à chacun des PJs, ainsi que sa reconnaissance éternelle (jusqu'à ce qu'il soit renversé). Ellen, quant à elle, sera bien entendu bouleversée par la mort de Thomas. Pourtant son chagrin passera très vite, car elle se sera entichée d'un nouveau héros: le PJ ayant l'apparence la plus élevée. Elle tiendra également ses promesse, et payera à chacun la somme de 1500$: Happy End... pour le moment: Yig sait attendre ...</w:t>
      </w:r>
    </w:p>
    <w:p>
      <w:pPr>
        <w:pStyle w:val="NormalWeb"/>
        <w:jc w:val="both"/>
        <w:rPr>
          <w:rFonts w:ascii="Georgia" w:hAnsi="Georgia" w:cs="Georgia"/>
        </w:rPr>
      </w:pPr>
      <w:r>
        <w:rPr>
          <w:rFonts w:cs="Georgia" w:ascii="Georgia" w:hAnsi="Georgia"/>
        </w:rPr>
      </w:r>
    </w:p>
    <w:p>
      <w:pPr>
        <w:pStyle w:val="NormalWeb"/>
        <w:jc w:val="center"/>
        <w:rPr>
          <w:rFonts w:ascii="Georgia" w:hAnsi="Georgia" w:cs="Georgia"/>
          <w:b/>
          <w:b/>
          <w:bCs/>
        </w:rPr>
      </w:pPr>
      <w:r>
        <w:rPr>
          <w:rFonts w:cs="Georgia" w:ascii="Georgia" w:hAnsi="Georgia"/>
          <w:b/>
          <w:bCs/>
        </w:rPr>
        <w:t>DESCRIPTION DES PRINCIPAUX PERSONNAGES</w:t>
      </w:r>
    </w:p>
    <w:p>
      <w:pPr>
        <w:pStyle w:val="NormalWeb"/>
        <w:jc w:val="both"/>
        <w:rPr/>
      </w:pPr>
      <w:r>
        <w:rPr/>
        <w:t> </w:t>
      </w:r>
      <w:r>
        <w:rPr>
          <w:rFonts w:cs="Georgia" w:ascii="Georgia" w:hAnsi="Georgia"/>
        </w:rPr>
        <w:t>Cette partie a pour objectif de fournir une description précise des principaux acteurs de ce scénario. Celle-ci s'orientera sur deux points: une description physique qui correspondra à la première approche des investigateurs avec le personnages décrit, puis une description plus psychologique, qui décrira la manière de penser, la façon dont il juge les étrangers et plus spécialement les Américains, quelles sont les opinions (éventuellement) quant à la situation au Mexique des personnages.</w:t>
      </w:r>
    </w:p>
    <w:p>
      <w:pPr>
        <w:pStyle w:val="NormalWeb"/>
        <w:jc w:val="both"/>
        <w:rPr/>
      </w:pPr>
      <w:r>
        <w:rPr>
          <w:rFonts w:cs="Georgia" w:ascii="Georgia" w:hAnsi="Georgia"/>
          <w:b/>
          <w:bCs/>
        </w:rPr>
        <w:t>Note:</w:t>
      </w:r>
      <w:r>
        <w:rPr>
          <w:rFonts w:cs="Georgia" w:ascii="Georgia" w:hAnsi="Georgia"/>
        </w:rPr>
        <w:t xml:space="preserve"> les caractéristiques de ces personnages sont consignées sur une feuille à part pour faciliter les manipulations. Il est cependant vivement conseillé de lire attentivement les quelques lignes qui suivent et peut-être d'en apprendre les grandes traits. En effet le scénario gagnera en vivacité et en spontanéité.</w:t>
      </w:r>
    </w:p>
    <w:p>
      <w:pPr>
        <w:pStyle w:val="NormalWeb"/>
        <w:jc w:val="center"/>
        <w:rPr>
          <w:rFonts w:ascii="Georgia" w:hAnsi="Georgia" w:cs="Georgia"/>
          <w:b/>
          <w:b/>
          <w:bCs/>
        </w:rPr>
      </w:pPr>
      <w:r>
        <w:rPr>
          <w:rFonts w:cs="Georgia" w:ascii="Georgia" w:hAnsi="Georgia"/>
          <w:b/>
          <w:bCs/>
        </w:rPr>
        <w:t>PEDRO BOLINARO</w:t>
      </w:r>
    </w:p>
    <w:p>
      <w:pPr>
        <w:pStyle w:val="NormalWeb"/>
        <w:jc w:val="both"/>
        <w:rPr/>
      </w:pPr>
      <w:r>
        <w:rPr>
          <w:rFonts w:cs="Georgia" w:ascii="Georgia" w:hAnsi="Georgia"/>
          <w:b/>
          <w:bCs/>
        </w:rPr>
        <w:t>Physique:</w:t>
      </w:r>
      <w:r>
        <w:rPr>
          <w:rFonts w:cs="Georgia" w:ascii="Georgia" w:hAnsi="Georgia"/>
        </w:rPr>
        <w:t xml:space="preserve"> c'est indéniable, Pedro ressemble à un vieillard. Il semble marcher avec difficulté et reste la plupart du temps courbé. De plus il n'est pas très grand: il mesure à peu près 1m 70. Sa tenue est toujours impeccable, même s'il n'en change que rarement: un costume noir sous lequel il porte une chemise blanche à col droit, col qui est en permanence orné d'un petit noeud de papillon noir.</w:t>
      </w:r>
    </w:p>
    <w:p>
      <w:pPr>
        <w:pStyle w:val="NormalWeb"/>
        <w:jc w:val="both"/>
        <w:rPr>
          <w:rFonts w:ascii="Georgia" w:hAnsi="Georgia" w:cs="Georgia"/>
        </w:rPr>
      </w:pPr>
      <w:r>
        <w:rPr>
          <w:rFonts w:cs="Georgia" w:ascii="Georgia" w:hAnsi="Georgia"/>
        </w:rPr>
        <w:t>Ces traits sont tirés, et les rides nombreuses. Pourtant ce qui frappe immanquablement lorsqu'on regarde son visage sont ces yeux d'un vert profond, étrange, presque inquiétant. Ce sont les yeux d'une personne qui ne fait rien sans y avoir mûrement réfléchi auparavant.</w:t>
      </w:r>
    </w:p>
    <w:p>
      <w:pPr>
        <w:pStyle w:val="NormalWeb"/>
        <w:jc w:val="both"/>
        <w:rPr/>
      </w:pPr>
      <w:r>
        <w:rPr>
          <w:rFonts w:cs="Georgia" w:ascii="Georgia" w:hAnsi="Georgia"/>
          <w:b/>
          <w:bCs/>
        </w:rPr>
        <w:t>Psychologie:</w:t>
      </w:r>
      <w:r>
        <w:rPr>
          <w:rFonts w:cs="Georgia" w:ascii="Georgia" w:hAnsi="Georgia"/>
        </w:rPr>
        <w:t xml:space="preserve"> Pedro est le principal initiateur de toutes les activités du mythe et plus particulièrement des cultes dédiés à Yig dans la région de Bonato. En ce sens il voit la cérémonie d'invocation de Yig comme l'aboutissement de dizaines d'années de recherches. Pedro se méfie donc de tout inconnu et plus particulièrement des étrangers. En effet, avant de s'engager à quoi que ce soit, il veut être certain que la personne avec laquelle il parle ne sache rien de ses projets, ou alors qu'elle est de son côté. Sinon, tous les moyens sont bons...</w:t>
      </w:r>
    </w:p>
    <w:p>
      <w:pPr>
        <w:pStyle w:val="NormalWeb"/>
        <w:jc w:val="center"/>
        <w:rPr>
          <w:rFonts w:ascii="Georgia" w:hAnsi="Georgia" w:cs="Georgia"/>
          <w:b/>
          <w:b/>
          <w:bCs/>
        </w:rPr>
      </w:pPr>
      <w:r>
        <w:rPr>
          <w:rFonts w:cs="Georgia" w:ascii="Georgia" w:hAnsi="Georgia"/>
          <w:b/>
          <w:bCs/>
        </w:rPr>
        <w:t xml:space="preserve">ENRICO BOLINARO </w:t>
      </w:r>
    </w:p>
    <w:p>
      <w:pPr>
        <w:pStyle w:val="NormalWeb"/>
        <w:jc w:val="both"/>
        <w:rPr/>
      </w:pPr>
      <w:r>
        <w:rPr>
          <w:rFonts w:cs="Georgia" w:ascii="Georgia" w:hAnsi="Georgia"/>
          <w:b/>
          <w:bCs/>
        </w:rPr>
        <w:t>Physique:</w:t>
      </w:r>
      <w:r>
        <w:rPr>
          <w:rFonts w:cs="Georgia" w:ascii="Georgia" w:hAnsi="Georgia"/>
        </w:rPr>
        <w:t xml:space="preserve"> c'est un gaillard grand et costaud, aux traits rudes et peu avenants. Pourtant il est toujours vêtu en homme d'affaire dont les entreprises prospèrent, ce qui n'est pas faux. Légèrement dégarni, ses cheveux sont noirs striés de gris. Il a en permanence le regard de celui qui scrute, qui essaie de savoir ce que tout un chacun cache. Sont regard noir est en ce sens dérangeant. Pourtant, Enrico n'est pas aussi dangereux dans ce domaine que son père Pedro, en effet il ne possède pas la finesse d'esprit et la connaissance de la psychologie humaine de ce dernier.</w:t>
      </w:r>
    </w:p>
    <w:p>
      <w:pPr>
        <w:pStyle w:val="NormalWeb"/>
        <w:jc w:val="both"/>
        <w:rPr/>
      </w:pPr>
      <w:r>
        <w:rPr>
          <w:rFonts w:cs="Georgia" w:ascii="Georgia" w:hAnsi="Georgia"/>
          <w:b/>
          <w:bCs/>
        </w:rPr>
        <w:t xml:space="preserve">Psychologie: </w:t>
      </w:r>
      <w:r>
        <w:rPr>
          <w:rFonts w:cs="Georgia" w:ascii="Georgia" w:hAnsi="Georgia"/>
        </w:rPr>
        <w:t>Enrico pourra sembler quelque peu effacé, face à son père. Cependant, même si Pedro tient les rennes, Enrico dispose d'un grand pouvoir d'initiative. Par exemple si des gêneurs venaient à se montrer (quelle idée !), ce serait Enrico qui serait chargé de les faire disparaître. De même c'est Enrico qui s'est chargé de "louer" les service de Douglas Nillford.</w:t>
      </w:r>
    </w:p>
    <w:p>
      <w:pPr>
        <w:pStyle w:val="NormalWeb"/>
        <w:jc w:val="center"/>
        <w:rPr>
          <w:rFonts w:ascii="Georgia" w:hAnsi="Georgia" w:cs="Georgia"/>
          <w:b/>
          <w:b/>
          <w:bCs/>
        </w:rPr>
      </w:pPr>
      <w:r>
        <w:rPr>
          <w:rFonts w:cs="Georgia" w:ascii="Georgia" w:hAnsi="Georgia"/>
          <w:b/>
          <w:bCs/>
        </w:rPr>
        <w:t xml:space="preserve">LE SHERIF GONZALES </w:t>
      </w:r>
    </w:p>
    <w:p>
      <w:pPr>
        <w:pStyle w:val="NormalWeb"/>
        <w:jc w:val="both"/>
        <w:rPr/>
      </w:pPr>
      <w:r>
        <w:rPr>
          <w:rFonts w:cs="Georgia" w:ascii="Georgia" w:hAnsi="Georgia"/>
          <w:b/>
          <w:bCs/>
        </w:rPr>
        <w:t>Physique:</w:t>
      </w:r>
      <w:r>
        <w:rPr>
          <w:rFonts w:cs="Georgia" w:ascii="Georgia" w:hAnsi="Georgia"/>
        </w:rPr>
        <w:t xml:space="preserve"> c'est un homme à la carrure impressionnante, mais qui est en permanence souriant et aimé de ses concitoyens. Arborant une moustache digne de ce nom, ses traits sont tirés et durcis par le soleil. Ses yeux d'un noir profond, inspirent confiance...</w:t>
      </w:r>
    </w:p>
    <w:p>
      <w:pPr>
        <w:pStyle w:val="NormalWeb"/>
        <w:jc w:val="both"/>
        <w:rPr/>
      </w:pPr>
      <w:r>
        <w:rPr>
          <w:rFonts w:cs="Georgia" w:ascii="Georgia" w:hAnsi="Georgia"/>
          <w:b/>
          <w:bCs/>
        </w:rPr>
        <w:t>Psychologie:</w:t>
      </w:r>
      <w:r>
        <w:rPr>
          <w:rFonts w:cs="Georgia" w:ascii="Georgia" w:hAnsi="Georgia"/>
        </w:rPr>
        <w:t xml:space="preserve"> le shérif Gonzales est en fait un homme de main des Bolinaro. Il ne saisit cependant pas tout de l'opération envisagée par Pedro. On lui a simplement promis fortune et gloire. S'il apprend, d'une façon ou d'une autre que les personnages ont dans l'intention de compromettre les projets des Bolinaro, il essaiera de faire des PJs ses amis et confidents, afin de savoir où ils en sont exactement. La moindre bribe d'information sera naturellement rapportée à Pedro, qui chargera vraisemblablement Enrico de se débarrasser de ces "petits curieux".</w:t>
      </w:r>
    </w:p>
    <w:p>
      <w:pPr>
        <w:pStyle w:val="NormalWeb"/>
        <w:jc w:val="center"/>
        <w:rPr>
          <w:rFonts w:ascii="Georgia" w:hAnsi="Georgia" w:cs="Georgia"/>
          <w:b/>
          <w:b/>
          <w:bCs/>
        </w:rPr>
      </w:pPr>
      <w:r>
        <w:rPr>
          <w:rFonts w:cs="Georgia" w:ascii="Georgia" w:hAnsi="Georgia"/>
          <w:b/>
          <w:bCs/>
        </w:rPr>
        <w:t>S'SOSGOATA</w:t>
      </w:r>
    </w:p>
    <w:p>
      <w:pPr>
        <w:pStyle w:val="NormalWeb"/>
        <w:jc w:val="both"/>
        <w:rPr/>
      </w:pPr>
      <w:r>
        <w:rPr>
          <w:rFonts w:cs="Georgia" w:ascii="Georgia" w:hAnsi="Georgia"/>
        </w:rPr>
        <w:t xml:space="preserve">S'sosgoata est en fait un homme serpent qui a éduqué Pedro dans le but de restaurer la race serpent. Il apparaîtra sans doute comme un personnage mystérieux aux joueurs, car son rôle ne leur semblera pas nécessairement défini. De plus tout au long du scénario il aura l'apparence d'un simple mineur. En fait il glanera toutes les informations utiles aux Bolinaro et sera l'intermédiaire entre les clans serpent souterrains et la famille. Son "importance" dans l'aventure sera pourtant bien plus grande si jamais vous décidiez de jouer la partie consacrée aux plans oniriques des Bolinaro (cf. </w:t>
      </w:r>
      <w:r>
        <w:rPr>
          <w:rFonts w:cs="Georgia" w:ascii="Georgia" w:hAnsi="Georgia"/>
          <w:u w:val="single"/>
        </w:rPr>
        <w:t xml:space="preserve">Les fils du serpent </w:t>
      </w:r>
      <w:r>
        <w:rPr>
          <w:rFonts w:cs="Georgia" w:ascii="Georgia" w:hAnsi="Georgia"/>
        </w:rPr>
        <w:t>partie II).</w:t>
      </w:r>
    </w:p>
    <w:p>
      <w:pPr>
        <w:pStyle w:val="NormalWeb"/>
        <w:jc w:val="center"/>
        <w:rPr>
          <w:rFonts w:ascii="Georgia" w:hAnsi="Georgia" w:cs="Georgia"/>
          <w:b/>
          <w:b/>
          <w:bCs/>
        </w:rPr>
      </w:pPr>
      <w:r>
        <w:rPr>
          <w:rFonts w:cs="Georgia" w:ascii="Georgia" w:hAnsi="Georgia"/>
          <w:b/>
          <w:bCs/>
        </w:rPr>
        <w:t xml:space="preserve">RAPHAEL CRAMPFORD </w:t>
      </w:r>
    </w:p>
    <w:p>
      <w:pPr>
        <w:pStyle w:val="NormalWeb"/>
        <w:jc w:val="both"/>
        <w:rPr>
          <w:rFonts w:ascii="Georgia" w:hAnsi="Georgia" w:cs="Georgia"/>
        </w:rPr>
      </w:pPr>
      <w:r>
        <w:rPr>
          <w:rFonts w:cs="Georgia" w:ascii="Georgia" w:hAnsi="Georgia"/>
        </w:rPr>
        <w:t>Raphaël est le frère de Georgia. Il est le seul membre de la famille qui daignera répondre aux questions des investigateurs, les parents considérant que Georgia n'est plus digne d'intérêt depuis sa crise de folie au retour de son premier séjour au Mexique. Il est assez grands, les cheveux bruns coupés courts, impeccablement coiffés. Son regard toujours dans le vague traduit parfaitement sa timidité maladive. Cependant il aime sa soeur et fera tout son possible pour aider les investigateurs et les accompagnera (s'il sont trois ou moins en termes de jeu) à Bonato sur les traces de l'expédition Heming.</w:t>
      </w:r>
    </w:p>
    <w:p>
      <w:pPr>
        <w:pStyle w:val="NormalWeb"/>
        <w:rPr/>
      </w:pPr>
      <w:r>
        <w:rPr/>
        <w:t> </w:t>
      </w:r>
    </w:p>
    <w:p>
      <w:pPr>
        <w:pStyle w:val="NormalWeb"/>
        <w:rPr>
          <w:rFonts w:ascii="Georgia" w:hAnsi="Georgia" w:cs="Georgia"/>
          <w:b/>
          <w:b/>
          <w:bCs/>
        </w:rPr>
      </w:pPr>
      <w:r>
        <w:rPr>
          <w:rFonts w:cs="Georgia" w:ascii="Georgia" w:hAnsi="Georgia"/>
          <w:b/>
          <w:bCs/>
        </w:rPr>
        <w:t xml:space="preserve">Annexe 1: Le Mexique en 1923 </w:t>
      </w:r>
    </w:p>
    <w:p>
      <w:pPr>
        <w:pStyle w:val="NormalWeb"/>
        <w:jc w:val="both"/>
        <w:rPr/>
      </w:pPr>
      <w:r>
        <w:rPr>
          <w:rFonts w:cs="Georgia" w:ascii="Georgia" w:hAnsi="Georgia"/>
          <w:b/>
          <w:bCs/>
        </w:rPr>
        <w:t>ETUDE PHYSIQUE:</w:t>
      </w:r>
      <w:r>
        <w:rPr>
          <w:rFonts w:cs="Georgia" w:ascii="Georgia" w:hAnsi="Georgia"/>
        </w:rPr>
        <w:t xml:space="preserve"> nous nous limiterons ici à la région du village de Bonato qui nous intéresse plus particulièrement. Bonato est situé à une trentaine de kilomètres de Tehuantepec. Dans cette partie Sud Est du Mexique sévit un climat tropical humide. Les températures y sont élevées ( 26 à 28 °C ), ce qui limitera les actions des PJs s'ils ne sont habitués à ce type de températures. Les précipitations sont également très importantes (jusqu'à 900 mm). De ce fait on comprend aisément la végétation sauvage qui apparaît dans ces régions. Le paysage est souvent escarpé et parcouru par de nombreux cours d'eau, bien qu'il y ait de nombreux hauts plateaux.</w:t>
      </w:r>
    </w:p>
    <w:p>
      <w:pPr>
        <w:pStyle w:val="NormalWeb"/>
        <w:jc w:val="both"/>
        <w:rPr/>
      </w:pPr>
      <w:r>
        <w:rPr>
          <w:rFonts w:cs="Georgia" w:ascii="Georgia" w:hAnsi="Georgia"/>
          <w:b/>
          <w:bCs/>
        </w:rPr>
        <w:t>HISTORIQUE:</w:t>
      </w:r>
      <w:r>
        <w:rPr>
          <w:rFonts w:cs="Georgia" w:ascii="Georgia" w:hAnsi="Georgia"/>
        </w:rPr>
        <w:t xml:space="preserve"> de nombreuses civilisations se sont succédées sur le sol mexicain au cours des siècles. Ceci a créé un curieux mélange ethnique, notamment aux niveau des civilisations indiennes. Nous allons rapidement passer en revue ces civilisations:</w:t>
      </w:r>
    </w:p>
    <w:p>
      <w:pPr>
        <w:pStyle w:val="NormalWeb"/>
        <w:jc w:val="both"/>
        <w:rPr>
          <w:rFonts w:ascii="Georgia" w:hAnsi="Georgia" w:cs="Georgia"/>
        </w:rPr>
      </w:pPr>
      <w:r>
        <w:rPr>
          <w:rFonts w:cs="Georgia" w:ascii="Georgia" w:hAnsi="Georgia"/>
        </w:rPr>
        <w:t>- Les OLMEQUES du IV au VI siècle. Ils sont caractérisés par leur sculptures typiques. C'est ainsi que de mystérieuses et colossales têtes ornent tout le pourtour du golfe du Mexique.</w:t>
      </w:r>
    </w:p>
    <w:p>
      <w:pPr>
        <w:pStyle w:val="NormalWeb"/>
        <w:jc w:val="both"/>
        <w:rPr>
          <w:rFonts w:ascii="Georgia" w:hAnsi="Georgia" w:cs="Georgia"/>
        </w:rPr>
      </w:pPr>
      <w:r>
        <w:rPr>
          <w:rFonts w:cs="Georgia" w:ascii="Georgia" w:hAnsi="Georgia"/>
        </w:rPr>
        <w:t>- les MAYAS: de la fin du VI à la fin du VIII siècle. Ils furent à la tête d'un puissant empire. De nombreuses et imposantes cités mayas sont encore visibles. Les descendants des mayas vivent aujourd'hui dan le Yucatan.</w:t>
      </w:r>
    </w:p>
    <w:p>
      <w:pPr>
        <w:pStyle w:val="NormalWeb"/>
        <w:jc w:val="both"/>
        <w:rPr>
          <w:rFonts w:ascii="Georgia" w:hAnsi="Georgia" w:cs="Georgia"/>
        </w:rPr>
      </w:pPr>
      <w:r>
        <w:rPr>
          <w:rFonts w:cs="Georgia" w:ascii="Georgia" w:hAnsi="Georgia"/>
        </w:rPr>
        <w:t>- Les TOLTEQUES: règnent au XI siècle. Ils adoraient Tlaloc le dieux de la pluie.</w:t>
      </w:r>
    </w:p>
    <w:p>
      <w:pPr>
        <w:pStyle w:val="NormalWeb"/>
        <w:jc w:val="both"/>
        <w:rPr>
          <w:rFonts w:ascii="Georgia" w:hAnsi="Georgia" w:cs="Georgia"/>
        </w:rPr>
      </w:pPr>
      <w:r>
        <w:rPr>
          <w:rFonts w:cs="Georgia" w:ascii="Georgia" w:hAnsi="Georgia"/>
        </w:rPr>
        <w:t>- Les AZTEQUES: Ils imposent leur civilisation du XIII au XVI siècle. Il s'agit de la civilisation la plus puissante du Mexique. Ce sont par exemple les Aztèques qui fondèrent Mexico, qui s'appelait alors "la ville au milieu du lac".</w:t>
      </w:r>
    </w:p>
    <w:p>
      <w:pPr>
        <w:pStyle w:val="NormalWeb"/>
        <w:jc w:val="both"/>
        <w:rPr>
          <w:rFonts w:ascii="Georgia" w:hAnsi="Georgia" w:cs="Georgia"/>
        </w:rPr>
      </w:pPr>
      <w:r>
        <w:rPr>
          <w:rFonts w:cs="Georgia" w:ascii="Georgia" w:hAnsi="Georgia"/>
        </w:rPr>
        <w:t>En 1519, les conquistadores arrivent au Mexique ce qui aboutira à la ruine de l'empire aztèque. Cette conquête espagnole fut sanglante: En l'espace de 50 ans la population mexicaine est passé de 11 millions d'habitants à 5 millions d'habitants. En parallèle avec cette conquête le Mexique est peu à peu évangélisé. Cette évangélisation est extrêmement rapide.</w:t>
      </w:r>
    </w:p>
    <w:p>
      <w:pPr>
        <w:pStyle w:val="NormalWeb"/>
        <w:jc w:val="both"/>
        <w:rPr/>
      </w:pPr>
      <w:r>
        <w:rPr>
          <w:rFonts w:cs="Georgia" w:ascii="Georgia" w:hAnsi="Georgia"/>
        </w:rPr>
        <w:t>En 1824, la république mexicaine est proclamé par Napoléon III, qui impose un empereur du nom de Maximilien. Ce dernier sera exécuté en 1867. Après les dictatures aztèques et espagnoles survient, en 1876 une nouvelle dictature: celle de Porfirio Diaz. Cependant grâce à cette dictature qui libère le Mexique du poids de l'instabilité politique, une certaine modernisation et révolution technique peut voir le jour. En effet, Diaz fera tout ce qui est en son pouvoir pour participer au réveil économique et technologique mexicain. En 1921 le Mexique est le second producteur mondial de pétrole. la population mexicaine double en l'espace de cinquante ans pour arriver à une population totale de 15 millions d'habitants en 1921 toujours sur un territoire qui représente quatre fois la surface de la France. On notera que ce brusque sursaut de modernisation sera désastreux pour les campagnes: même si l'</w:t>
      </w:r>
      <w:r>
        <w:rPr>
          <w:rFonts w:cs="Georgia" w:ascii="Georgia" w:hAnsi="Georgia"/>
          <w:i/>
          <w:iCs/>
        </w:rPr>
        <w:t>hacienda</w:t>
      </w:r>
      <w:r>
        <w:rPr>
          <w:rFonts w:cs="Georgia" w:ascii="Georgia" w:hAnsi="Georgia"/>
        </w:rPr>
        <w:t xml:space="preserve"> (grande propriété terrienne) continue à constituer l'unité économique rurale, les communautés villageoises se dissolvent peu à peu. </w:t>
      </w:r>
    </w:p>
    <w:p>
      <w:pPr>
        <w:pStyle w:val="NormalWeb"/>
        <w:jc w:val="both"/>
        <w:rPr>
          <w:rFonts w:ascii="Georgia" w:hAnsi="Georgia" w:cs="Georgia"/>
        </w:rPr>
      </w:pPr>
      <w:r>
        <w:rPr>
          <w:rFonts w:cs="Georgia" w:ascii="Georgia" w:hAnsi="Georgia"/>
        </w:rPr>
        <w:t>Après 35 ans de pouvoir, la question de la succession de Diaz se pose. De plus le voisin américain considère avec méfiance le Mexique à son goût trop favorable aux européens. Tels sont les ferments de la révolution mexicaine.</w:t>
      </w:r>
    </w:p>
    <w:p>
      <w:pPr>
        <w:pStyle w:val="NormalWeb"/>
        <w:jc w:val="both"/>
        <w:rPr>
          <w:rFonts w:ascii="Georgia" w:hAnsi="Georgia" w:cs="Georgia"/>
        </w:rPr>
      </w:pPr>
      <w:r>
        <w:rPr>
          <w:rFonts w:cs="Georgia" w:ascii="Georgia" w:hAnsi="Georgia"/>
        </w:rPr>
        <w:t>A l'origine cette révolution est essentiellement une lutte politique entre groupe sociaux et régionaux. Après avoir quelque temps songé à un compromis avec Diaz, Madero qui prône la restauration de la démocratie en vient à la lutte armée. Il recrute la majeure partie de ses troupes dans le Nord du pays. Il arrive finalement au pouvoir et entreprend une réforme des institutions politique pour ensuite se consacrer aux problèmes ruraux. Un coup d'Etat militaire en 1913 aura raison de lui: Madero est assassiné. Le général Huerta qui était à la tête de ce coup d'Etat fut en fait l'instrument des Etats-Unis. Cependant Huerta décide de garder le pouvoir. Les Etats-Unis ne reconnaissent donc pas le nouveau régime. En conséquence Huerta se rapproche de l'Allemagne et du Japon. Lors de la Grande Guerre les ennemis de Huerta, dont les trois principaux chefs sont les biens connus Carranza, Villa et Zapata se servent de l'attitude américaine. En 1914 les Etats-Unis entreprennent de bloquer les ports de Veracruz et de Tampico pour couper les ressources européenne de Huerta. S'en suit une lutte impitoyable pour le pouvoir entre les trois hommes. Le vainqueur en sera finalement le Général Obregon qui servait Carranza mort de façon violente. Il accèdera au pouvoir en 1920.</w:t>
      </w:r>
    </w:p>
    <w:p>
      <w:pPr>
        <w:pStyle w:val="NormalWeb"/>
        <w:jc w:val="both"/>
        <w:rPr/>
      </w:pPr>
      <w:r>
        <w:rPr>
          <w:rFonts w:cs="Georgia" w:ascii="Georgia" w:hAnsi="Georgia"/>
          <w:b/>
          <w:bCs/>
        </w:rPr>
        <w:t>SITUATION EN 1923:</w:t>
      </w:r>
      <w:r>
        <w:rPr>
          <w:rFonts w:cs="Georgia" w:ascii="Georgia" w:hAnsi="Georgia"/>
        </w:rPr>
        <w:t xml:space="preserve"> en 1923, le Général Obregon obtient la reconnaissance diplomatique des Etats-Unis grâce à la signature des </w:t>
      </w:r>
      <w:r>
        <w:rPr>
          <w:rFonts w:cs="Georgia" w:ascii="Georgia" w:hAnsi="Georgia"/>
          <w:b/>
          <w:bCs/>
        </w:rPr>
        <w:t>Accords de Bucareli</w:t>
      </w:r>
      <w:r>
        <w:rPr>
          <w:rFonts w:cs="Georgia" w:ascii="Georgia" w:hAnsi="Georgia"/>
        </w:rPr>
        <w:t xml:space="preserve"> dans lesquels le Mexique renonce à l'application de l'article 27 de la Constitution. Cependant les tensions sont encore grandes entre les Etats-Unis et le Mexique et la population pourrait se comporter de façon agressive face à une troupe d'américains. De plus la situation politique elle-même reste explosive (une révolution aura lieu fin 1923, début 1924). Ainsi, c'est dans un pays en révolte que les PJs vont devoir enquêter... Les contrôle sont fréquents, les fusillades en pleines rues, massacrant indistinctement femmes et enfants le sont encore plus. Même si à l'entrée du pays les armes sont confisquées, il ne sera pas difficile de s'en procurer. Les PJs pourront assister à l'exécution de quelques révolutionnaires.</w:t>
      </w:r>
    </w:p>
    <w:p>
      <w:pPr>
        <w:pStyle w:val="NormalWeb"/>
        <w:jc w:val="both"/>
        <w:rPr/>
      </w:pPr>
      <w:r>
        <w:rPr>
          <w:rFonts w:cs="Georgia" w:ascii="Georgia" w:hAnsi="Georgia"/>
          <w:b/>
          <w:bCs/>
        </w:rPr>
        <w:t>Note:</w:t>
      </w:r>
      <w:r>
        <w:rPr>
          <w:rFonts w:cs="Georgia" w:ascii="Georgia" w:hAnsi="Georgia"/>
        </w:rPr>
        <w:t xml:space="preserve"> il s'agit là d'une excellente méthode pour faire comprendre aux PJs que l'on ne plaisante pas avec les révolutionnaires. Ils seront sans aucun doute choqués de cette exécution. N'hésitez pas à en faire un moment dramatique en décrivant avec précision les pleurs de la future veuve qui implore les miliciens de ne pas tirer. Inspirez vous des films où la tension monte alors que le héros est sur le point de se faire fusiller. Mais dans ce cas, le héros ne sera pas sauvé in extremis...</w:t>
      </w:r>
    </w:p>
    <w:p>
      <w:pPr>
        <w:pStyle w:val="NormalWeb"/>
        <w:jc w:val="both"/>
        <w:rPr/>
      </w:pPr>
      <w:r>
        <w:rPr/>
        <w:t> </w:t>
      </w:r>
    </w:p>
    <w:p>
      <w:pPr>
        <w:pStyle w:val="NormalWeb"/>
        <w:jc w:val="both"/>
        <w:rPr/>
      </w:pPr>
      <w:r>
        <w:rPr>
          <w:rFonts w:cs="Georgia" w:ascii="Georgia" w:hAnsi="Georgia"/>
          <w:b/>
          <w:bCs/>
        </w:rPr>
        <w:t>POPULATION:</w:t>
      </w:r>
      <w:r>
        <w:rPr>
          <w:rFonts w:cs="Georgia" w:ascii="Georgia" w:hAnsi="Georgia"/>
        </w:rPr>
        <w:t xml:space="preserve"> la population mexicaine peut être considérée comme un agrégat d'ethnie différentes; c'est pourquoi une parfaite unité du peuple mexicain n'est guère possible et reste utopique. Pour faciliter on distingue trois catégories de mexicains. En premier les Blancs qui occupent le sommet de la pyramide sociale. En effet on réalise que la condition sociale est presque toujours parallèle à l'ethnie à laquelle appartient la personne considérée. En second lieu on distingue les métis qui occupent une place intermédiaire, puis en dernier lieu les Indiens. On retiendra que la population rurale, artisanale, et donc celle de Bonato, est relativement pauvre et ne profita que très peu des tentatives de relance économiques entreprises par Diaz. De plus l'essentiel du village de Bonato est constitué par une population indienne.</w:t>
      </w:r>
    </w:p>
    <w:p>
      <w:pPr>
        <w:pStyle w:val="NormalWeb"/>
        <w:jc w:val="both"/>
        <w:rPr/>
      </w:pPr>
      <w:r>
        <w:rPr>
          <w:rFonts w:cs="Georgia" w:ascii="Georgia" w:hAnsi="Georgia"/>
          <w:b/>
          <w:bCs/>
        </w:rPr>
        <w:t>NOTE:</w:t>
      </w:r>
      <w:r>
        <w:rPr>
          <w:rFonts w:cs="Georgia" w:ascii="Georgia" w:hAnsi="Georgia"/>
        </w:rPr>
        <w:t xml:space="preserve"> Il ne faut pas oublier qu'une grande partie des routes n'est pas directement praticable. Ainsi s'ils devaient quitter les grands axes routiers, les PJs devront certainement louer des chevaux et abandonner leurs automobiles, automobiles qui pourront éventuellement attirer les convoitises...</w:t>
      </w:r>
    </w:p>
    <w:p>
      <w:pPr>
        <w:pStyle w:val="NormalWeb"/>
        <w:rPr/>
      </w:pPr>
      <w:r>
        <w:rPr/>
        <w:t> </w:t>
      </w:r>
    </w:p>
    <w:p>
      <w:pPr>
        <w:pStyle w:val="NormalWeb"/>
        <w:jc w:val="center"/>
        <w:rPr>
          <w:rFonts w:ascii="Georgia" w:hAnsi="Georgia" w:cs="Georgia"/>
          <w:b/>
          <w:b/>
          <w:bCs/>
        </w:rPr>
      </w:pPr>
      <w:r>
        <w:rPr>
          <w:rFonts w:cs="Georgia" w:ascii="Georgia" w:hAnsi="Georgia"/>
          <w:b/>
          <w:bCs/>
        </w:rPr>
        <w:t>Annexe 2: La transformation</w:t>
      </w:r>
    </w:p>
    <w:p>
      <w:pPr>
        <w:pStyle w:val="NormalWeb"/>
        <w:jc w:val="both"/>
        <w:rPr>
          <w:rFonts w:ascii="Georgia" w:hAnsi="Georgia" w:cs="Georgia"/>
        </w:rPr>
      </w:pPr>
      <w:r>
        <w:rPr>
          <w:rFonts w:cs="Georgia" w:ascii="Georgia" w:hAnsi="Georgia"/>
        </w:rPr>
        <w:t>Cette annexe décrit avec précision ce qui arrivera aux éventuels PJs qui auraient été touchés par le rayon de lumière lors de la cérémonie finale et qui par conséquence se transformeront en serpent. En premier lieu il faut signaler que cette transformation est lente et peut durer plus de deux ans. Le PJs qui sera rentré en contact avec la lueur, terrible émanation de Yig, se sentira tout d'abord malade et sera pris de vomissements. Pourtant il n'y aura d'autres signes avant un mois à un mois et demi. La révélation de sa nouvelle nature se fera en premier lieu par des remarques de plus en plus franches sur l'odeur franchement désagréable que le PJ dégage. Ce dernier n'en aura cependant pas conscience. Sa vision sera troublée présentant tous les symptômes d'une myopie à l'évolution étonnement rapide. Des lunettes seront donc nécessaires...</w:t>
      </w:r>
    </w:p>
    <w:p>
      <w:pPr>
        <w:pStyle w:val="NormalWeb"/>
        <w:jc w:val="both"/>
        <w:rPr/>
      </w:pPr>
      <w:r>
        <w:rPr>
          <w:rFonts w:cs="Georgia" w:ascii="Georgia" w:hAnsi="Georgia"/>
          <w:b/>
          <w:bCs/>
        </w:rPr>
        <w:t>Note:</w:t>
      </w:r>
      <w:r>
        <w:rPr>
          <w:rFonts w:cs="Georgia" w:ascii="Georgia" w:hAnsi="Georgia"/>
        </w:rPr>
        <w:t xml:space="preserve"> si le PJ concerné était presbyte avant ces signes de myopie, celle-ci lui apparaîtra comme une "guérison" miraculeuse de sa presbytie. En effet, le presbytie étant l'inverse de la myopie, la recrudescence de l'une des infirmités implique le régression de l'autre.</w:t>
      </w:r>
    </w:p>
    <w:p>
      <w:pPr>
        <w:pStyle w:val="NormalWeb"/>
        <w:jc w:val="both"/>
        <w:rPr>
          <w:rFonts w:ascii="Georgia" w:hAnsi="Georgia" w:cs="Georgia"/>
        </w:rPr>
      </w:pPr>
      <w:r>
        <w:rPr>
          <w:rFonts w:cs="Georgia" w:ascii="Georgia" w:hAnsi="Georgia"/>
        </w:rPr>
        <w:t>La plastique de la peau du sujet atteint par le mal se modifiera elle aussi. La peau deviendra dans un premier temps plus lisse et se tendra de façon anormale faisant apparaître les vaisseaux sanguins. En termes de jeu, toutes les semaines, le personnage perdra 1 point d'APP, quand il sera à points il ne lui sera plus possible de sortir sans effrayer les enfants. Quand il aura une apparence de 0, un jet de SAN sera nécessaire à sa vue (0/1D6): le personnage aura alors la morphologie d'un homme-serpent...</w:t>
      </w:r>
    </w:p>
    <w:p>
      <w:pPr>
        <w:pStyle w:val="NormalWeb"/>
        <w:jc w:val="both"/>
        <w:rPr>
          <w:rFonts w:ascii="Georgia" w:hAnsi="Georgia" w:cs="Georgia"/>
        </w:rPr>
      </w:pPr>
      <w:r>
        <w:rPr>
          <w:rFonts w:cs="Georgia" w:ascii="Georgia" w:hAnsi="Georgia"/>
        </w:rPr>
        <w:t>Simultanément, le PJ fera des rêve de plus en plus étranges tout d'abord effrayant, puis bien qu'ils n'aient pas changé de nature ses rêves se feront agréables... Il évoqueront les périodes où la gloire de Yig était à son apogée. Il causeront une perte de 0/1 SAN par nuit. Après 5 semaines, le personnage verra que sa langue aura pris une curieuse couleur bleuté ou grisâtre et commencera à parler avec des consonances sifflantes. Après deux mois, la victime de la métamorphose sera capable d'identifier tous les hommes-serpent ayant pris une apparence humaine. Enfin après 4 mois, la transformation sera consommée et le personnages sera devenu un homme-serpent (joué par le Gardien des Arcanes).</w:t>
      </w:r>
    </w:p>
    <w:p>
      <w:pPr>
        <w:pStyle w:val="NormalWeb"/>
        <w:jc w:val="center"/>
        <w:rPr/>
      </w:pPr>
      <w:r>
        <w:rPr/>
        <w:t> </w:t>
      </w:r>
    </w:p>
    <w:p>
      <w:pPr>
        <w:pStyle w:val="NormalWeb"/>
        <w:jc w:val="center"/>
        <w:rPr>
          <w:rFonts w:ascii="Georgia" w:hAnsi="Georgia" w:cs="Georgia"/>
          <w:b/>
          <w:b/>
          <w:bCs/>
        </w:rPr>
      </w:pPr>
      <w:r>
        <w:rPr>
          <w:rFonts w:cs="Georgia" w:ascii="Georgia" w:hAnsi="Georgia"/>
          <w:b/>
          <w:bCs/>
        </w:rPr>
        <w:t xml:space="preserve">Annexe 3: informations supplémentaires... </w:t>
      </w:r>
    </w:p>
    <w:p>
      <w:pPr>
        <w:pStyle w:val="NormalWeb"/>
        <w:jc w:val="both"/>
        <w:rPr>
          <w:rFonts w:ascii="Georgia" w:hAnsi="Georgia" w:cs="Georgia"/>
        </w:rPr>
      </w:pPr>
      <w:r>
        <w:rPr>
          <w:rFonts w:cs="Georgia" w:ascii="Georgia" w:hAnsi="Georgia"/>
        </w:rPr>
        <w:t>Dans les villages avoisinants Bonato, il est également possible d'obtenir quelques informations sur les activités des Bolinaro. En effet, même si Bonato semble être le lieu où leur influence est la plus grande, les Bolinaro ont également endoctriné d'autres habitants des villages voisins. Voici un résumé de ce que des PJs organisés pourraient y découvrir. Cependant, libre au Gardien d'étendre ces informations ou, au contraire de les limiter, ceci dans l'intérêt de la campagne...</w:t>
      </w:r>
    </w:p>
    <w:p>
      <w:pPr>
        <w:pStyle w:val="NormalWeb"/>
        <w:jc w:val="both"/>
        <w:rPr/>
      </w:pPr>
      <w:r>
        <w:rPr>
          <w:rFonts w:cs="Georgia" w:ascii="Georgia" w:hAnsi="Georgia"/>
          <w:b/>
          <w:bCs/>
        </w:rPr>
        <w:t xml:space="preserve">- </w:t>
      </w:r>
      <w:r>
        <w:rPr>
          <w:rFonts w:cs="Georgia" w:ascii="Georgia" w:hAnsi="Georgia"/>
        </w:rPr>
        <w:t>une vieille folle se plaît à effrayer les enfants en leur contant des terrifiantes histoires sur un éventuel retour du Dieu Quetzalcóatl. Ce retour, devrait selon elle se dérouler d'ici peut... Avant le solstice...</w:t>
      </w:r>
    </w:p>
    <w:p>
      <w:pPr>
        <w:pStyle w:val="NormalWeb"/>
        <w:jc w:val="both"/>
        <w:rPr>
          <w:rFonts w:ascii="Georgia" w:hAnsi="Georgia" w:cs="Georgia"/>
        </w:rPr>
      </w:pPr>
      <w:r>
        <w:rPr>
          <w:rFonts w:cs="Georgia" w:ascii="Georgia" w:hAnsi="Georgia"/>
        </w:rPr>
        <w:t>- un ancien ouvrier de la miroiterie des Bolinaro peut apprendre aux PJs qu'il a entendu des bruits étranges et des allées et venues fréquentes près du bureau d'Enrico. Pourquoi a-t-il été licencié ? On lui reprochait un nette tendance à apprécier plus que de raison l'alco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55:00Z</dcterms:created>
  <dc:creator>Dj Kenny</dc:creator>
  <dc:description/>
  <dc:language>en-US</dc:language>
  <cp:lastModifiedBy>Dj Kenny</cp:lastModifiedBy>
  <dcterms:modified xsi:type="dcterms:W3CDTF">2000-11-09T11:58:00Z</dcterms:modified>
  <cp:revision>1</cp:revision>
  <dc:subject/>
  <dc:title>VIII LE TEMPLE</dc:title>
</cp:coreProperties>
</file>