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Arial" w:hAnsi="Helv;Arial" w:cs="Helv;Arial"/>
          <w:b/>
          <w:b/>
        </w:rPr>
      </w:pPr>
      <w:r>
        <w:rPr>
          <w:rFonts w:cs="Helv;Arial" w:ascii="Helv;Arial" w:hAnsi="Helv;Arial"/>
          <w:b/>
        </w:rPr>
      </w:r>
    </w:p>
    <w:p>
      <w:pPr>
        <w:pStyle w:val="Normal"/>
        <w:tabs>
          <w:tab w:val="clear" w:pos="709"/>
          <w:tab w:val="left" w:pos="3544" w:leader="none"/>
        </w:tabs>
        <w:spacing w:lineRule="exact" w:line="240"/>
        <w:jc w:val="center"/>
        <w:rPr>
          <w:rFonts w:ascii="Comic Sans MS" w:hAnsi="Comic Sans MS" w:cs="Comic Sans MS"/>
          <w:b/>
          <w:b/>
          <w:sz w:val="32"/>
        </w:rPr>
      </w:pPr>
      <w:r>
        <w:rPr>
          <w:rFonts w:cs="Comic Sans MS" w:ascii="Comic Sans MS" w:hAnsi="Comic Sans MS"/>
          <w:b/>
          <w:sz w:val="32"/>
        </w:rPr>
      </w:r>
    </w:p>
    <w:p>
      <w:pPr>
        <w:pStyle w:val="Normal"/>
        <w:tabs>
          <w:tab w:val="clear" w:pos="709"/>
          <w:tab w:val="left" w:pos="3544" w:leader="none"/>
        </w:tabs>
        <w:spacing w:lineRule="exact" w:line="240"/>
        <w:jc w:val="center"/>
        <w:rPr>
          <w:rFonts w:ascii="Comic Sans MS" w:hAnsi="Comic Sans MS" w:cs="Comic Sans MS"/>
          <w:sz w:val="28"/>
        </w:rPr>
      </w:pPr>
      <w:r>
        <w:rPr>
          <w:rFonts w:cs="Comic Sans MS" w:ascii="Comic Sans MS" w:hAnsi="Comic Sans MS"/>
          <w:sz w:val="28"/>
        </w:rPr>
        <w:t>LES FILS DU SERPENT</w:t>
      </w:r>
    </w:p>
    <w:p>
      <w:pPr>
        <w:pStyle w:val="Normal"/>
        <w:spacing w:lineRule="exact" w:line="240"/>
        <w:jc w:val="center"/>
        <w:rPr>
          <w:rFonts w:ascii="Helv;Arial" w:hAnsi="Helv;Arial" w:cs="Helv;Arial"/>
          <w:b/>
          <w:b/>
          <w:caps/>
          <w:sz w:val="28"/>
          <w:u w:val="double"/>
        </w:rPr>
      </w:pPr>
      <w:r>
        <w:rPr>
          <w:rFonts w:cs="Helv;Arial" w:ascii="Helv;Arial" w:hAnsi="Helv;Arial"/>
          <w:b/>
          <w:caps/>
          <w:sz w:val="28"/>
          <w:u w:val="double"/>
        </w:rPr>
      </w:r>
    </w:p>
    <w:p>
      <w:pPr>
        <w:pStyle w:val="Normal"/>
        <w:spacing w:lineRule="exact" w:line="240"/>
        <w:jc w:val="both"/>
        <w:rPr>
          <w:rFonts w:ascii="Helv;Arial" w:hAnsi="Helv;Arial" w:cs="Helv;Arial"/>
          <w:b/>
          <w:b/>
          <w:caps/>
          <w:u w:val="double"/>
        </w:rPr>
      </w:pPr>
      <w:r>
        <w:rPr>
          <w:rFonts w:cs="Helv;Arial" w:ascii="Helv;Arial" w:hAnsi="Helv;Arial"/>
          <w:b/>
          <w:caps/>
          <w:u w:val="double"/>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ette aventure a été élaborée pour un groupe de trois à quatre investigateurs de ni</w:t>
        <w:softHyphen/>
        <w:t>veau moyen à élevé. Des compé</w:t>
        <w:softHyphen/>
        <w:t>tences d'érudi</w:t>
        <w:softHyphen/>
        <w:t>tion ainsi que des compé</w:t>
        <w:softHyphen/>
        <w:t>tences plus physiques sont requises. Bien que la pre</w:t>
        <w:softHyphen/>
        <w:t>mière partie de l'aven</w:t>
        <w:softHyphen/>
        <w:t>ture se déroule à Arkham, le gar</w:t>
        <w:softHyphen/>
        <w:t>dien peut très facilement la trans</w:t>
        <w:softHyphen/>
        <w:t>poser dans toute autre vill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single"/>
        </w:rPr>
        <w:t>INFORMATIONS ET RESUME POUR LE GAR</w:t>
        <w:softHyphen/>
        <w:t>DIE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fin de bien saisir toute l'in</w:t>
        <w:softHyphen/>
        <w:t>trigue, nous allons la résumer briè</w:t>
        <w:softHyphen/>
        <w:t>vement sous forme chronologique. Tous les points ré</w:t>
        <w:softHyphen/>
        <w:t>vélés ici se</w:t>
        <w:softHyphen/>
        <w:t>ront bien entendu développés dans la suite du scénario.</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smallCaps/>
          <w:u w:val="double"/>
        </w:rPr>
        <w:t xml:space="preserve">Chronologie des événements :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Il y a très longtemps : </w:t>
      </w:r>
      <w:r>
        <w:rPr>
          <w:rFonts w:cs="Helv;Arial" w:ascii="Helv;Arial" w:hAnsi="Helv;Arial"/>
        </w:rPr>
        <w:t>La région du village de Bonato ainsi que ses environs est occupée par le peuple serpent. Ce dernier disparaît en</w:t>
        <w:softHyphen/>
        <w:t>suite, on ne sait com</w:t>
        <w:softHyphen/>
        <w:t>ment, de façon presque total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1839 : </w:t>
      </w:r>
      <w:r>
        <w:rPr>
          <w:rFonts w:cs="Helv;Arial" w:ascii="Helv;Arial" w:hAnsi="Helv;Arial"/>
        </w:rPr>
        <w:t>Une première expédition est or</w:t>
        <w:softHyphen/>
        <w:t>ganisée dans la région. D'origine portugaise cette ex</w:t>
        <w:softHyphen/>
        <w:t>pédition est dé</w:t>
        <w:softHyphen/>
        <w:t>cimée par un petit groupe de fana</w:t>
        <w:softHyphen/>
        <w:t>tiques voulant restaurer le culte de Que</w:t>
        <w:softHyphen/>
        <w:t>zacoatl, le Serpent à Plumes ( en fait il s'agit bien évidement de Yig ). Seule Manuella Boli</w:t>
        <w:softHyphen/>
        <w:t>naro est gardée en vie. Se servant d'une an</w:t>
        <w:softHyphen/>
        <w:t>cienne invoca</w:t>
        <w:softHyphen/>
        <w:t>tion ces fanatiques appelèrent Yig. Ce dernier féconda Ma</w:t>
        <w:softHyphen/>
        <w:t>nuella, ayant pour sa descen</w:t>
        <w:softHyphen/>
        <w:t>dance de grand projets, et réduisit à néant le groupe de fanatiques devenu inutile. Manuella sera re</w:t>
        <w:softHyphen/>
        <w:t>trouvée folle et sera immédiate</w:t>
        <w:softHyphen/>
        <w:t>ment in</w:t>
        <w:softHyphen/>
        <w:t>ternée. Elle mourra peu de temps après avoir donné naissance à  un fils, Pedro. En aucun lieu il n'est fait men</w:t>
        <w:softHyphen/>
        <w:t>tion de la naissance de Pe</w:t>
        <w:softHyphen/>
        <w:t>dro, qui sera immédiatement pris en charge par un vieil homme ser</w:t>
        <w:softHyphen/>
        <w:t>pent du nom de S'sosgoata. Ce dernier éduque Pedro dans un seul ob</w:t>
        <w:softHyphen/>
        <w:t>jectif : rendre au peuple ser</w:t>
        <w:softHyphen/>
        <w:t>pent ainsi qu'à Yig sa gloire des temps pas</w:t>
        <w:softHyphen/>
        <w:t>sé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1876 : </w:t>
      </w:r>
      <w:r>
        <w:rPr>
          <w:rFonts w:cs="Helv;Arial" w:ascii="Helv;Arial" w:hAnsi="Helv;Arial"/>
        </w:rPr>
        <w:t>Remarquant le nombre croissant de nouveau-nés mal formés et de phéno</w:t>
        <w:softHyphen/>
        <w:t>mènes étranges, Simon Wi</w:t>
        <w:softHyphen/>
        <w:t>thaker et ses amis ( sorte d'inves</w:t>
        <w:softHyphen/>
        <w:t>tigateurs de la pre</w:t>
        <w:softHyphen/>
        <w:t>mière heure ) ten</w:t>
        <w:softHyphen/>
        <w:t>tent d'en savoir plus sur le clan Bolinaro, qui, étrangement, ne cesse de croître. Malheureuse</w:t>
        <w:softHyphen/>
        <w:t>ment, leur tentative échouera et tout ce qu'il en restera sera un plan griffonné à la hât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Mars 1914 : </w:t>
      </w:r>
      <w:r>
        <w:rPr>
          <w:rFonts w:cs="Helv;Arial" w:ascii="Helv;Arial" w:hAnsi="Helv;Arial"/>
        </w:rPr>
        <w:t>Le professeur d'anthropologie  Emil Stein est accusé par un de ses élèves de consommer et d'inciter à la consommation de cocaïne. Un avertissement sérieux est adressé au professeur.</w:t>
      </w:r>
    </w:p>
    <w:p>
      <w:pPr>
        <w:pStyle w:val="Normal"/>
        <w:spacing w:lineRule="exact" w:line="240"/>
        <w:jc w:val="both"/>
        <w:rPr>
          <w:rFonts w:ascii="Helv;Arial" w:hAnsi="Helv;Arial" w:cs="Helv;Arial"/>
        </w:rPr>
      </w:pPr>
      <w:r>
        <w:rPr>
          <w:rFonts w:cs="Helv;Arial" w:ascii="Helv;Arial" w:hAnsi="Helv;Arial"/>
        </w:rPr>
        <w:t xml:space="preserve">Durant la même période Stein se lie plus que de raison d'amitié avec une jeune étudiante du nom de Georgia Crampford. Celle-ci, brillante, considère Stein comme étant le modèle à suivre.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Juin 1916 : </w:t>
      </w:r>
      <w:r>
        <w:rPr>
          <w:rFonts w:cs="Helv;Arial" w:ascii="Helv;Arial" w:hAnsi="Helv;Arial"/>
        </w:rPr>
        <w:t>Le professeur Stein n'a pas cessé ses réunions nocturnes : sa consommation de narcotiques  a doublée durant les deux dernières années. Il a fait la connaissance de Henry Armitage, le responsable de la bibliothèque de l'université Miskatonic. Stein apprend de la bouche d'Armitage, que la bibliothèque recèle bien plus que de simples livres universitaires. La curiosité du professeur est pîquée au vif. Il supplie Armitage de le laisser consulter ces précieux et interdits ouvrages dont il parle avec tant de crainte et de respect... Armitage est catégorique : cela est hors de questio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1918 : </w:t>
      </w:r>
      <w:r>
        <w:rPr>
          <w:rFonts w:cs="Helv;Arial" w:ascii="Helv;Arial" w:hAnsi="Helv;Arial"/>
        </w:rPr>
        <w:t>Stein a réussi à consulter l'exemplaire d'Unaussprelichen Kulten de l'Université. Il y découvre de  sombres mystères, mais il apprend surtout l'existence d'une bien étrange peuplade qui vivait il y bien longtemps au Mexiqu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Février 1920 : </w:t>
      </w:r>
      <w:r>
        <w:rPr>
          <w:rFonts w:cs="Helv;Arial" w:ascii="Helv;Arial" w:hAnsi="Helv;Arial"/>
        </w:rPr>
        <w:t>Une seconde expédition archéo</w:t>
        <w:softHyphen/>
        <w:t>logique, dirigée par le professeur Stein est orga</w:t>
        <w:softHyphen/>
        <w:t>nisée. Elle a pour but de vérifier les dires de l'ouvrage interdit consulté par Stein. Ce dernier est d'ors et déjà passablement fou et est persuadé que les "sbires de l'Université", de laquelle il a fini par être exclu, le poursuivent... Le professeur aura l'occasion de vérifier ses lectures, mais ne vivra pas assez longtemps pour révéler ces découvertes au monde scientifique. Cependant l'unique membre féminin de l'expédition, Georgia Crampford, en réchappera. Pour</w:t>
        <w:softHyphen/>
        <w:t>tant elle est maintenant partielle</w:t>
        <w:softHyphen/>
        <w:t>ment sous la do</w:t>
        <w:softHyphen/>
        <w:t>mination de Yig. Elle est retrouvée hurlant dans la jungle mexi</w:t>
        <w:softHyphen/>
        <w:t>caine, et ser</w:t>
        <w:softHyphen/>
        <w:t>rant dans ses bras le dossier contenant ses recherches sur la ré</w:t>
        <w:softHyphen/>
        <w:t>gion. De plus, la famille Bolinaro a maintenant dans ses mains un exemplaire d'Unaussprechlichen Kulten qui contient bien des informations utiles à leur oeuv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Avril 1922 : </w:t>
      </w:r>
      <w:r>
        <w:rPr>
          <w:rFonts w:cs="Helv;Arial" w:ascii="Helv;Arial" w:hAnsi="Helv;Arial"/>
        </w:rPr>
        <w:t>A la suite d'une aventure qu'elle a eu avec lui, Georgia manipule le professeur Konrad Heming et par</w:t>
        <w:softHyphen/>
        <w:t>vient à lui faire monter une ex</w:t>
        <w:softHyphen/>
        <w:t>pédition en direction de Bonato. Elle agit alors sous influence hyp</w:t>
        <w:softHyphen/>
        <w:t>notique de Yig et ne se souvient ja</w:t>
        <w:softHyphen/>
        <w:t>mais entièrement de ses act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Janvier 1923 : </w:t>
      </w:r>
      <w:r>
        <w:rPr>
          <w:rFonts w:cs="Helv;Arial" w:ascii="Helv;Arial" w:hAnsi="Helv;Arial"/>
        </w:rPr>
        <w:t>L'expédition Heming part en di</w:t>
        <w:softHyphen/>
        <w:t>rection de Bonato : son sort est scellé... Uti</w:t>
        <w:softHyphen/>
        <w:t>lisant le train jusqu'à Atlanta, elle loue alors les services d'un convoyeur jusqu'au Mexique. Enfin, une fois arrivée à Bonato, un petit village en apparence sans importance, l'expédition commence son travail et, à Bo</w:t>
        <w:softHyphen/>
        <w:t>nato, on n'aime pas les curieux...</w:t>
      </w:r>
    </w:p>
    <w:p>
      <w:pPr>
        <w:pStyle w:val="Normal"/>
        <w:spacing w:lineRule="exact" w:line="240"/>
        <w:jc w:val="center"/>
        <w:rPr>
          <w:rFonts w:ascii="Helv;Arial" w:hAnsi="Helv;Arial" w:cs="Helv;Arial"/>
          <w:b/>
          <w:b/>
          <w:u w:val="single"/>
        </w:rPr>
      </w:pPr>
      <w:r>
        <w:rPr>
          <w:rFonts w:cs="Helv;Arial" w:ascii="Helv;Arial" w:hAnsi="Helv;Arial"/>
          <w:b/>
          <w:u w:val="single"/>
        </w:rPr>
      </w:r>
    </w:p>
    <w:p>
      <w:pPr>
        <w:pStyle w:val="Normal"/>
        <w:spacing w:lineRule="exact" w:line="240"/>
        <w:jc w:val="both"/>
        <w:rPr/>
      </w:pPr>
      <w:r>
        <w:rPr>
          <w:rFonts w:cs="Helv;Arial" w:ascii="Helv;Arial" w:hAnsi="Helv;Arial"/>
          <w:b/>
        </w:rPr>
        <w:t xml:space="preserve">13 Mars 1923 : </w:t>
      </w:r>
      <w:r>
        <w:rPr>
          <w:rFonts w:cs="Helv;Arial" w:ascii="Helv;Arial" w:hAnsi="Helv;Arial"/>
        </w:rPr>
        <w:t>L'expédition est sur le site  depuis un moment et les fouilles s'activent. Le profes</w:t>
        <w:softHyphen/>
        <w:t>seur envoie une seconde lettre à sa fille Elene, comme il était convenu de fai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24 Mai 1923 : </w:t>
      </w:r>
      <w:r>
        <w:rPr>
          <w:rFonts w:cs="Helv;Arial" w:ascii="Helv;Arial" w:hAnsi="Helv;Arial"/>
        </w:rPr>
        <w:t>L'expédition fait une décou</w:t>
        <w:softHyphen/>
        <w:t>verte de taille : un temple dont les at</w:t>
        <w:softHyphen/>
        <w:t>tributs artis</w:t>
        <w:softHyphen/>
        <w:t>tiques sont pour le moins étranges dans la ré</w:t>
        <w:softHyphen/>
        <w:t>gion. Im</w:t>
        <w:softHyphen/>
        <w:t>patient comme à son habi</w:t>
        <w:softHyphen/>
        <w:t>tude, le pro</w:t>
        <w:softHyphen/>
        <w:t>fesseur Heming pénètre seul dans le temple, et à sa sortie écrit ses premières impressions dans son journal.</w:t>
      </w:r>
    </w:p>
    <w:p>
      <w:pPr>
        <w:pStyle w:val="Normal"/>
        <w:spacing w:lineRule="exact" w:line="240"/>
        <w:jc w:val="center"/>
        <w:rPr>
          <w:rFonts w:ascii="Helv;Arial" w:hAnsi="Helv;Arial" w:cs="Helv;Arial"/>
          <w:b/>
          <w:b/>
          <w:u w:val="single"/>
        </w:rPr>
      </w:pPr>
      <w:r>
        <w:rPr>
          <w:rFonts w:cs="Helv;Arial" w:ascii="Helv;Arial" w:hAnsi="Helv;Arial"/>
          <w:b/>
          <w:u w:val="single"/>
        </w:rPr>
      </w:r>
    </w:p>
    <w:p>
      <w:pPr>
        <w:pStyle w:val="Normal"/>
        <w:spacing w:lineRule="exact" w:line="240"/>
        <w:jc w:val="both"/>
        <w:rPr/>
      </w:pPr>
      <w:r>
        <w:rPr>
          <w:rFonts w:cs="Helv;Arial" w:ascii="Helv;Arial" w:hAnsi="Helv;Arial"/>
          <w:b/>
        </w:rPr>
        <w:t xml:space="preserve">Nuit du 24 au 25 mai 1923 : </w:t>
      </w:r>
      <w:r>
        <w:rPr>
          <w:rFonts w:cs="Helv;Arial" w:ascii="Helv;Arial" w:hAnsi="Helv;Arial"/>
        </w:rPr>
        <w:t>L'expédition est faite prison</w:t>
        <w:softHyphen/>
        <w:t>nière du</w:t>
        <w:softHyphen/>
        <w:t>rant la nuit. L'un de ses membres, Franck Oriano, tente de s'enfuir mais est rattrapé et tué. Le reste de l'expédi</w:t>
        <w:softHyphen/>
        <w:t>tion servira de cata</w:t>
        <w:softHyphen/>
        <w:t>lyseur de pouvoir. Sous le couvert d'une miroiterie de Tehuantepec, la famille Bolinaro conçoit depuis plus d'un an un miroir qui ser</w:t>
        <w:softHyphen/>
        <w:t>vira lors de l'invocation de Yig. Cependant sa conception nécessite des connaissances complexes et extra-terrestres que seul Yig, par l'intermédiaire de Georgia, est capable de fournir au Bolinaro. Les membres de l'ex</w:t>
        <w:softHyphen/>
        <w:t>pédition (sauf Georgia) sont bran</w:t>
        <w:softHyphen/>
        <w:t>chés, la boîte crânienne dé</w:t>
        <w:softHyphen/>
        <w:t>coupée, à une machine complexe qui leur pompe leurs énergie vitale et s'en sert pour "charger" le miroir. La cérémo</w:t>
        <w:softHyphen/>
        <w:t>nie fi</w:t>
        <w:softHyphen/>
        <w:t>nale approch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2 Juin 1923 : </w:t>
      </w:r>
      <w:r>
        <w:rPr>
          <w:rFonts w:cs="Helv;Arial" w:ascii="Helv;Arial" w:hAnsi="Helv;Arial"/>
        </w:rPr>
        <w:t>La lettre mensuelle manque à l'appel. Inquiète Elene, se renseigne et finit par faire appel à un groupe de cou</w:t>
        <w:softHyphen/>
        <w:t>rageuses per</w:t>
        <w:softHyphen/>
        <w:t>sonnes : les in</w:t>
        <w:softHyphen/>
        <w:t>vestigate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7 Juin 1923 : </w:t>
      </w:r>
      <w:r>
        <w:rPr>
          <w:rFonts w:cs="Helv;Arial" w:ascii="Helv;Arial" w:hAnsi="Helv;Arial"/>
        </w:rPr>
        <w:t>Une panne imprévue dans la ma</w:t>
        <w:softHyphen/>
        <w:t>chine des Bolinaro a considérable</w:t>
        <w:softHyphen/>
        <w:t>ment re</w:t>
        <w:softHyphen/>
        <w:t>tardé le processus, mais maintenant tout est rentré dans l'ord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19 Juin 1923 : </w:t>
      </w:r>
      <w:r>
        <w:rPr>
          <w:rFonts w:cs="Helv;Arial" w:ascii="Helv;Arial" w:hAnsi="Helv;Arial"/>
        </w:rPr>
        <w:t>Le processus est achevé. Les corps des membres de l'expédi</w:t>
        <w:softHyphen/>
        <w:t>tion sont don</w:t>
        <w:softHyphen/>
        <w:t>nés en pâture aux monstruosités qui peuplent les in</w:t>
        <w:softHyphen/>
        <w:t>sondables profondeurs du templ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20 Juin 1923 : </w:t>
      </w:r>
      <w:r>
        <w:rPr>
          <w:rFonts w:cs="Helv;Arial" w:ascii="Helv;Arial" w:hAnsi="Helv;Arial"/>
        </w:rPr>
        <w:t>Un convoi armé transporte le miroir de Mexico jusqu'à Bonato.</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21 Juin 1923 : </w:t>
      </w:r>
      <w:r>
        <w:rPr>
          <w:rFonts w:cs="Helv;Arial" w:ascii="Helv;Arial" w:hAnsi="Helv;Arial"/>
        </w:rPr>
        <w:t>La cérémonie à lieu...</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rPr>
      </w:pPr>
      <w:r>
        <w:rPr>
          <w:rFonts w:cs="Helv;Arial" w:ascii="Helv;Arial" w:hAnsi="Helv;Arial"/>
          <w:b/>
        </w:rPr>
        <w:t>L'objectif de la famille Bolinaro</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b/>
          <w:b/>
        </w:rPr>
      </w:pPr>
      <w:r>
        <w:rPr>
          <w:rFonts w:cs="Helv;Arial" w:ascii="Helv;Arial" w:hAnsi="Helv;Arial"/>
        </w:rPr>
        <w:t>Pedro Bolinaro, grâce à une étude très approfondie du livre Unaussprelichen Kulten a découvert une méthode permettant d'étendre le pouvoir du peuple serpent : la transformation pure et simple d'êtres humains en hommes-serpents. Cependant certaines zones d'ombres restaient quant à la cérémonie adéquate qui achèverait une telle transformation. De plus celle-ci devait être généralisée et toucher le plus grand nombre d'Hommes possibles. Les réponses à ces questions lui seront données par Yig lui-même. Une menace iminente plane donc sur une grande partie de l'Amérique latine; elle pourrait devenir la possession d'Hommes serpents qui agrandiraient alors peu à peu leur influence jusqu'à occuper les plus hauts postes des Etats latino américains...</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rPr>
      </w:pPr>
      <w:r>
        <w:rPr>
          <w:rFonts w:cs="Helv;Arial" w:ascii="Helv;Arial" w:hAnsi="Helv;Arial"/>
          <w:b/>
          <w:u w:val="double"/>
        </w:rPr>
        <w:t>I OU UNE FOIS DE PLUS ON RE</w:t>
        <w:softHyphen/>
        <w:t>CLAME L'AIDE DES INVESTIGA</w:t>
        <w:softHyphen/>
        <w:t>TE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 3 juin 1923 un des investiga</w:t>
        <w:softHyphen/>
        <w:t>teurs rece</w:t>
        <w:softHyphen/>
        <w:t>vra une lettre dont le nom de l'expéditeur ne lui est pas totalement in</w:t>
        <w:softHyphen/>
        <w:t>connu... Elle est si</w:t>
        <w:softHyphen/>
        <w:t>gnée Elene Heming ( voir A1). L'investigateur connaît Elene de vue et sait s'il est en rela</w:t>
        <w:softHyphen/>
        <w:t>tion avec l'université Miskatonic, que son père, le professeur Konrad Heming, est un ar</w:t>
        <w:softHyphen/>
        <w:t>chéologue de renom.</w:t>
      </w:r>
    </w:p>
    <w:p>
      <w:pPr>
        <w:pStyle w:val="Normal"/>
        <w:spacing w:lineRule="exact" w:line="240"/>
        <w:jc w:val="right"/>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eastAsia="Helv;Arial" w:cs="Helv;Arial" w:ascii="Helv;Arial" w:hAnsi="Helv;Arial"/>
        </w:rPr>
        <w:t xml:space="preserve"> </w:t>
      </w:r>
      <w:r>
        <w:rPr>
          <w:rFonts w:cs="Helv;Arial" w:ascii="Helv;Arial" w:hAnsi="Helv;Arial"/>
          <w:b/>
          <w:u w:val="single"/>
        </w:rPr>
        <w:t>La rencontre avec Elen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Elene accueillera les investiga</w:t>
        <w:softHyphen/>
        <w:t>teurs dans sa pe</w:t>
        <w:softHyphen/>
        <w:t>tite résidence située près de l'université. Elle semblera satisfaite de leur réponse positive. Elle est âgée de 34 ans et est plus qu'atti</w:t>
        <w:softHyphen/>
        <w:t>rante. Elene commen</w:t>
        <w:softHyphen/>
        <w:t>cera par servir le thé accompa</w:t>
        <w:softHyphen/>
        <w:t>gné de petits gâteaux, puis elle expo</w:t>
        <w:softHyphen/>
        <w:t>sera lentement et méthodiquement les faits. Un jet de psychologie peut faire remar</w:t>
        <w:softHyphen/>
        <w:t>quer qu'Elene ne semble pas émue lorsqu'elle évoque son père... Elle tiendra à peu près le dis</w:t>
        <w:softHyphen/>
        <w:t xml:space="preserve">cours suivant : </w:t>
      </w:r>
    </w:p>
    <w:p>
      <w:pPr>
        <w:pStyle w:val="Normal"/>
        <w:tabs>
          <w:tab w:val="clear" w:pos="709"/>
          <w:tab w:val="left" w:pos="1344" w:leader="none"/>
        </w:tabs>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achez tout d'abord que je vous suis ex</w:t>
        <w:softHyphen/>
        <w:t>trêmement reconnais</w:t>
        <w:softHyphen/>
        <w:t>sante d'avoir répondu à ma de</w:t>
        <w:softHyphen/>
        <w:t>mande. Vous avez donc compris  que je m'inquiète pour la vie de mon père, le profes</w:t>
        <w:softHyphen/>
        <w:t>seur Heming. Vous le connaissez sans doute ? Il avait organisé un expédi</w:t>
        <w:softHyphen/>
        <w:t>tion en partance pour le Sud du Mexique. Cette expédition était très impor</w:t>
        <w:softHyphen/>
        <w:t xml:space="preserve">tante pour lui, il était persuadé qu'il était sur le point de faire une découverte de prime importance dans le domaine l'anthropologique... Enfin, les scientifiques, vous savez ce que c'est ! </w:t>
      </w:r>
    </w:p>
    <w:p>
      <w:pPr>
        <w:pStyle w:val="Normal"/>
        <w:tabs>
          <w:tab w:val="clear" w:pos="709"/>
          <w:tab w:val="left" w:pos="1344" w:leader="none"/>
        </w:tabs>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Nous avions mis au point un sys</w:t>
        <w:softHyphen/>
        <w:t>tème qui devait essentiellement me ras</w:t>
        <w:softHyphen/>
        <w:t>surer sur son sort : tous les mois mon père est supposé m'en</w:t>
        <w:softHyphen/>
        <w:t xml:space="preserve">voyer une lettre, que je </w:t>
      </w:r>
    </w:p>
    <w:p>
      <w:pPr>
        <w:pStyle w:val="Normal"/>
        <w:spacing w:lineRule="exact" w:line="240"/>
        <w:jc w:val="both"/>
        <w:rPr>
          <w:rFonts w:ascii="Helv;Arial" w:hAnsi="Helv;Arial" w:cs="Helv;Arial"/>
        </w:rPr>
      </w:pPr>
      <w:r>
        <w:rPr>
          <w:rFonts w:cs="Helv;Arial" w:ascii="Helv;Arial" w:hAnsi="Helv;Arial"/>
        </w:rPr>
      </w:r>
    </w:p>
    <w:p>
      <w:pPr>
        <w:pStyle w:val="Normal"/>
        <w:pBdr>
          <w:top w:val="single" w:sz="6" w:space="0" w:color="000000"/>
          <w:left w:val="single" w:sz="6" w:space="0" w:color="000000"/>
          <w:right w:val="single" w:sz="6" w:space="0" w:color="000000"/>
        </w:pBdr>
        <w:shd w:fill="E5E5E5" w:val="clear"/>
        <w:spacing w:lineRule="exact" w:line="240"/>
        <w:jc w:val="right"/>
        <w:rPr>
          <w:rFonts w:ascii="Helv;Arial" w:hAnsi="Helv;Arial" w:cs="Helv;Arial"/>
        </w:rPr>
      </w:pPr>
      <w:r>
        <w:rPr>
          <w:rFonts w:cs="Helv;Arial" w:ascii="Helv;Arial" w:hAnsi="Helv;Arial"/>
        </w:rPr>
        <w:t>Arkham le 2 juin 1923</w:t>
      </w:r>
    </w:p>
    <w:p>
      <w:pPr>
        <w:pStyle w:val="Normal"/>
        <w:pBdr>
          <w:left w:val="single" w:sz="6" w:space="0" w:color="000000"/>
          <w:right w:val="single" w:sz="6" w:space="0" w:color="000000"/>
        </w:pBdr>
        <w:shd w:fill="E5E5E5" w:val="clear"/>
        <w:spacing w:lineRule="exact" w:line="240"/>
        <w:jc w:val="both"/>
        <w:rPr>
          <w:rFonts w:ascii="Helv;Arial" w:hAnsi="Helv;Arial" w:eastAsia="Helv;Arial" w:cs="Helv;Arial"/>
        </w:rPr>
      </w:pPr>
      <w:r>
        <w:rPr>
          <w:rFonts w:eastAsia="Helv;Arial" w:cs="Helv;Arial" w:ascii="Helv;Arial" w:hAnsi="Helv;Arial"/>
        </w:rPr>
        <w:t xml:space="preserve">  </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t>Cher...,</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Vous n'êtes pas sans igno</w:t>
        <w:softHyphen/>
        <w:t>rer que vos récents exploits ne sont pas restés incon</w:t>
        <w:softHyphen/>
        <w:t>nus au sein de cette respectable institution qu'est l'université Miskatonic. Etant moi-même confrontée à une situation pénible, je vous serais infiniment reconnaissante si vous acceptiez de consacrer une partie de votre temps pour trouver une réponse à mon pro</w:t>
        <w:softHyphen/>
        <w:t>blème. Je reste sans nou</w:t>
        <w:softHyphen/>
        <w:t>velle de mon père, l'archéologue Konrad Heming, qui fait actuelle</w:t>
        <w:softHyphen/>
        <w:t>ment des recherches au  Mexique. Votre rôle serait, si vous l'accep</w:t>
        <w:softHyphen/>
        <w:t>tez, de retrouver la trace de mon père. Je vous remercie</w:t>
        <w:softHyphen/>
        <w:t>rais de me fournir une réponse rapide. Je suis à votre entière disposition pour toute informa</w:t>
        <w:softHyphen/>
        <w:t>tion supplé</w:t>
        <w:softHyphen/>
        <w:t xml:space="preserve">mentaire.          </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both"/>
        <w:rPr/>
      </w:pPr>
      <w:r>
        <w:rPr>
          <w:rFonts w:eastAsia="Helv;Arial" w:cs="Helv;Arial" w:ascii="Helv;Arial" w:hAnsi="Helv;Arial"/>
        </w:rPr>
        <w:t xml:space="preserve">        </w:t>
      </w:r>
      <w:r>
        <w:rPr>
          <w:rFonts w:cs="Helv;Arial" w:ascii="Helv;Arial" w:hAnsi="Helv;Arial"/>
          <w:lang w:val="nl-NL"/>
        </w:rPr>
        <w:t xml:space="preserve">Elene Heming </w:t>
      </w:r>
    </w:p>
    <w:p>
      <w:pPr>
        <w:pStyle w:val="Normal"/>
        <w:pBdr>
          <w:left w:val="single" w:sz="6" w:space="0" w:color="000000"/>
          <w:right w:val="single" w:sz="6" w:space="0" w:color="000000"/>
        </w:pBdr>
        <w:shd w:fill="E5E5E5" w:val="clear"/>
        <w:spacing w:lineRule="exact" w:line="240"/>
        <w:jc w:val="both"/>
        <w:rPr>
          <w:rFonts w:ascii="Helv;Arial" w:hAnsi="Helv;Arial" w:cs="Helv;Arial"/>
          <w:lang w:val="nl-NL"/>
        </w:rPr>
      </w:pPr>
      <w:r>
        <w:rPr>
          <w:rFonts w:cs="Helv;Arial" w:ascii="Helv;Arial" w:hAnsi="Helv;Arial"/>
          <w:lang w:val="nl-NL"/>
        </w:rPr>
      </w:r>
    </w:p>
    <w:p>
      <w:pPr>
        <w:pStyle w:val="Normal"/>
        <w:pBdr>
          <w:left w:val="single" w:sz="6" w:space="0" w:color="000000"/>
          <w:right w:val="single" w:sz="6" w:space="0" w:color="000000"/>
        </w:pBdr>
        <w:shd w:fill="E5E5E5" w:val="clear"/>
        <w:spacing w:lineRule="exact" w:line="240"/>
        <w:jc w:val="both"/>
        <w:rPr/>
      </w:pPr>
      <w:r>
        <w:rPr>
          <w:rFonts w:eastAsia="Helv;Arial" w:cs="Helv;Arial" w:ascii="Helv;Arial" w:hAnsi="Helv;Arial"/>
          <w:lang w:val="nl-NL"/>
        </w:rPr>
        <w:t xml:space="preserve">  </w:t>
      </w:r>
      <w:r>
        <w:rPr>
          <w:rFonts w:cs="Helv;Arial" w:ascii="Helv;Arial" w:hAnsi="Helv;Arial"/>
          <w:lang w:val="nl-NL"/>
        </w:rPr>
        <w:t xml:space="preserve">P.-S.. </w:t>
      </w:r>
      <w:r>
        <w:rPr>
          <w:rFonts w:cs="Helv;Arial" w:ascii="Helv;Arial" w:hAnsi="Helv;Arial"/>
        </w:rPr>
        <w:t>: Venez en compagnie de quelques amis compétents, cela accélérer les re</w:t>
        <w:softHyphen/>
        <w:t>cherches.</w:t>
      </w:r>
    </w:p>
    <w:p>
      <w:pPr>
        <w:pStyle w:val="Normal"/>
        <w:pBdr>
          <w:left w:val="single" w:sz="6" w:space="0" w:color="000000"/>
          <w:bottom w:val="single" w:sz="6" w:space="0" w:color="000000"/>
          <w:right w:val="single" w:sz="6" w:space="0" w:color="000000"/>
        </w:pBdr>
        <w:shd w:fill="E5E5E5" w:val="clear"/>
        <w:spacing w:lineRule="exact" w:line="240"/>
        <w:jc w:val="right"/>
        <w:rPr>
          <w:rFonts w:ascii="Helv;Arial" w:hAnsi="Helv;Arial" w:cs="Helv;Arial"/>
        </w:rPr>
      </w:pPr>
      <w:r>
        <w:rPr>
          <w:rFonts w:cs="Helv;Arial" w:ascii="Helv;Arial" w:hAnsi="Helv;Arial"/>
          <w:i/>
        </w:rPr>
        <w:t>(Aide jeu A1)</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t>dois im</w:t>
        <w:softHyphen/>
        <w:t>médiatement brûler... ce que j'ai fait jusqu'à présent. La dernière lettre a plus d'un mois de re</w:t>
        <w:softHyphen/>
        <w:t>tard, ce qui me donne bien des raisons de m'inquiéter. L'ex</w:t>
        <w:softHyphen/>
        <w:t>pédition est entre autre consti</w:t>
        <w:softHyphen/>
        <w:t>tuée de 5 scientifiques de renom : mon père, qui en est l'initiateur, Georgia CRAMPFORD, anthro</w:t>
        <w:softHyphen/>
        <w:t>pologiste, Da</w:t>
        <w:softHyphen/>
        <w:t>vid HAMMILTON, archéo</w:t>
        <w:softHyphen/>
        <w:t>logue, Thomas HOWKS, "touche à tout" et enfin Franck ORIANA, expert en langues hispaniques."</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Elene marquera une pose à ce point de son récit. Tout investiga</w:t>
        <w:softHyphen/>
        <w:t>teur réussissant un jet de psychologie (ou de TOC à -20%) re</w:t>
        <w:softHyphen/>
        <w:t>marquera qu'Elene dé</w:t>
        <w:softHyphen/>
        <w:t>tourne le re</w:t>
        <w:softHyphen/>
        <w:t>gard lorsqu'elle prononce le nom de Thomas. Puis elle poursuivra son discours.</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 Tout ce que je vous demande c'est de retrouver la trace de mon père et des membres de l'expédi</w:t>
        <w:softHyphen/>
        <w:t>tion. Vous serez bien évidement grandement rémunérés, et vos dépenses seront couvertes. Je vous offrirai, si vous retrouvez mon père, la somme de 1500$...par personn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a discussion continuera encore une petite demi-heure, puis les in</w:t>
        <w:softHyphen/>
        <w:t>vestigateurs sentiront qu'il est temps pour eux de partir. En fait, Elene n'est pas très inquiète pour son père, même si elle ignore totalement où il pourrait bien être : elle ne l'aime guère et son perfectionnisme acharné, presque maniaque, l'énerve plus qu'autre chose. Cependant, elle tient beaucoup à Thomas avec lequel elle a une relation entretenue. C'est ainsi qu'elle a proposé à Thomas d'accompagner son père lors de l'expédition. En effet ce dernier connaissait quelques soucis financiers et les commissions dues pour ses services auraient pu résoudre ce problème. Ainsi, Elene se sentirait-elle quelque peu respon</w:t>
        <w:softHyphen/>
        <w:t>sable s'il arrivait quoique ce soit à Thomas. Elle ne sait pas avec plus d'exactitude où son père est parti, c'est aux PJs de le dé</w:t>
        <w:softHyphen/>
        <w:t>couvri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b/>
          <w:u w:val="double"/>
        </w:rPr>
        <w:t>II LES INVESTIGATIONS</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y a fort à parier que les investigateurs fassent en premier lieu des recherches sur les différents membres de l'expédition. Cepen</w:t>
        <w:softHyphen/>
        <w:t>dant, s'il devaient partir à l'aveuglette, ils seront en mesure de suivre la trace de l'ex</w:t>
        <w:softHyphen/>
        <w:t>pédition jusqu'à Atlanta mais pas plus loin.</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Voyons maintenant quels seront les rensei</w:t>
        <w:softHyphen/>
        <w:t>gnements que les PJs pourront glaner à Ar</w:t>
        <w:softHyphen/>
        <w:t>kham.</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single"/>
        </w:rPr>
        <w:t>Konrad Heming</w:t>
      </w:r>
    </w:p>
    <w:p>
      <w:pPr>
        <w:pStyle w:val="Normal"/>
        <w:spacing w:lineRule="exact" w:line="240"/>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gé de 63 ans, le professeur Heming est le meneur officiel de l'expédition. Une rapide enquête auprès des anciens élèves et col</w:t>
        <w:softHyphen/>
        <w:t>lègues du professeur apprendra aux PJs qu'il est un homme sérieux et travailleur, qui n'accorde que très peu de crédit à tout ce qui n'est pas "scientifiquement prouvé". Cepen</w:t>
        <w:softHyphen/>
        <w:t>dant, il semble que le professeur Heming était particulièrement excité par cette nouvelle ex</w:t>
        <w:softHyphen/>
        <w:t>pédition. Il s'agit de son premier voyage au Mexique. Le professeur habite une coquette petite maison à proximité de l'uni</w:t>
        <w:softHyphen/>
        <w:t>versité Miskatonic. Il est évident qu'il n'a aucun problème d'argent. Ceci peu facilement être vérifié par une visite à la Fédéral Bank de Boston (ainsi que par un jet de Droit). En l'absence du professeur la maison est tenue par Kathleen ARINSSON. Cette gouvernante, âgée de 54 ans, fait, à l'image de son employeur, un travail conscien</w:t>
        <w:softHyphen/>
        <w:t>cieux et reste bien souvent intraitable (-30% aux jets de communication ). Elle ne dort ce</w:t>
        <w:softHyphen/>
        <w:t>pendant pas là-bas : elle arrive au domicile de Mr Heming à 7H 45 précise et repart à 18H 30. Si les PJs pensent que le fait de véri</w:t>
        <w:softHyphen/>
        <w:t>fier la maison du professeur Heming puisse leur en apprendre plus, une petite visite de nuit s'imposera, ou alors il faudra se montrer très persuasif envers Kathleen (une somme de 20$ povant supprimer les malus aux jets de communication). Une autre so</w:t>
        <w:softHyphen/>
        <w:t>lution serait peut-être de demander l'autorisa</w:t>
        <w:softHyphen/>
        <w:t>tion à Elene. Cette dernière ne comprendra cependant pas immédiatement les motivations des PJs, mais sera pourtant plus coopérative que la gouvernante (jet d'Eloquence). Les PJs peuvent également simplement vouloir savoir ce que Kathleen pense du professeur Heming. Celle-ci considère le professeur comme res</w:t>
        <w:softHyphen/>
        <w:t>pectable et honnête et sera visiblement peinée d'apprendre que l'on reste sans nouvelles de lui. Elle ne connaît pas les autres membres de l'expédition sauf Melle Crampford qui était venue à maintes reprises aider le professeur à préparer l'expédition. Le domicile en lui-même ne recèle rien de fondamentalement intéressant pour l'enquête. Pourtant, le bureau du professeur Heming contient plusieurs lettres expédiées par un avoué du nom de H. Mc Carthoon. Si les lettres sont ouvertes, les PJs verront que l'avoué en question prie Mr Heming de bien vouloir lui fournir quelques précisions concernant son testament. Pour en apprendre plus à ce sujet ils devront direc</w:t>
        <w:softHyphen/>
        <w:t>tement s'adresser à Harry Mc Carthoon. Au bureau de ce dernier les PJs seront confron</w:t>
        <w:softHyphen/>
        <w:t>tés à une administration redoutablement lente, qui leur fera perdra de précieuses heures. Après un jet de baratin réussi, les PJs apprendront que Konrad Heming avait mis au point avec son avoué une procédure tout à fait semblable à celle qui permettait à sa fille de ne pas s'inquiéter : tous les mois le pro</w:t>
        <w:softHyphen/>
        <w:t>fesseur Heming envoyait une lettre à Mr Mc Car</w:t>
        <w:softHyphen/>
        <w:t>thoon, si la lettre n'arrivait pas avant 2 se</w:t>
        <w:softHyphen/>
        <w:t>maines, ses voeux testamentaires devaient être exécutés. Elene est l'unique bénéficiaire du testament, mais elle l'ignore. La dernière lettre du professeur date d'avril, et semble étrangement inquiétante ( voir A2).</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pBdr>
          <w:top w:val="single" w:sz="6" w:space="0" w:color="000000"/>
          <w:left w:val="single" w:sz="6" w:space="0" w:color="000000"/>
          <w:right w:val="single" w:sz="6" w:space="0" w:color="000000"/>
        </w:pBdr>
        <w:shd w:fill="E5E5E5" w:val="clear"/>
        <w:spacing w:lineRule="exact" w:line="240"/>
        <w:jc w:val="right"/>
        <w:rPr>
          <w:rFonts w:ascii="Helv;Arial" w:hAnsi="Helv;Arial" w:cs="Helv;Arial"/>
          <w:lang w:val="en-GB"/>
        </w:rPr>
      </w:pPr>
      <w:r>
        <w:rPr>
          <w:rFonts w:cs="Helv;Arial" w:ascii="Helv;Arial" w:hAnsi="Helv;Arial"/>
          <w:lang w:val="en-GB"/>
        </w:rPr>
        <w:t>Bonato, le 3/4/23</w:t>
      </w:r>
    </w:p>
    <w:p>
      <w:pPr>
        <w:pStyle w:val="Normal"/>
        <w:pBdr>
          <w:left w:val="single" w:sz="6" w:space="0" w:color="000000"/>
          <w:right w:val="single" w:sz="6" w:space="0" w:color="000000"/>
        </w:pBdr>
        <w:shd w:fill="E5E5E5" w:val="clear"/>
        <w:spacing w:lineRule="exact" w:line="240"/>
        <w:jc w:val="both"/>
        <w:rPr>
          <w:rFonts w:ascii="Helv;Arial" w:hAnsi="Helv;Arial" w:cs="Helv;Arial"/>
          <w:lang w:val="en-GB"/>
        </w:rPr>
      </w:pPr>
      <w:r>
        <w:rPr>
          <w:rFonts w:cs="Helv;Arial" w:ascii="Helv;Arial" w:hAnsi="Helv;Arial"/>
          <w:lang w:val="en-GB"/>
        </w:rPr>
      </w:r>
    </w:p>
    <w:p>
      <w:pPr>
        <w:pStyle w:val="Normal"/>
        <w:pBdr>
          <w:left w:val="single" w:sz="6" w:space="0" w:color="000000"/>
          <w:right w:val="single" w:sz="6" w:space="0" w:color="000000"/>
        </w:pBdr>
        <w:shd w:fill="E5E5E5" w:val="clear"/>
        <w:spacing w:lineRule="exact" w:line="240"/>
        <w:jc w:val="both"/>
        <w:rPr>
          <w:rFonts w:ascii="Helv;Arial" w:hAnsi="Helv;Arial" w:cs="Helv;Arial"/>
          <w:lang w:val="en-GB"/>
        </w:rPr>
      </w:pPr>
      <w:r>
        <w:rPr>
          <w:rFonts w:cs="Helv;Arial" w:ascii="Helv;Arial" w:hAnsi="Helv;Arial"/>
          <w:lang w:val="en-GB"/>
        </w:rPr>
        <w:t>Mr Mc Carthoon,</w:t>
      </w:r>
    </w:p>
    <w:p>
      <w:pPr>
        <w:pStyle w:val="Normal"/>
        <w:pBdr>
          <w:left w:val="single" w:sz="6" w:space="0" w:color="000000"/>
          <w:right w:val="single" w:sz="6" w:space="0" w:color="000000"/>
        </w:pBdr>
        <w:shd w:fill="E5E5E5" w:val="clear"/>
        <w:spacing w:lineRule="exact" w:line="240"/>
        <w:jc w:val="both"/>
        <w:rPr>
          <w:rFonts w:ascii="Helv;Arial" w:hAnsi="Helv;Arial" w:cs="Helv;Arial"/>
          <w:lang w:val="en-GB"/>
        </w:rPr>
      </w:pPr>
      <w:r>
        <w:rPr>
          <w:rFonts w:cs="Helv;Arial" w:ascii="Helv;Arial" w:hAnsi="Helv;Arial"/>
          <w:lang w:val="en-GB"/>
        </w:rPr>
      </w:r>
    </w:p>
    <w:p>
      <w:pPr>
        <w:pStyle w:val="Normal"/>
        <w:pBdr>
          <w:left w:val="single" w:sz="6" w:space="0" w:color="000000"/>
          <w:right w:val="single" w:sz="6" w:space="0" w:color="000000"/>
        </w:pBdr>
        <w:shd w:fill="E5E5E5" w:val="clear"/>
        <w:spacing w:lineRule="exact" w:line="240"/>
        <w:jc w:val="both"/>
        <w:rPr/>
      </w:pPr>
      <w:r>
        <w:rPr>
          <w:rFonts w:eastAsia="Helv;Arial" w:cs="Helv;Arial" w:ascii="Helv;Arial" w:hAnsi="Helv;Arial"/>
          <w:lang w:val="en-GB"/>
        </w:rPr>
        <w:t xml:space="preserve">     </w:t>
      </w:r>
      <w:r>
        <w:rPr>
          <w:rFonts w:cs="Helv;Arial" w:ascii="Helv;Arial" w:hAnsi="Helv;Arial"/>
        </w:rPr>
        <w:t>Voici la lettre, comme convenu. Nous sommes sur le site depuis quelques temps, mais nos recherches n'avancent prati</w:t>
        <w:softHyphen/>
        <w:t>quement pas, je vous demanderai prochai</w:t>
        <w:softHyphen/>
        <w:t>nement de m'envoyer une somme d'ar</w:t>
        <w:softHyphen/>
        <w:t>gent. C'est curieux, nous nous sentons tous épiés, plus particulièrement Georgia. Je ne sais pas si c'était une bonne chose pour elle. Les autochtones sont vraiment peu aimables, mais enfin nous ne faisons pas du tourisme. N'oubliez pas la procé</w:t>
        <w:softHyphen/>
        <w:t>dure si la prochaine lettre ne vous parve</w:t>
        <w:softHyphen/>
        <w:t>nait pas.</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center"/>
        <w:rPr>
          <w:rFonts w:ascii="Helv;Arial" w:hAnsi="Helv;Arial" w:cs="Helv;Arial"/>
          <w:lang w:val="en-GB"/>
        </w:rPr>
      </w:pPr>
      <w:r>
        <w:rPr>
          <w:rFonts w:cs="Helv;Arial" w:ascii="Helv;Arial" w:hAnsi="Helv;Arial"/>
          <w:lang w:val="en-GB"/>
        </w:rPr>
        <w:t>HEMING</w:t>
      </w:r>
    </w:p>
    <w:p>
      <w:pPr>
        <w:pStyle w:val="Normal"/>
        <w:pBdr>
          <w:left w:val="single" w:sz="6" w:space="0" w:color="000000"/>
          <w:bottom w:val="single" w:sz="6" w:space="0" w:color="000000"/>
          <w:right w:val="single" w:sz="6" w:space="0" w:color="000000"/>
        </w:pBdr>
        <w:shd w:fill="E5E5E5" w:val="clear"/>
        <w:spacing w:lineRule="exact" w:line="240"/>
        <w:jc w:val="right"/>
        <w:rPr>
          <w:rFonts w:ascii="Helv;Arial" w:hAnsi="Helv;Arial" w:cs="Helv;Arial"/>
          <w:lang w:val="en-GB"/>
        </w:rPr>
      </w:pPr>
      <w:r>
        <w:rPr>
          <w:rFonts w:cs="Helv;Arial" w:ascii="Helv;Arial" w:hAnsi="Helv;Arial"/>
          <w:i/>
          <w:lang w:val="en-GB"/>
        </w:rPr>
        <w:t>(aide A2)</w:t>
      </w:r>
    </w:p>
    <w:p>
      <w:pPr>
        <w:pStyle w:val="Normal"/>
        <w:spacing w:lineRule="exact" w:line="240"/>
        <w:rPr>
          <w:rFonts w:ascii="Helv;Arial" w:hAnsi="Helv;Arial" w:cs="Helv;Arial"/>
          <w:lang w:val="en-GB"/>
        </w:rPr>
      </w:pPr>
      <w:r>
        <w:rPr>
          <w:rFonts w:cs="Helv;Arial" w:ascii="Helv;Arial" w:hAnsi="Helv;Arial"/>
          <w:lang w:val="en-GB"/>
        </w:rPr>
      </w:r>
    </w:p>
    <w:p>
      <w:pPr>
        <w:pStyle w:val="Normal"/>
        <w:spacing w:lineRule="exact" w:line="240"/>
        <w:jc w:val="center"/>
        <w:rPr>
          <w:rFonts w:ascii="Helv;Arial" w:hAnsi="Helv;Arial" w:cs="Helv;Arial"/>
          <w:b/>
          <w:b/>
          <w:u w:val="single"/>
          <w:lang w:val="en-GB"/>
        </w:rPr>
      </w:pPr>
      <w:r>
        <w:rPr>
          <w:rFonts w:cs="Helv;Arial" w:ascii="Helv;Arial" w:hAnsi="Helv;Arial"/>
          <w:b/>
          <w:u w:val="single"/>
          <w:lang w:val="en-GB"/>
        </w:rPr>
      </w:r>
    </w:p>
    <w:p>
      <w:pPr>
        <w:pStyle w:val="Normal"/>
        <w:spacing w:lineRule="exact" w:line="240"/>
        <w:jc w:val="center"/>
        <w:rPr>
          <w:rFonts w:ascii="Helv;Arial" w:hAnsi="Helv;Arial" w:cs="Helv;Arial"/>
          <w:b/>
          <w:b/>
          <w:u w:val="single"/>
          <w:lang w:val="en-GB"/>
        </w:rPr>
      </w:pPr>
      <w:r>
        <w:rPr>
          <w:rFonts w:cs="Helv;Arial" w:ascii="Helv;Arial" w:hAnsi="Helv;Arial"/>
          <w:b/>
          <w:u w:val="single"/>
          <w:lang w:val="en-GB"/>
        </w:rPr>
      </w:r>
    </w:p>
    <w:p>
      <w:pPr>
        <w:pStyle w:val="Normal"/>
        <w:spacing w:lineRule="exact" w:line="240"/>
        <w:jc w:val="center"/>
        <w:rPr>
          <w:rFonts w:ascii="Helv;Arial" w:hAnsi="Helv;Arial" w:cs="Helv;Arial"/>
        </w:rPr>
      </w:pPr>
      <w:r>
        <w:rPr>
          <w:rFonts w:cs="Helv;Arial" w:ascii="Helv;Arial" w:hAnsi="Helv;Arial"/>
          <w:b/>
          <w:u w:val="single"/>
        </w:rPr>
        <w:t>Georgia Crampford</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Georgia est professeur diplômé d'anthro</w:t>
        <w:softHyphen/>
        <w:t>pologie, enseignant à l'université Miskatonic. Elle est âgée de 37 ans et également très ap</w:t>
        <w:softHyphen/>
        <w:t>préciée de ses élèves et collègues. Cepen</w:t>
        <w:softHyphen/>
        <w:t>dant, avant son départ avec le professeur Heming, elle restait toujours éton</w:t>
        <w:softHyphen/>
        <w:t>nement discrète sur son premier séjour au Mexique. Ce fait est très peu connu à l'uni</w:t>
        <w:softHyphen/>
        <w:t>versité car à cette époque elle n'y enseignait pas encore. Seul le directeur et quelques rares professeurs haut placés savent que ce voyage fut la source d'un déséquilibre mental grave pour Georgia, mais ils sont bien trop polis pour apprendre une telle histoire aux premiers venus. La bibliothèque contient un exemplaire de la thèse que Georgia a faite se servant de ses recherches sur le Mexique. Un élève y fera une référence pleine d'admiration. Si les PJs la consultent il leur faudra réussir un jet d'anthropologie sous peine de ne rien com</w:t>
        <w:softHyphen/>
        <w:t>prendre à leur lecture. Elle est datée de 1919. Ils en tireront les in</w:t>
        <w:softHyphen/>
        <w:t xml:space="preserve">formations contenues en A3 : </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Georgia habite avec ses parents, dans les quartiers chics Boston. La villa est impressionnante. Lorsqu'il expliqueront qu'ils veulent se renseigner sur Georgia un froid se fera sentir chez les do</w:t>
        <w:softHyphen/>
        <w:t>mestiques. L'unique personne qui voudra bien parler de Georgia aux PJs, sera son frère Raphaël. C'est un grand gaillard aux cheveux bruns, l'air un peu timide. Il cherchera tout d'abord à en savoir un peu plus sur les motiva</w:t>
        <w:softHyphen/>
        <w:t xml:space="preserve">tions des PJs. Ses parents ne diront quant à eux aucun mot concernant Georgia et laisseront les investigateurs en compagnie de Raphaël au bout d'une dizaine de minutes.  Raphaël sera </w:t>
      </w:r>
    </w:p>
    <w:p>
      <w:pPr>
        <w:pStyle w:val="Normal"/>
        <w:spacing w:lineRule="exact" w:line="240"/>
        <w:jc w:val="both"/>
        <w:rPr>
          <w:rFonts w:ascii="Helv;Arial" w:hAnsi="Helv;Arial" w:cs="Helv;Arial"/>
        </w:rPr>
      </w:pPr>
      <w:r>
        <w:rPr>
          <w:rFonts w:cs="Helv;Arial" w:ascii="Helv;Arial" w:hAnsi="Helv;Arial"/>
        </w:rPr>
      </w:r>
    </w:p>
    <w:p>
      <w:pPr>
        <w:pStyle w:val="Normal"/>
        <w:pBdr>
          <w:top w:val="single" w:sz="6" w:space="0" w:color="000000"/>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t>- Il est possible de croiser toutes les races à plus ou moins longue échelle de temps.</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t>- Une photographie (de très mauvaise fac</w:t>
        <w:softHyphen/>
        <w:t>ture), datant d'il y a 7 ou 8 ans, présentant les squelettes de nouveaux-nés mal formés. La photographie a été prise non loin d'un petit village du nom de Bo</w:t>
        <w:softHyphen/>
        <w:t>nato.</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t>- Il est également écrit que la région du globe présentant l'évolution la plus étrange est un petit croissant s'étendant autour de la ville de Tehuantepec, dans le Sud du Mexique.</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bottom w:val="single" w:sz="6" w:space="0" w:color="000000"/>
          <w:right w:val="single" w:sz="6" w:space="0" w:color="000000"/>
        </w:pBdr>
        <w:shd w:fill="E5E5E5" w:val="clear"/>
        <w:spacing w:lineRule="exact" w:line="240"/>
        <w:jc w:val="right"/>
        <w:rPr>
          <w:rFonts w:ascii="Helv;Arial" w:hAnsi="Helv;Arial" w:cs="Helv;Arial"/>
          <w:i/>
          <w:i/>
        </w:rPr>
      </w:pPr>
      <w:r>
        <w:rPr>
          <w:rFonts w:cs="Helv;Arial" w:ascii="Helv;Arial" w:hAnsi="Helv;Arial"/>
          <w:i/>
        </w:rPr>
        <w:t>(Aide A3)</w:t>
      </w:r>
    </w:p>
    <w:p>
      <w:pPr>
        <w:pStyle w:val="Normal"/>
        <w:spacing w:lineRule="exact" w:line="240"/>
        <w:rPr>
          <w:rFonts w:ascii="Helv;Arial" w:hAnsi="Helv;Arial" w:cs="Helv;Arial"/>
          <w:i/>
          <w:i/>
        </w:rPr>
      </w:pPr>
      <w:r>
        <w:rPr>
          <w:rFonts w:cs="Helv;Arial" w:ascii="Helv;Arial" w:hAnsi="Helv;Arial"/>
          <w:i/>
        </w:rPr>
      </w:r>
    </w:p>
    <w:p>
      <w:pPr>
        <w:pStyle w:val="Normal"/>
        <w:spacing w:lineRule="exact" w:line="240"/>
        <w:jc w:val="both"/>
        <w:rPr>
          <w:rFonts w:ascii="Helv;Arial" w:hAnsi="Helv;Arial" w:cs="Helv;Arial"/>
        </w:rPr>
      </w:pPr>
      <w:r>
        <w:rPr>
          <w:rFonts w:cs="Helv;Arial" w:ascii="Helv;Arial" w:hAnsi="Helv;Arial"/>
        </w:rPr>
        <w:t>très affecté si on lui explique que l'on craint pour la vie de sa soeur. Il dira qu'il au</w:t>
        <w:softHyphen/>
        <w:t>rait du s'en douter et l'empêcher de retour</w:t>
        <w:softHyphen/>
        <w:t>ner là-bas. Il montrera alors aux investigateurs la dernière lettre qu'il a reçu de sa soeur (voir A4). Il expliquera ainsi que Georgia avait d'ors et déjà fait un voyage au Mexique en 1920. L'expédition avait disparue, sans au</w:t>
        <w:softHyphen/>
        <w:t>cun doute engloutie dans un de ces glissements de terrain fréquents dans cette région. Georgia fut la seule rescapée et cette expérience fut une dure épreuve, sa santé mentale s'en res</w:t>
        <w:softHyphen/>
        <w:t>sentit. Elle fit un séjour de 6 mois en asile d'aliénés. Depuis lors, Georgia n'est plus digne d'appartenir à la famille Crampford selon ses parents. Puis re</w:t>
        <w:softHyphen/>
        <w:t>gardant les investigateurs dans les yeux, il ré</w:t>
        <w:softHyphen/>
        <w:t>fléchira un instant, puis dira à voix haute, mais ce parlant à lui-même : "Non, j'ai promis !" Si les investigateurs in</w:t>
        <w:softHyphen/>
        <w:t>sistent devant la gravité de la situation (Baratin), il dira qu'il a quelque chose à leur montrer. Il partira quelques minutes et revien</w:t>
        <w:softHyphen/>
        <w:t>dra les bras char</w:t>
        <w:softHyphen/>
        <w:t>gés d'un épais dossier. Il expliquera que Georgia avait été retrouvée dans la jungle mexicaine, serrant ce dossier dans ses bras. Ce dossier contient entre autre le journal de Georgia lors de l'expédition du docteur Stein. Raphaël affirmera ne l'avoir jamais lu par respect pour sa soeur. Des ex</w:t>
        <w:softHyphen/>
        <w:t>traits significatifs sont reproduits plus loin (voir A5). Pendant que les investigateurs jetteront un rapide coup d'oeil au journal, Raphaël leur racontera que depuis ce voyage l'attitude de sa soeur avait beaucoup changée. Elle faisait de fréquents cauchemars. Une curieuse marque était apparue sur son bras gauche, une forme de croissant de Lune. Georgia af</w:t>
        <w:softHyphen/>
        <w:t>firmai ne pas être en mesure de se souvenir d'où cela pouvait provenir ( il s'agit en fait de la marque de Yig ). Il fera aussi remarquer que Georgia et Konrad Heming se virent souvent et restaient de longues heures ensembles à préparer leur voyage. Georgia connaissait également David Hammilton : c'est elle qui l'engagea.</w:t>
      </w:r>
    </w:p>
    <w:p>
      <w:pPr>
        <w:pStyle w:val="Normal"/>
        <w:spacing w:lineRule="exact" w:line="240"/>
        <w:jc w:val="both"/>
        <w:rPr>
          <w:rFonts w:ascii="Helv;Arial" w:hAnsi="Helv;Arial" w:cs="Helv;Arial"/>
        </w:rPr>
      </w:pPr>
      <w:r>
        <w:rPr>
          <w:rFonts w:cs="Helv;Arial" w:ascii="Helv;Arial" w:hAnsi="Helv;Arial"/>
        </w:rPr>
      </w:r>
    </w:p>
    <w:p>
      <w:pPr>
        <w:pStyle w:val="Normal"/>
        <w:pBdr>
          <w:top w:val="single" w:sz="6" w:space="0" w:color="000000"/>
          <w:left w:val="single" w:sz="6" w:space="0" w:color="000000"/>
          <w:right w:val="single" w:sz="6" w:space="0" w:color="000000"/>
        </w:pBdr>
        <w:shd w:fill="E5E5E5" w:val="clear"/>
        <w:spacing w:lineRule="exact" w:line="240"/>
        <w:rPr>
          <w:rFonts w:ascii="Helv;Arial" w:hAnsi="Helv;Arial" w:cs="Helv;Arial"/>
        </w:rPr>
      </w:pPr>
      <w:r>
        <w:rPr>
          <w:rFonts w:cs="Helv;Arial" w:ascii="Helv;Arial" w:hAnsi="Helv;Arial"/>
          <w:i/>
          <w:u w:val="double"/>
        </w:rPr>
        <w:t>Lettre de Georgia à son frère</w:t>
      </w:r>
    </w:p>
    <w:p>
      <w:pPr>
        <w:pStyle w:val="Normal"/>
        <w:pBdr>
          <w:left w:val="single" w:sz="6" w:space="0" w:color="000000"/>
          <w:right w:val="single" w:sz="6" w:space="0" w:color="000000"/>
        </w:pBdr>
        <w:shd w:fill="E5E5E5" w:val="clear"/>
        <w:spacing w:lineRule="exact" w:line="240"/>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right"/>
        <w:rPr>
          <w:rFonts w:ascii="Helv;Arial" w:hAnsi="Helv;Arial" w:cs="Helv;Arial"/>
        </w:rPr>
      </w:pPr>
      <w:r>
        <w:rPr>
          <w:rFonts w:cs="Helv;Arial" w:ascii="Helv;Arial" w:hAnsi="Helv;Arial"/>
        </w:rPr>
        <w:t>Quelque part dans la jungle mexicaine, le 19 mai 1923</w:t>
      </w:r>
    </w:p>
    <w:p>
      <w:pPr>
        <w:pStyle w:val="Normal"/>
        <w:pBdr>
          <w:left w:val="single" w:sz="6" w:space="0" w:color="000000"/>
          <w:right w:val="single" w:sz="6" w:space="0" w:color="000000"/>
        </w:pBdr>
        <w:shd w:fill="E5E5E5" w:val="clear"/>
        <w:spacing w:lineRule="exact" w:line="240"/>
        <w:jc w:val="right"/>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rPr>
          <w:rFonts w:ascii="Helv;Arial" w:hAnsi="Helv;Arial" w:cs="Helv;Arial"/>
        </w:rPr>
      </w:pPr>
      <w:r>
        <w:rPr>
          <w:rFonts w:cs="Helv;Arial" w:ascii="Helv;Arial" w:hAnsi="Helv;Arial"/>
        </w:rPr>
        <w:t>Raphaël,</w:t>
      </w:r>
    </w:p>
    <w:p>
      <w:pPr>
        <w:pStyle w:val="Normal"/>
        <w:pBdr>
          <w:left w:val="single" w:sz="6" w:space="0" w:color="000000"/>
          <w:right w:val="single" w:sz="6" w:space="0" w:color="000000"/>
        </w:pBdr>
        <w:shd w:fill="E5E5E5" w:val="clear"/>
        <w:spacing w:lineRule="exact" w:line="240"/>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Tu ne peux imaginer à quel point le cli</w:t>
        <w:softHyphen/>
        <w:t>mat de cette région me pèse. J'en ai plus qu'assez de gratter de vieilles pierres à longueur de journée. J'ai l'impression d'être surveillée. cela reste sans doute qu'une impression, mais pourtant... Peut-être est-ce parce-que je suis l'unique femme du groupe, qui sait ?</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J'espère te revoir bientôt.</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center"/>
        <w:rPr>
          <w:rFonts w:ascii="Helv;Arial" w:hAnsi="Helv;Arial" w:cs="Helv;Arial"/>
          <w:lang w:val="en-GB"/>
        </w:rPr>
      </w:pPr>
      <w:r>
        <w:rPr>
          <w:rFonts w:cs="Helv;Arial" w:ascii="Helv;Arial" w:hAnsi="Helv;Arial"/>
          <w:lang w:val="en-GB"/>
        </w:rPr>
        <w:t>ta soeur , Georgia.</w:t>
      </w:r>
    </w:p>
    <w:p>
      <w:pPr>
        <w:pStyle w:val="Normal"/>
        <w:pBdr>
          <w:left w:val="single" w:sz="6" w:space="0" w:color="000000"/>
          <w:right w:val="single" w:sz="6" w:space="0" w:color="000000"/>
        </w:pBdr>
        <w:shd w:fill="E5E5E5" w:val="clear"/>
        <w:spacing w:lineRule="exact" w:line="240"/>
        <w:jc w:val="both"/>
        <w:rPr>
          <w:rFonts w:ascii="Helv;Arial" w:hAnsi="Helv;Arial" w:cs="Helv;Arial"/>
          <w:lang w:val="en-GB"/>
        </w:rPr>
      </w:pPr>
      <w:r>
        <w:rPr>
          <w:rFonts w:cs="Helv;Arial" w:ascii="Helv;Arial" w:hAnsi="Helv;Arial"/>
          <w:lang w:val="en-GB"/>
        </w:rPr>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t>P.S. : embrasse Papa et Maman pour moi, même si je ne compte plus pour eux...</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bottom w:val="single" w:sz="6" w:space="0" w:color="000000"/>
          <w:right w:val="single" w:sz="6" w:space="0" w:color="000000"/>
        </w:pBdr>
        <w:shd w:fill="E5E5E5" w:val="clear"/>
        <w:spacing w:lineRule="exact" w:line="240"/>
        <w:jc w:val="right"/>
        <w:rPr>
          <w:rFonts w:ascii="Helv;Arial" w:hAnsi="Helv;Arial" w:cs="Helv;Arial"/>
          <w:i/>
          <w:i/>
        </w:rPr>
      </w:pPr>
      <w:r>
        <w:rPr>
          <w:rFonts w:cs="Helv;Arial" w:ascii="Helv;Arial" w:hAnsi="Helv;Arial"/>
          <w:i/>
        </w:rPr>
        <w:t>(Aide A4)</w:t>
      </w:r>
    </w:p>
    <w:p>
      <w:pPr>
        <w:pStyle w:val="Normal"/>
        <w:spacing w:lineRule="exact" w:line="240"/>
        <w:jc w:val="both"/>
        <w:rPr>
          <w:rFonts w:ascii="Helv;Arial" w:hAnsi="Helv;Arial" w:cs="Helv;Arial"/>
          <w:i/>
          <w:i/>
        </w:rPr>
      </w:pPr>
      <w:r>
        <w:rPr>
          <w:rFonts w:cs="Helv;Arial" w:ascii="Helv;Arial" w:hAnsi="Helv;Arial"/>
          <w:i/>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Raphaël sera tout à fait disposé à aider les investigateurs à ce point de l'aventure. Peut-être exprimera-t-il même le désir d'accompa</w:t>
        <w:softHyphen/>
        <w:t>gner les PJs s'ils devaient prochainement se rendre au Mexiqu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u w:val="single"/>
        </w:rPr>
      </w:pPr>
      <w:r>
        <w:rPr>
          <w:rFonts w:cs="Helv;Arial" w:ascii="Helv;Arial" w:hAnsi="Helv;Arial"/>
          <w:b/>
          <w:u w:val="single"/>
        </w:rPr>
        <w:t>le rôle de Georgia</w:t>
      </w:r>
    </w:p>
    <w:p>
      <w:pPr>
        <w:pStyle w:val="Normal"/>
        <w:spacing w:lineRule="exact" w:line="240"/>
        <w:jc w:val="both"/>
        <w:rPr>
          <w:rFonts w:ascii="Helv;Arial" w:hAnsi="Helv;Arial" w:cs="Helv;Arial"/>
          <w:b/>
          <w:b/>
          <w:u w:val="single"/>
        </w:rPr>
      </w:pPr>
      <w:r>
        <w:rPr>
          <w:rFonts w:cs="Helv;Arial" w:ascii="Helv;Arial" w:hAnsi="Helv;Arial"/>
          <w:b/>
          <w:u w:val="single"/>
        </w:rPr>
      </w:r>
    </w:p>
    <w:p>
      <w:pPr>
        <w:pStyle w:val="Normal"/>
        <w:spacing w:lineRule="exact" w:line="240"/>
        <w:jc w:val="both"/>
        <w:rPr>
          <w:rFonts w:ascii="Helv;Arial" w:hAnsi="Helv;Arial" w:cs="Helv;Arial"/>
        </w:rPr>
      </w:pPr>
      <w:r>
        <w:rPr>
          <w:rFonts w:cs="Helv;Arial" w:ascii="Helv;Arial" w:hAnsi="Helv;Arial"/>
        </w:rPr>
        <w:t>Georgia est, en fait, au coeur de l'incroyable machination qui se trame. Yig et ses disciples lui ont assigné un rôle bien particulier à jouer. Lors de son premier voyage, Yig prit possession de Georgia. La déïté serait donc capable de parler au travers de Georgia, et c'est bien là ce que recherche la famille Bolinaro pour l'élaboration de son miroir (ceci vous sera intégralement expliqué plus loin). Cependant les 6 mois que Georgia a passé en asile psychiatrique ont considérablement limité cette influence. Yig ne contrôle Georgia plus que par intermitence. Ainsi il lui inspire certains de ses faits et gestes, mais Georgia ne s'en rappelle pas toujours... C'est également pour cette raison que Yig influence Georgia en vue d'organiser une véritable expédition pour la ramener au Mexique. En effet, un simple retour de Georgia au Mexique, sans aucun prétexte, éveillerait en elle des doutes plus que légitimes qui mettraient en péril l'influence de Yig sur elle, et par là même, les projets des Bolinaro.</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rPr>
      </w:pPr>
      <w:r>
        <w:rPr>
          <w:rFonts w:cs="Helv;Arial" w:ascii="Helv;Arial" w:hAnsi="Helv;Arial"/>
          <w:b/>
        </w:rPr>
        <w:t xml:space="preserve">L'histoire de l'expédition du professeur Stein. </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eastAsia="Helv;Arial" w:cs="Helv;Arial" w:ascii="Helv;Arial" w:hAnsi="Helv;Arial"/>
          <w:b/>
        </w:rPr>
        <w:t xml:space="preserve">    </w:t>
      </w:r>
      <w:r>
        <w:rPr>
          <w:rFonts w:cs="Helv;Arial" w:ascii="Helv;Arial" w:hAnsi="Helv;Arial"/>
        </w:rPr>
        <w:t>Il s'agit donc de la première expédition à laquelle Georgia avait participé. Il est fort peu probable que les PJs découvrent facilement le véritable rôle joué par le professeur Stein, organisateur de cette première expédition. Ils désireront pourtant se renseigner et obtiendront des informations pour le moins étranges. En premier lieu il convient de dire que depuis de nombreuses années déjà le professeur Stein ne faisait plus partie du personnel enseignant de l'Université Miskatonic. Non pas parce qu'il avait atteint l'âge respectable de la retraite, à 47 ans, en 1914, on en est encore loin. Ce fut plutôt son comportement et ses habitudes qui furent à l'origine de cette éviction...</w:t>
      </w:r>
    </w:p>
    <w:p>
      <w:pPr>
        <w:pStyle w:val="Normal"/>
        <w:spacing w:lineRule="exact" w:line="240"/>
        <w:jc w:val="both"/>
        <w:rPr>
          <w:rFonts w:ascii="Helv;Arial" w:hAnsi="Helv;Arial" w:cs="Helv;Arial"/>
        </w:rPr>
      </w:pPr>
      <w:r>
        <w:rPr>
          <w:rFonts w:cs="Helv;Arial" w:ascii="Helv;Arial" w:hAnsi="Helv;Arial"/>
        </w:rPr>
        <w:t>Il était connu que le professeur Stein aimait à poursuivre ses cours de façon plus personnelle avec les étudiants interessés. Du moins c'est ce qu'il prétendait. En fait il initiait les plus influençables de ses élèves aux délices des narcotiques. Le professeur Stein était un cocaïnomane convaincu. Bien entendu, cette passion ne pouvait rester secrète bien longtemps, sachant que le professeur ne se donnait pas le moindre mal pour la dissimuler. Il eut donc droit à de serieux avertissements de la part de la direction de l'Université Miskatonic. Cependant celle-ci su se montrer clémente et ne lui retira pas encore son poste d'enseignant.</w:t>
      </w:r>
    </w:p>
    <w:p>
      <w:pPr>
        <w:pStyle w:val="Normal"/>
        <w:spacing w:lineRule="exact" w:line="240"/>
        <w:jc w:val="both"/>
        <w:rPr>
          <w:rFonts w:ascii="Helv;Arial" w:hAnsi="Helv;Arial" w:cs="Helv;Arial"/>
        </w:rPr>
      </w:pPr>
      <w:r>
        <w:rPr>
          <w:rFonts w:cs="Helv;Arial" w:ascii="Helv;Arial" w:hAnsi="Helv;Arial"/>
        </w:rPr>
        <w:t>En juin 1916, le professeur fait fut plus ample connaissance avec Henry Armitage. Ce dernier est le responsable de la bibliothèque de l'Université Miskatonic. Stein apprend de la bouche d'Armitage que la bibliothèque recèle des livres biens plus étranges encore que les quelques ouvrages ésotériques que le public peut venir consulter. Stein est très interessé et prie Armitage de bien vouloir lui montrer ses ouvrages. En réalité Armitage sait bien que Stein est adepte de la cocaïne et il craint que la lecture des ouvrages du mythe ne soient pour Stein un vecteur de deséquilibre mental.</w:t>
      </w:r>
    </w:p>
    <w:p>
      <w:pPr>
        <w:pStyle w:val="Normal"/>
        <w:spacing w:lineRule="exact" w:line="240"/>
        <w:jc w:val="both"/>
        <w:rPr>
          <w:rFonts w:ascii="Helv;Arial" w:hAnsi="Helv;Arial" w:cs="Helv;Arial"/>
        </w:rPr>
      </w:pPr>
      <w:r>
        <w:rPr>
          <w:rFonts w:cs="Helv;Arial" w:ascii="Helv;Arial" w:hAnsi="Helv;Arial"/>
        </w:rPr>
        <w:t>Deux ans passeront alors, deux longues années au cours desquelles Stein ne cesse de demander l'accès aux livres interdits à Armitage.</w:t>
      </w:r>
    </w:p>
    <w:p>
      <w:pPr>
        <w:pStyle w:val="Normal"/>
        <w:spacing w:lineRule="exact" w:line="240"/>
        <w:jc w:val="both"/>
        <w:rPr>
          <w:rFonts w:ascii="Helv;Arial" w:hAnsi="Helv;Arial" w:cs="Helv;Arial"/>
        </w:rPr>
      </w:pPr>
      <w:r>
        <w:rPr>
          <w:rFonts w:cs="Helv;Arial" w:ascii="Helv;Arial" w:hAnsi="Helv;Arial"/>
        </w:rPr>
        <w:t>Finalement, en 1918, à force de ruses et de contacts biens placés au sein de l'université Miskatonic, le professeur Stein réussit à "emprunter" le livre occulte. Sa lecture trouble passablement l'esprit de Stein, notamment en ce qui concerne l'existence de race primitives antropomorphes, mais d'ascendance différentes de celle des humains qui auraient, il y a fort longtemps, peuplé une partie du Mexique. Cette découverte pousse Stein à préparer dans le plus grand secret une expédition en partance pour cette région, afin de pouvoir éventuellement confirmer les dires du livre. L'expédition du professeur Stein partit en février 1920, il y a trois ans. Elle fut décimée par la famille Bolinaro et ses sbires dès qu'elle aprocha de la vérité. Cependant, Georgia survécu et fut possédée par Yig...</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b/>
          <w:b/>
        </w:rPr>
      </w:pPr>
      <w:r>
        <w:rPr>
          <w:rFonts w:cs="Helv;Arial" w:ascii="Helv;Arial" w:hAnsi="Helv;Arial"/>
          <w:b/>
        </w:rPr>
        <w:t xml:space="preserve">Note : </w:t>
      </w:r>
      <w:r>
        <w:rPr>
          <w:rFonts w:cs="Helv;Arial" w:ascii="Helv;Arial" w:hAnsi="Helv;Arial"/>
        </w:rPr>
        <w:t>tous ces renseignement peuvent être connus de la part des investigateurs en se renseignant auprès de professeurs à l'université Miskatonic, et pourquoi pas auprès de Armitage, qui a plus que des présomptions sur la personne qui a volé l'exemplaire des cultes innomables. Pourtant chaque bribe d'information devra être durement acquise et nécessitera de long et pénible entretiens...</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center"/>
        <w:rPr>
          <w:rFonts w:ascii="Helv;Arial" w:hAnsi="Helv;Arial" w:cs="Helv;Arial"/>
          <w:b/>
          <w:b/>
        </w:rPr>
      </w:pPr>
      <w:r>
        <w:rPr>
          <w:rFonts w:cs="Helv;Arial" w:ascii="Helv;Arial" w:hAnsi="Helv;Arial"/>
          <w:b/>
          <w:u w:val="single"/>
        </w:rPr>
        <w:t>David Hammilton</w:t>
      </w:r>
    </w:p>
    <w:p>
      <w:pPr>
        <w:pStyle w:val="Normal"/>
        <w:spacing w:lineRule="exact" w:line="240"/>
        <w:jc w:val="center"/>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b/>
          <w:b/>
        </w:rPr>
      </w:pPr>
      <w:r>
        <w:rPr>
          <w:rFonts w:eastAsia="Helv;Arial" w:cs="Helv;Arial" w:ascii="Helv;Arial" w:hAnsi="Helv;Arial"/>
        </w:rPr>
        <w:t xml:space="preserve">    </w:t>
      </w:r>
      <w:r>
        <w:rPr>
          <w:rFonts w:cs="Helv;Arial" w:ascii="Helv;Arial" w:hAnsi="Helv;Arial"/>
        </w:rPr>
        <w:t>David Hammilton est âgé de 48 ans. Il est un archéologue réputé, dont les nombreux ouvrages sont disponibles à l'université Mis</w:t>
        <w:softHyphen/>
        <w:t>katonic. Il a fait la connaissance de Georgia au cours d'une conférence qu'il avait donné à Seattle. Elle s'était alors montrée vivement intéressé par le sujet : les mutations et changements des espèces... C'est grâce à elle que David fut présenté au professeur afin de participer à l'expédition. L'appartement de David, situé à Arkham même, est un exemple de sobriété. Le concierge de l'im</w:t>
        <w:softHyphen/>
        <w:t>meuble a été grassement payé par David pour ramasser son courrier, faire le ménage de temps à autre et arroser ses plantes. Il n'y a rien d'intéressant à trouver dans cet appar</w:t>
        <w:softHyphen/>
        <w:t>tement si ce n'est une multi</w:t>
        <w:softHyphen/>
        <w:t>tude de livres traitant d'archéologie et d'anthropolo</w:t>
        <w:softHyphen/>
        <w:t>gie. Une enquête très pous</w:t>
        <w:softHyphen/>
        <w:t>sée, notamment avec l'aide de la police de Seattle (ville où habitait David avant d'emménager à Arkham) permettra de découvrir que David a eu quelques ennuis, il y a long</w:t>
        <w:softHyphen/>
        <w:t>temps de cela, avec les auto</w:t>
        <w:softHyphen/>
        <w:t>rités. Au cours d'une rixe dans un bar, alors que David était âgé de 21 ans, il avait sauvagement blessé le tenan</w:t>
        <w:softHyphen/>
        <w:t>cier du bar à l'aide d'un tes</w:t>
        <w:softHyphen/>
        <w:t>son de bouteille. Les per</w:t>
        <w:softHyphen/>
        <w:t>sonnes connaissant quelque peu David pourront d'ail</w:t>
        <w:softHyphen/>
        <w:t>leurs attester qu'il est homme impulsif, presque vio</w:t>
        <w:softHyphen/>
        <w:t>lent par moment.</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center"/>
        <w:rPr>
          <w:rFonts w:ascii="Helv;Arial" w:hAnsi="Helv;Arial" w:cs="Helv;Arial"/>
          <w:u w:val="single"/>
        </w:rPr>
      </w:pPr>
      <w:r>
        <w:rPr>
          <w:rFonts w:cs="Helv;Arial" w:ascii="Helv;Arial" w:hAnsi="Helv;Arial"/>
          <w:u w:val="single"/>
        </w:rPr>
      </w:r>
    </w:p>
    <w:p>
      <w:pPr>
        <w:pStyle w:val="Normal"/>
        <w:pBdr>
          <w:top w:val="single" w:sz="6" w:space="0" w:color="000000"/>
          <w:left w:val="single" w:sz="6" w:space="0" w:color="000000"/>
          <w:right w:val="single" w:sz="6" w:space="0" w:color="000000"/>
        </w:pBdr>
        <w:shd w:fill="E5E5E5" w:val="clear"/>
        <w:spacing w:lineRule="exact" w:line="240"/>
        <w:jc w:val="center"/>
        <w:rPr>
          <w:rFonts w:ascii="Helv;Arial" w:hAnsi="Helv;Arial" w:cs="Helv;Arial"/>
        </w:rPr>
      </w:pPr>
      <w:r>
        <w:rPr>
          <w:rFonts w:cs="Helv;Arial" w:ascii="Helv;Arial" w:hAnsi="Helv;Arial"/>
          <w:u w:val="single"/>
        </w:rPr>
        <w:t>Extraits du journal de Georgia Crampford en 1920</w:t>
      </w:r>
    </w:p>
    <w:p>
      <w:pPr>
        <w:pStyle w:val="Normal"/>
        <w:pBdr>
          <w:left w:val="single" w:sz="6" w:space="0" w:color="000000"/>
          <w:right w:val="single" w:sz="6" w:space="0" w:color="000000"/>
        </w:pBdr>
        <w:shd w:fill="E5E5E5" w:val="clear"/>
        <w:spacing w:lineRule="exact" w:line="240"/>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both"/>
        <w:rPr/>
      </w:pPr>
      <w:r>
        <w:rPr>
          <w:rFonts w:cs="Helv;Arial" w:ascii="Helv;Arial" w:hAnsi="Helv;Arial"/>
          <w:b/>
        </w:rPr>
        <w:t xml:space="preserve">19 Février 1920 : </w:t>
      </w:r>
      <w:r>
        <w:rPr>
          <w:rFonts w:cs="Helv;Arial" w:ascii="Helv;Arial" w:hAnsi="Helv;Arial"/>
        </w:rPr>
        <w:t>notre équipe de 8 personnes (sans compter les porteurs) est arrivée sur un site encore inconnu. Selon les études topographiques faites par le professeur Stein, il est fort probable que ce terrain cache quelque chose... Je suis impatiente. Les fouilles débuteront de</w:t>
        <w:softHyphen/>
        <w:t>main.</w:t>
      </w:r>
    </w:p>
    <w:p>
      <w:pPr>
        <w:pStyle w:val="Normal"/>
        <w:pBdr>
          <w:left w:val="single" w:sz="6" w:space="0" w:color="000000"/>
          <w:right w:val="single" w:sz="6" w:space="0" w:color="000000"/>
        </w:pBdr>
        <w:shd w:fill="E5E5E5" w:val="clear"/>
        <w:spacing w:lineRule="exact" w:line="240"/>
        <w:jc w:val="both"/>
        <w:rPr/>
      </w:pPr>
      <w:r>
        <w:rPr>
          <w:rFonts w:cs="Helv;Arial" w:ascii="Helv;Arial" w:hAnsi="Helv;Arial"/>
          <w:b/>
        </w:rPr>
        <w:t xml:space="preserve">20 Février 1920 : </w:t>
      </w:r>
      <w:r>
        <w:rPr>
          <w:rFonts w:cs="Helv;Arial" w:ascii="Helv;Arial" w:hAnsi="Helv;Arial"/>
        </w:rPr>
        <w:t>Mon enthousiasme a disparu... Durant la dernière nuit nous avons tous été réveillés par d'affreux hurlements. Ce matin nous avons retrouvé, dans un fourré, les corps affreusement contorsionnés et mutilés de 2 de nos porteurs. Leurs visages portaient le masque figé de la terreur. Leurs mains et pieds avaient quant à eux une répugnante couleur bleuâtre... Je devrais avoir honte de cette analyse presque clinique de la situation. le professeur Stein nous a fait jurer de ne rien raconter à personne. Je me demande si... ( le journal s'ar</w:t>
        <w:softHyphen/>
        <w:t>rête là )</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sectPr>
          <w:headerReference w:type="even" r:id="rId2"/>
          <w:headerReference w:type="default" r:id="rId3"/>
          <w:footerReference w:type="even" r:id="rId4"/>
          <w:footerReference w:type="default" r:id="rId5"/>
          <w:type w:val="nextPage"/>
          <w:pgSz w:w="11906" w:h="16838"/>
          <w:pgMar w:left="1418" w:right="1417" w:gutter="0" w:header="709" w:top="1418" w:footer="897" w:bottom="1417"/>
          <w:pgNumType w:fmt="decimal"/>
          <w:formProt w:val="false"/>
          <w:textDirection w:val="lrTb"/>
          <w:docGrid w:type="default" w:linePitch="360" w:charSpace="0"/>
        </w:sectPr>
        <w:pStyle w:val="Normal"/>
        <w:pBdr>
          <w:left w:val="single" w:sz="6" w:space="0" w:color="000000"/>
          <w:bottom w:val="single" w:sz="6" w:space="0" w:color="000000"/>
          <w:right w:val="single" w:sz="6" w:space="0" w:color="000000"/>
        </w:pBdr>
        <w:shd w:fill="E5E5E5" w:val="clear"/>
        <w:spacing w:lineRule="exact" w:line="240"/>
        <w:jc w:val="right"/>
        <w:rPr>
          <w:rFonts w:ascii="Helv;Arial" w:hAnsi="Helv;Arial" w:cs="Helv;Arial"/>
          <w:lang w:val="en-GB"/>
        </w:rPr>
      </w:pPr>
      <w:r>
        <w:rPr>
          <w:rFonts w:cs="Helv;Arial" w:ascii="Helv;Arial" w:hAnsi="Helv;Arial"/>
          <w:i/>
          <w:lang w:val="en-GB"/>
        </w:rPr>
        <w:t>(Aide A5)</w:t>
      </w:r>
    </w:p>
    <w:p>
      <w:pPr>
        <w:pStyle w:val="Normal"/>
        <w:spacing w:lineRule="exact" w:line="240"/>
        <w:jc w:val="center"/>
        <w:rPr>
          <w:rFonts w:ascii="Helv;Arial" w:hAnsi="Helv;Arial" w:cs="Helv;Arial"/>
          <w:lang w:val="en-GB"/>
        </w:rPr>
      </w:pPr>
      <w:r>
        <w:rPr>
          <w:rFonts w:cs="Helv;Arial" w:ascii="Helv;Arial" w:hAnsi="Helv;Arial"/>
          <w:b/>
          <w:u w:val="single"/>
          <w:lang w:val="en-GB"/>
        </w:rPr>
        <w:t>Thomas Howks</w:t>
      </w:r>
    </w:p>
    <w:p>
      <w:pPr>
        <w:pStyle w:val="Normal"/>
        <w:spacing w:lineRule="exact" w:line="240"/>
        <w:jc w:val="both"/>
        <w:rPr>
          <w:rFonts w:ascii="Helv;Arial" w:hAnsi="Helv;Arial" w:cs="Helv;Arial"/>
          <w:lang w:val="en-GB"/>
        </w:rPr>
      </w:pPr>
      <w:r>
        <w:rPr>
          <w:rFonts w:cs="Helv;Arial" w:ascii="Helv;Arial" w:hAnsi="Helv;Arial"/>
          <w:lang w:val="en-GB"/>
        </w:rPr>
      </w:r>
    </w:p>
    <w:p>
      <w:pPr>
        <w:pStyle w:val="Normal"/>
        <w:spacing w:lineRule="exact" w:line="240"/>
        <w:jc w:val="both"/>
        <w:rPr/>
      </w:pPr>
      <w:r>
        <w:rPr>
          <w:rFonts w:eastAsia="Helv;Arial" w:cs="Helv;Arial" w:ascii="Helv;Arial" w:hAnsi="Helv;Arial"/>
          <w:lang w:val="en-GB"/>
        </w:rPr>
        <w:t xml:space="preserve">    </w:t>
      </w:r>
      <w:r>
        <w:rPr>
          <w:rFonts w:cs="Helv;Arial" w:ascii="Helv;Arial" w:hAnsi="Helv;Arial"/>
        </w:rPr>
        <w:t>Thomas est âgé de 33 ans. Tous le quali</w:t>
        <w:softHyphen/>
        <w:t>fient de véri</w:t>
        <w:softHyphen/>
        <w:t>table bout-en-train. Il est toujours celui qui fait rire tout le monde. En dehors de cela, il est un dilettante accompli. Quand un ennui technique survient, c'est toujours à lui que l'on fait appel. Il n'avait pas d'emploi fixe et c'est pourquoi il habite une maison bien moins cossue que les autres membres de l'expédi</w:t>
        <w:softHyphen/>
        <w:t>tion. S'il visitent la maison de Tho</w:t>
        <w:softHyphen/>
        <w:t xml:space="preserve">mas avant le 5 juin les choses se dérouleront de la façon suivante : </w:t>
      </w:r>
    </w:p>
    <w:p>
      <w:pPr>
        <w:pStyle w:val="Normal"/>
        <w:spacing w:lineRule="exact" w:line="240"/>
        <w:jc w:val="both"/>
        <w:rPr>
          <w:rFonts w:ascii="Helv;Arial" w:hAnsi="Helv;Arial" w:cs="Helv;Arial"/>
        </w:rPr>
      </w:pPr>
      <w:r>
        <w:rPr>
          <w:rFonts w:cs="Helv;Arial" w:ascii="Helv;Arial" w:hAnsi="Helv;Arial"/>
        </w:rPr>
        <w:t>Les investigateurs pénétre</w:t>
        <w:softHyphen/>
        <w:t>ront l'appartement de Thomas sans trop de difficultés. On y trouve des dizaines d'ob</w:t>
        <w:softHyphen/>
        <w:t>jets sans utilité appa</w:t>
        <w:softHyphen/>
        <w:t>rente. Dans le bureau, s'ils réus</w:t>
        <w:softHyphen/>
        <w:t>sissent un TOC, les PJs trou</w:t>
        <w:softHyphen/>
        <w:t>veront quelques exemplaires des lettres que Elene a en</w:t>
        <w:softHyphen/>
        <w:t>voyé à Thomas. Ils comprendront alors combien Thomas et Elene sont liés et en dédui</w:t>
        <w:softHyphen/>
        <w:t>ront peut-être la véritable raison de leur enquête.</w:t>
      </w:r>
    </w:p>
    <w:p>
      <w:pPr>
        <w:pStyle w:val="Normal"/>
        <w:spacing w:lineRule="exact" w:line="240"/>
        <w:jc w:val="both"/>
        <w:rPr>
          <w:rFonts w:ascii="Helv;Arial" w:hAnsi="Helv;Arial" w:cs="Helv;Arial"/>
        </w:rPr>
      </w:pPr>
      <w:r>
        <w:rPr>
          <w:rFonts w:cs="Helv;Arial" w:ascii="Helv;Arial" w:hAnsi="Helv;Arial"/>
        </w:rPr>
        <w:t>Si les joueurs décident de visiter l'apparte</w:t>
        <w:softHyphen/>
        <w:t>ment de Thomas le 5 juin, vers 23H, ils au</w:t>
        <w:softHyphen/>
        <w:t>ront la surprise de trouver la porte d'entrée forcée. Sur un jet d'Ecouter réussi, les PJs entendront des pas rapides et furtifs. S'il pé</w:t>
        <w:softHyphen/>
        <w:t>nètrent  l'appartement à ce moment là, ils au</w:t>
        <w:softHyphen/>
        <w:t>ront la surprise de trouver Elene en train de fouiller le bureau de Thomas à la re</w:t>
        <w:softHyphen/>
        <w:t>cherche des lettres qu'elle lui avait envoyé. En effet, ayant appris que les re</w:t>
        <w:softHyphen/>
        <w:t>cherches des investiga</w:t>
        <w:softHyphen/>
        <w:t>teurs s'activaient, elle prit peur et craignît que sa relation avec Thomas soit découverte. Elene appartenant, qu'elle le veuille ou non, à la haute société, cette relation au</w:t>
        <w:softHyphen/>
        <w:t>rait été mal vue. Elene avouera sous l'effet de la surprise, toute son histoire. Les investigateurs ne sont cependant pas obligés de la croir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 les investigateurs arrivent le 6 juin, ils ne trouveront aucune des lettres compromet</w:t>
        <w:softHyphen/>
        <w:t>tante. Ils seront cependant en mesure ( grâce à un jet d'Idée ) de reconnaître le parfum d'Elene qui plane. Cela devrait éveiller leurs soupçons.</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 les investigateurs arrivent après le 6 juin, ils ne trouveront aucun indice : tant pis pour eux.</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rPr>
      </w:pPr>
      <w:r>
        <w:rPr>
          <w:rFonts w:cs="Helv;Arial" w:ascii="Helv;Arial" w:hAnsi="Helv;Arial"/>
          <w:b/>
          <w:u w:val="single"/>
        </w:rPr>
        <w:t>Franck Oriana</w:t>
      </w:r>
    </w:p>
    <w:p>
      <w:pPr>
        <w:pStyle w:val="Normal"/>
        <w:spacing w:lineRule="exact" w:line="240"/>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Franck est un spécialiste en langues hispa</w:t>
        <w:softHyphen/>
        <w:t>niques. Agé de 34 ans, il donne de temps en temps des cours à l'université Miskatonic. Il n'est pas spécialement  apprécié par ses élèves. C'est un  homme froid et calcula</w:t>
        <w:softHyphen/>
        <w:t>teur. On ne connaît que très peu de choses de sa vie privée. Il habite en dehors d'Ar</w:t>
        <w:softHyphen/>
        <w:t>kham, sur les bords de la rivière Miskatonic. Sa maison a les volets et portes clos. S'ils veulent entrer dans cette maison, les investi</w:t>
        <w:softHyphen/>
        <w:t>gateurs devront entrer par effraction... Aussi</w:t>
        <w:softHyphen/>
        <w:t>tôt dans la maison, les PJs seront assaillis par une odeur d'encens. L'atmosphère y est op</w:t>
        <w:softHyphen/>
        <w:t xml:space="preserve">pressante. Un chat a par ailleurs investi les lieux et fera sans doute quelques frayeurs aux investigateurs. D'inquiétants tableaux ornent les murs du salon. Un rapide coup d'oeil sur la bibliothèque permettra aux PJs de constater que Franck possède quelques connaissances en occultisme. Malgré cela les joueurs n'apprendront rien de plus dans cette maison. Franck a été directement engagé par Konrad Heming.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single"/>
        </w:rPr>
        <w:t>Direction de l'université Miskatonic</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investigateurs peuvent également se rendre directement à l'Université Miskatonic pour obtenir des informations supplémentaires. En dehors de la thèse de Georgia, les PJs pourront apprendre les éléments suivants. L'expédition a été financée pour moitié par l'université, l'autre moitié étant financée par le professeur lui-même. Cette autorisation ex</w:t>
        <w:softHyphen/>
        <w:t>ceptionnelle donnée au professeur de quitter momentanément son emploi ainsi que ces avantages financiers conséquents ont été  ac</w:t>
        <w:softHyphen/>
        <w:t>cordés grâce à l'acharnement que le profes</w:t>
        <w:softHyphen/>
        <w:t>seur montrait. Il avait réussi à convaincre le directeur de l'Université qu'il allait faire une découverte de prime importance. Il assurait qu'il accorderait en partie la paternité de cette découverte à l'université. Sur un jet de Baratin réussi, le directeur avouera peut-être qu'il n'avait jamais vu le professeur Heming dans un tel état : une étrange lueur brillait alors dans ces yeux.</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b/>
          <w:b/>
          <w:u w:val="double"/>
        </w:rPr>
      </w:pPr>
      <w:r>
        <w:rPr>
          <w:rFonts w:cs="Helv;Arial" w:ascii="Helv;Arial" w:hAnsi="Helv;Arial"/>
          <w:b/>
          <w:u w:val="double"/>
        </w:rPr>
      </w:r>
    </w:p>
    <w:p>
      <w:pPr>
        <w:pStyle w:val="Normal"/>
        <w:spacing w:lineRule="exact" w:line="240"/>
        <w:rPr>
          <w:rFonts w:ascii="Helv;Arial" w:hAnsi="Helv;Arial" w:cs="Helv;Arial"/>
        </w:rPr>
      </w:pPr>
      <w:r>
        <w:rPr>
          <w:rFonts w:cs="Helv;Arial" w:ascii="Helv;Arial" w:hAnsi="Helv;Arial"/>
          <w:b/>
          <w:u w:val="double"/>
        </w:rPr>
        <w:t>III LE GRAND DEPART</w:t>
      </w:r>
    </w:p>
    <w:p>
      <w:pPr>
        <w:pStyle w:val="Normal"/>
        <w:spacing w:lineRule="exact" w:line="240"/>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près toutes ces investigations, il est fort probable que les investigateurs se décident à se lancer sur les traces de l'expédition...</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cs="Helv;Arial" w:ascii="Helv;Arial" w:hAnsi="Helv;Arial"/>
          <w:b/>
        </w:rPr>
        <w:t xml:space="preserve">Note : </w:t>
      </w:r>
      <w:r>
        <w:rPr>
          <w:rFonts w:cs="Helv;Arial" w:ascii="Helv;Arial" w:hAnsi="Helv;Arial"/>
        </w:rPr>
        <w:t>Avant le départ demander à vos joueurs de faire une liste exhaustive du matériel qu'ils emportent avec eux. Si Raphaël les ac</w:t>
        <w:softHyphen/>
        <w:t>compagne il pourra éventuellement leur venir en aide en leur rappelant deux ou trois objets qu'ils auraient oubliés. Veillez également à rester plausible quant à la quantité de matériel emporté, cela peut donner lieu à des choix cruciaux.</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En dehors des recherches que les PJs au</w:t>
        <w:softHyphen/>
        <w:t>ront faites sur les membres de l'expédition, il leur sera également utile de se renseigner sur le Mexique : cela pourrait leur être bien utile. Fournissez leur alors l'encart concernant le Mexique ( fourni en Annex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y a deux possibilités principales pour re</w:t>
        <w:softHyphen/>
        <w:t>joindre le Mexique. Ils peuvent soit s'y rendre directement en voiture, soit emprunter la voie maritime, puis louer les services d'un convoyeur jusqu'à leur destination. Dans le premier cas, les investigateurs subiront un contrôle sévère aux frontières et leur arme</w:t>
        <w:softHyphen/>
        <w:t>ment leur sera confisqué, en raison de  la si</w:t>
        <w:softHyphen/>
        <w:t>tuation politique précaire. Ils auront de plus tout intérêt à demander des laisser-passer en bonne et due forme aux autorité compétentes le plus tôt possible s'ils ne veulent pas être considérés comme de dangereux agitateurs. Ils peuvent bien en</w:t>
        <w:softHyphen/>
        <w:t>tendu engager ces procédures pendant qu'ils sont encore à Arkham. L'administration aura besoin de deux jours ( dans le meilleur des cas ) pour remplir les formulaires. Puis ils se rendront à Tehuantepec en passant par  Mexico où ils pourront éventuellement acheter quelques armes blanches, en faisant attention de ne pas attirer le regard des autorités, mais en aucun des armes à feu. Ce périple leur prendra quatre bonnes journées s'ils ne font que conduire. Si les PJs choisissent la voie maritime il y a également de fortes chances qu'ils soient obligés de se défaire de toutes leurs armes. Le voyage leur coûtera 180$ par personne (éventuellement plus s'ils désirent voyager tranquillement dans les cabines les plus luxueuses du bateau).</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Si vous le désirez vous pourrez pimen</w:t>
        <w:softHyphen/>
        <w:t>ter cette petite croisière en  utilisant le scéna</w:t>
        <w:softHyphen/>
        <w:t>rio "Mauretania" contenu dans le recueil "L'asile d'aliéné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 paquebot conduira les PJs jusqu'à Ac</w:t>
        <w:softHyphen/>
        <w:t>topan y la Antigua où ils devront trouver un convoyeur pour les guider jusqu'à Tehuante</w:t>
        <w:softHyphen/>
        <w:t>pec (ville la plus proche de Bonato). Une pe</w:t>
        <w:softHyphen/>
        <w:t>tite enquête sur place ( bars, autorités...) leur apprendra qu'il y  a parmi la multitude de personnes qui exercent le métier de convoyeur, deux hommes dont les services sont réputés dans la région. L'un loue ses service au prix de 29$, l'autre  travaillera pour la modique somme de 35$. Au PJs de faire leur choix (il n'y a en fait aucune diffé</w:t>
        <w:softHyphen/>
        <w:t xml:space="preserve">rence entre les deux convoyeurs, si ce n'est le prix). Les deux convoyeur n'ont  nullement entendu parler de l'expédition Heming. Leur voyage à partir  de la côte durera une journée.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single"/>
        </w:rPr>
        <w:t>Sur les routes mexicain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routes mexicaines ne sont pas sans danger, loin de là. Vous pourrez faire monter un peu la tension en tirant quelques événe</w:t>
        <w:softHyphen/>
        <w:t xml:space="preserve">ments sur la table suivante :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1</w:t>
      </w:r>
      <w:r>
        <w:rPr>
          <w:rFonts w:cs="Helv;Arial" w:ascii="Helv;Arial" w:hAnsi="Helv;Arial"/>
        </w:rPr>
        <w:t>. Un contrôle d'identité est effectué par une patrouille à cheval. Elle fera perdre une demi-heure aux PJs, dans le meilleur des cas. S'ils sont accompagnés par le convoyeur, il y 25% de chances que la patrouille le recon</w:t>
        <w:softHyphen/>
        <w:t>naisse comme étant un dangereux agitateur : le convoyeur sera arrêté sur le champ et les PJs ramenés à la ville la plus proche où ils perdront le reste de la journée à trouver un autre convoyeur (honnête cette foi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b/>
          <w:b/>
        </w:rPr>
      </w:pPr>
      <w:r>
        <w:rPr>
          <w:rFonts w:cs="Helv;Arial" w:ascii="Helv;Arial" w:hAnsi="Helv;Arial"/>
          <w:b/>
        </w:rPr>
        <w:t>2</w:t>
      </w:r>
      <w:r>
        <w:rPr>
          <w:rFonts w:cs="Helv;Arial" w:ascii="Helv;Arial" w:hAnsi="Helv;Arial"/>
        </w:rPr>
        <w:t>. Un ennui technique survient sur l'un des véhicules : il y a 30% de chances qu'il s'agissent d'un ennui majeur qui nécessitera un travail acharné de 2 heures et un jet de mécanique. Si le jet est raté les PJs devront tenter leur chance toutes les heures pour sa</w:t>
        <w:softHyphen/>
        <w:t>voir si une personne susceptible de pouvoir les aider empreinte cette route... Si l'ennui technique n'est pas majeur, ils en seront quittes pour un quart d'heure de perdu et une petite frayeur. Si les PJs ont des che</w:t>
        <w:softHyphen/>
        <w:t>vaux, l'un d'entre eux peu légèrement se blesser, ralentissant tout le groupe.</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cs="Helv;Arial" w:ascii="Helv;Arial" w:hAnsi="Helv;Arial"/>
          <w:b/>
        </w:rPr>
        <w:t>3</w:t>
      </w:r>
      <w:r>
        <w:rPr>
          <w:rFonts w:cs="Helv;Arial" w:ascii="Helv;Arial" w:hAnsi="Helv;Arial"/>
        </w:rPr>
        <w:t>. Une énorme flaque d'eau entrave le pas</w:t>
        <w:softHyphen/>
        <w:t>sage. Il faut réussir un jet de conduire auto</w:t>
        <w:softHyphen/>
        <w:t>mobile ou conduire engin lourd. Les convoyeurs ont un score de 60+1D20 en conduire engin lourd. Si le jet est raté, le vé</w:t>
        <w:softHyphen/>
        <w:t>hicule est bloqué au milieu de la flaque, l'eau commençant à s'y engouffrer. Il faut alors réussir un autre jet avec un malus de 20% pour arriver à sauver le véhicule, une partie du matériel étant perdue. Si ce second jet est également raté, le véhicule commencera à tanguer dangereusement et finira par se ren</w:t>
        <w:softHyphen/>
        <w:t>verser dans l'eau, tout le matériel disparais</w:t>
        <w:softHyphen/>
        <w:t>sant dans la flaque : les rares armes à feu ayant réussi à passer à travers la frontière se</w:t>
        <w:softHyphen/>
        <w:t>ront hors d'usage : pas de chance...</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cs="Helv;Arial" w:ascii="Helv;Arial" w:hAnsi="Helv;Arial"/>
          <w:b/>
        </w:rPr>
        <w:t>4</w:t>
      </w:r>
      <w:r>
        <w:rPr>
          <w:rFonts w:cs="Helv;Arial" w:ascii="Helv;Arial" w:hAnsi="Helv;Arial"/>
        </w:rPr>
        <w:t>. Deux pillards émergeront du bas-côté de la route, armes au poing. Ils auront l'air mena</w:t>
        <w:softHyphen/>
        <w:t>çant mais seront sans aucun doute rapide</w:t>
        <w:softHyphen/>
        <w:t>ment maîtrisés par les PJs. Cependant si ce n'est pas le cas, les pillards se contenteront de leur dérober leur argent, leurs éventuels lais</w:t>
        <w:softHyphen/>
        <w:t>ser-passer, ainsi qu'un ou deux objets de valeur et s'enfuiront rapidement avec leur bu</w:t>
        <w:softHyphen/>
        <w:t xml:space="preserve">tin. </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cs="Helv;Arial" w:ascii="Helv;Arial" w:hAnsi="Helv;Arial"/>
          <w:b/>
        </w:rPr>
        <w:t xml:space="preserve">Note : </w:t>
      </w:r>
      <w:r>
        <w:rPr>
          <w:rFonts w:cs="Helv;Arial" w:ascii="Helv;Arial" w:hAnsi="Helv;Arial"/>
        </w:rPr>
        <w:t>leurs caractéristiques, ainsi que celles de tous les PNJs sont regoupées à la fin du livret, sur une feuille à part qui facilitera les maneuvres du gardie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5</w:t>
      </w:r>
      <w:r>
        <w:rPr>
          <w:rFonts w:cs="Helv;Arial" w:ascii="Helv;Arial" w:hAnsi="Helv;Arial"/>
        </w:rPr>
        <w:t>. A moins que les PJs n'aient spécifié qu'ils veillent à remplis le réservoir de leurs véhicules, une panne d'essence surviendra. Toutes les heures ils devront tenter leur chance pour sa</w:t>
        <w:softHyphen/>
        <w:t>voir si un autre véhicule emprunte cette voie ( sauf s'il s'agit d'un axe principal auquel cas cette réussite est automatique ). Ils devront alors leur acheter de l'essence au prix fort... S'il n'ont pas rencontré les pillards aupara</w:t>
        <w:softHyphen/>
        <w:t>vant. La compétence Marchandage sera mise à rude épreuv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6</w:t>
      </w:r>
      <w:r>
        <w:rPr>
          <w:rFonts w:cs="Helv;Arial" w:ascii="Helv;Arial" w:hAnsi="Helv;Arial"/>
        </w:rPr>
        <w:t>.Une pluie torrentielle s'abat sur les PJs rendant la conduite bien plus difficile ( Jet de conduite ). de plus s'ils ne réussissent pas un jet sous CON*5 les PJs tomberont malad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Une fois arrivés à Tehuantepec, d'une fa</w:t>
        <w:softHyphen/>
        <w:t>çon ou d'une autre, les PJs devront tout d'abord se renseigner sur la localisation exacte du village de Bonato. Cela ne devrait pas po</w:t>
        <w:softHyphen/>
        <w:t>ser trop de problèmes. Ils apprendront cepen</w:t>
        <w:softHyphen/>
        <w:t>dant que la route qui mène jusqu'au village est en très mauvais état, surtout depuis le dernier glissement de terrain. S'ils deman</w:t>
        <w:softHyphen/>
        <w:t>dent des renseignements sur ce glissement de terrain, on leur répondra que cela est fréquent dans le secteur, que la terre y est très friable, surtout avec les pluies torrentielles qui s'y abattent en ce moment. La meilleure solution pour rejoindre Bonato semble donc de louer des chevaux. Cela ennuira certainement les PJs puisqu'ils ne pourront en aucun cas em</w:t>
        <w:softHyphen/>
        <w:t>mener autant de matériel que celui qu'ils transportaient dans les véhicules (sauf s'ils se sont montrés très raisonnables). Il est pos</w:t>
        <w:softHyphen/>
        <w:t>sible qu'ils se décident quand même pour y aller en voiture. Dans ce cas ils devront effec</w:t>
        <w:softHyphen/>
        <w:t>tuer deux jets sous conduire automobile af</w:t>
        <w:softHyphen/>
        <w:t>fectés par un malus de 20%. Le résultat d'un échec sera sans aucun doute catastrophique : les investigateurs perdus à mi-chemin, sans moyen de locomotion. Si cela devait se pro</w:t>
        <w:softHyphen/>
        <w:t>duire ce sera à eux de trouver une solution plausible, ils auront été assez prévenus. Le chemin s'avèrera trop étroit pour des ca</w:t>
        <w:softHyphen/>
        <w:t>mions. Enfin, si la sagesse l'emporte et qu'ils louent des chevaux (1$ par cheval et par jour), un simple jet de Monter à cheval sera nécessaire. Un échec n'aura pas de consé</w:t>
        <w:softHyphen/>
        <w:t>quences graves : il retardera simplement l'avancée des PJs. Le village de Bonato se trouve à une trentaine de km de Tehuante</w:t>
        <w:softHyphen/>
        <w:t>pec. Après une demi journée de voyage, les PJs arriveront enfin au villag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rPr>
          <w:rFonts w:ascii="Helv;Arial" w:hAnsi="Helv;Arial" w:cs="Helv;Arial"/>
        </w:rPr>
      </w:pPr>
      <w:r>
        <w:rPr>
          <w:rFonts w:cs="Helv;Arial" w:ascii="Helv;Arial" w:hAnsi="Helv;Arial"/>
          <w:b/>
          <w:caps/>
          <w:u w:val="double"/>
        </w:rPr>
        <w:t>IV Le village de Bonato</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investigateurs seront sans aucun doute étonnés lors de leur arrivé à Bonato. Ce vil</w:t>
        <w:softHyphen/>
        <w:t>lage semble en effet  se situer hors du temps. Les bâtiments sont rustiques et délabrés. Il doit y avoir environ quinze à vingt habitations. Un puit orne la place centrale du village.  Der</w:t>
        <w:softHyphen/>
        <w:t>rière lui se situe une minuscule petite église que les paroissiens semblent avoir oubliée de</w:t>
        <w:softHyphen/>
        <w:t>puis longtemps. De plus s'ils arrivent entre 6H 30 et 19h, les PJs seront frappés par le calme étrange qui plane sur le village, comme s'il s'agissait d'une ville fantôme (en fait tout le village est allé travailler à la mine que nous détaillerons plus tard). Seuls quelques vieillards peu loquaces seront confortablement ins</w:t>
        <w:softHyphen/>
        <w:t>tallés sur un banc situé sur le perron de l'unique auberge du village. Les vieillards ne parlent pas un traître mot d'américain. Ils comprenent cependant l'espagnol. S'ils sont interrogés sur l'expédition Heming, ils pré</w:t>
        <w:softHyphen/>
        <w:t>tendront tout d'abord ne pas s'en souvenir. Puis en insistant un peu, ils déclareront qu'il y a bien un groupe d'américains qui est passé par là, mais cela fait longtemps. Ils sont restés quelques jours, puis sont partis dans la jungle qui entoure le village et ne sont jamais réapparus : sans doute ont-ils été emportés par un glissement de terrain, ils sont si fré</w:t>
        <w:softHyphen/>
        <w:t>quents. Les vieillards ne savent rien de plus. Un couvre-feu a été instauré à 23 heures et il est scurpuleusement respecté par tout le village. La raison de ce couvre-feu vous est expliquée plus loin dans le pragraphe  consacré aux informations qui pourraient être glanées auprès des villageois.</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 les PJs arrivent dans la soirée (avant 23 heures), ils remarque</w:t>
        <w:softHyphen/>
        <w:t>ront immédiatement qu'il y a de l'animation dans le bar (qui jouxte l'auberge). En effet, les hommes qui sont revenus de la mine vien</w:t>
        <w:softHyphen/>
        <w:t>nent dépenser leur salaire quotidien en bois</w:t>
        <w:softHyphen/>
        <w:t>son. En entrant dans le bar, les PJs réalise</w:t>
        <w:softHyphen/>
        <w:t>ront que bar et auberge ne font qu'un et ap</w:t>
        <w:softHyphen/>
        <w:t>partiennent certainement à la même personne. L'établissement est crasseux et onéreux : une chambre pour la nuit y coûte 1,5$. Le pro</w:t>
        <w:softHyphen/>
        <w:t>priétaire est homme bedonnant au large sou</w:t>
        <w:softHyphen/>
        <w:t>rire. De longs filets de transpiration s'écou</w:t>
        <w:softHyphen/>
        <w:t>lent le long de son visage, dont le côté droit est orné d'une magnifique balafre. Il porte un tablier maculé de tâches diverses et s'active au milieu des tables. Il sert une boisson for</w:t>
        <w:softHyphen/>
        <w:t>tement alcoolisée de son cru : le verre coûte 25 cents. Il se présentera comme étant Phil</w:t>
        <w:softHyphen/>
        <w:t>lipe Calgor, propriétaire de ce noble établis</w:t>
        <w:softHyphen/>
        <w:t>sement : l'hôtel de la mine. Il est éminement cupide, son petit pécule est son unique sou</w:t>
        <w:softHyphen/>
        <w:t>cis. C'est pourquoi il sera très facilement cor</w:t>
        <w:softHyphen/>
        <w:t>ruptible. Il reste pourtant un point sur lequel il se bornera à dire ceci : "Les profanateurs se</w:t>
        <w:softHyphen/>
        <w:t>ront toujours punis". Il s'agit de sa réponse concernant la disparition de l'expédition He</w:t>
        <w:softHyphen/>
        <w:t>ming. Il semble que la famille Bolinaro soit déjà passée par là et lui ait bien fait com</w:t>
        <w:softHyphen/>
        <w:t>prendre qu il n'a pas intérêt à dire quoi que ce soit au sujet de cette expéditio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les PJs ont tout interêt à faire très at</w:t>
        <w:softHyphen/>
        <w:t>tention à leur questions. En effet nombreux sont les membres du village qui sont de connivence avec la famille. Ceux-ci pourront donc très bien expliquer aux Bolinaro que des petits curieux sont arrivé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Dans le bar se trouve également une bonne vingtaine de mineurs aux vêtements souillés par la terre et à la forte odeur de transpiration. Ils ont bien vu l'expédition, mais celle-ci est partie un beau matin et n'est jamais revenue. S'ils sont questionnés au sujet de la mine ils expliqueront qu'ils s'agit de l'unique source d'argent pour les habi</w:t>
        <w:softHyphen/>
        <w:t>tants de Bonato : le travail y est harrassant, mais bien payé (l'équivalent de 1$ par jour). Même les femmes et les enfants peuvent y travailler : ils s'occupent du tri des minerais extraits de la mine. Des questions au sujet des propriétaires de la mine apporteront inva</w:t>
        <w:softHyphen/>
        <w:t>riablement la réponse suivante : "Eh ben elle appartient à la famille Bolinaro, bien sûr. Oh vous savez, ils font ça par gentillesse pour qu'on garde du travail parce que nous on sait très bien qu'on sort pas grand'chose de ce maudit trou !". Au bout d'un moment une femme corpulente d'une bonne quarantaine  d'année accostera les PJs leur demandant s'ils veulent une autre consommation : il s'agit de Rosita, la femme de Phillipe. Elle dira ne rien savoir au sujet de l'expédition. Elle expli</w:t>
        <w:softHyphen/>
        <w:t>quera aux PJs qu'il ne faut pas s'adresser à elle : " Moi, j'sais rien de tout ça! Allez donc voir Simon. Il est toujours au courant de tout ce gars là, un vrai p'tit  fouineur. F'rait mieux de s'occuper d'ses affaires... Vous aussi d'ailleurs.". S'ils se renseignent au sujet de Simon ils apprendront rapidement qu'il est le propriétaire de l'épicerie  du villag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PJs pourront bien entendu louer des chambres. Celles-ci sont situées dans le bâti</w:t>
        <w:softHyphen/>
        <w:t>ment  mitoyen avec le bar. Les chambres sont meublées avec le plus stricte minimum : un lit inconfortable, une armoire branlante une table et luxe suprême, une chais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L'épicerie de Simon</w:t>
      </w:r>
      <w:r>
        <w:fldChar w:fldCharType="begin"/>
      </w:r>
      <w:r>
        <w:rPr>
          <w:bCs/>
          <w:rFonts w:cs="Helv;Arial" w:ascii="Helv;Arial" w:hAnsi="Helv;Arial"/>
        </w:rPr>
        <w:instrText xml:space="preserve">TE "L'épicerie de Simon"\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Pr>
          <w:rFonts w:cs="Helv;Arial" w:ascii="Helv;Arial" w:hAnsi="Helv;Arial"/>
          <w:bCs/>
        </w:rPr>
      </w:r>
      <w:r>
        <w:rPr>
          <w:bCs/>
          <w:rFonts w:cs="Helv;Arial" w:ascii="Helv;Arial" w:hAnsi="Helv;Arial"/>
        </w:rPr>
        <w:fldChar w:fldCharType="end"/>
      </w:r>
      <w:r>
        <w:rPr>
          <w:rFonts w:cs="Helv;Arial" w:ascii="Helv;Arial" w:hAnsi="Helv;Arial"/>
          <w:b/>
        </w:rPr>
        <w:t xml:space="preserve"> : </w:t>
      </w:r>
      <w:r>
        <w:rPr>
          <w:rFonts w:cs="Helv;Arial" w:ascii="Helv;Arial" w:hAnsi="Helv;Arial"/>
        </w:rPr>
        <w:t>cette épicerie</w:t>
      </w:r>
      <w:r>
        <w:rPr>
          <w:rFonts w:cs="Helv;Arial" w:ascii="Helv;Arial" w:hAnsi="Helv;Arial"/>
          <w:b/>
        </w:rPr>
        <w:t xml:space="preserve"> </w:t>
      </w:r>
      <w:r>
        <w:rPr>
          <w:rFonts w:cs="Helv;Arial" w:ascii="Helv;Arial" w:hAnsi="Helv;Arial"/>
        </w:rPr>
        <w:t>est sans aucun doute l'un des point vitaux du village. Il s'agit par ailleurs bien plus d'un bazar que d'une épicerie. Les prix sont raisonables sans plus. L'épicerie est ouverte tous les jours de la semaine sauf le dimanche, de 9h00 à 17h00. Elle est tenue par un vieil homme à l'air fatigué. Il est légèrement chauve, petit et porte de vieux vêtements. Il ne semble ce</w:t>
        <w:softHyphen/>
        <w:t>pendant pas être mexicain, et parle l'améri</w:t>
        <w:softHyphen/>
        <w:t>cain sans aucun accent. S'il est interrogé sur l'expédition, Simon se montrera tout d'abord extrèmement méfiant et demandera aux PJs d'exposer clairement leurs motivations : à eux de voir s'ils prennent ce risque. Il sera évi</w:t>
        <w:softHyphen/>
        <w:t>dent que Simon a quelque chose à dire, mais il craint toute forme de répression de la part de la famille Bolinaro. C'est pourquoi il faudra que les PJs se montrent très persuasifs, ail</w:t>
        <w:softHyphen/>
        <w:t>lent jusqu'à montrer des preuves de leur bonne foi ( s'ils en ont ) et réussir un jet de Baratin pour que Simon se décident enfin à leur livrer son secret. Ces tractations peuvent prendre plusieurs jours et il est fort probable que les PJs désespèreront. Cependant à partir du moment où Simon jugera qu'ils sont aptes à écouter son récit, il invitera les PJs à le ren</w:t>
        <w:softHyphen/>
        <w:t xml:space="preserve">contrer le soir même, chez lui, dans la petite habitation située à côté de l'épicerie. Lorsqu'ils se rendront au rendez-vous et toqueront à la porte, ils verront Simon ouvrir prestement la porte, regarder si les PJs n'ont pas été suivis, et leur priera finalement de rentrer. Il ouvrira une bouteille de vin et servira un verre à chacun. après avoir regardé chaque PJs comme s'il cherchait à le sonder, il déclarera finalement : " Alors comme ça vous voulez connaître l'histoire...? ". Sans attendre leur réponse il leur contera son récit : </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 Il y a 50 ans de cela je suis arrivé dans ce bled paumé en espérant y faire fortune... Vous voyez où cela m'a mené ! Immédiate</w:t>
        <w:softHyphen/>
        <w:t>ment j'ai remarqué qu'il se passait quelque chose de pas très catholique ici. Je vais vous expliquer...</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On raconte qu'il y bien longtemps habi</w:t>
        <w:softHyphen/>
        <w:t>taient dans la région d'autres peuples. Quand je dis d'autres peuples, je ne veux pas dire d'autres civilisations, non, mais une autres race, non humaine. Oui, je sais, c'est dur à croire et vous allez sans doute me prendre pour un vieux fou. Laissez moi cependant finir mon récit, car j'ai des preuves pour l'étayer. On ne sait comment cette race a disparue. On les disait semblable à de grands lézards. Puis en 1839 vint une équipe d'explorateurs pleins d'ambition qui avaient eu vent de cette race disparue. Ils espéraient bien evidemment retrouver les traces de cette civilisation et en prouver l'existence. Ils éveillèrent, dans leur soif de conquête, dans des sites encore in</w:t>
        <w:softHyphen/>
        <w:t>connus, des choses innomables. L'expédition fut décimée, une seule personne en réchappa, une femme du nom de Manuella Bolinaro, je crois. Dans les années qui suivirent, on as</w:t>
        <w:softHyphen/>
        <w:t>sista à une nette recrudescence des malfor</w:t>
        <w:softHyphen/>
        <w:t>mations chez les nouveaux-nés. Puis l'unique chose dont je me souvienne c'est que nous avions décidé avec quelques amis d'éclaircir la disparition de l'expédition. La nuit je me réveille encore émergeant d'affreux cauchemars. Nous nous sommes reveillés au sanatorium hospital de Mexico, trois d'entre nous avaient disparu... Après un séjour de 5 ans dans cet asile je fut jugé apte à retrouver une vie normale. C'est alors, quand on m'a rendu mes maigres ef</w:t>
        <w:softHyphen/>
        <w:t>fets, ceux que je possédais lorsqu'on m'a retrouvé, que je fus saisi d'épouvante en plongeant ma main dans la poche de ma veste : voici ce j'y ai trouvé..."</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mon se lèvera alors péniblement et se di</w:t>
        <w:softHyphen/>
        <w:t>rigera vers la cheminée. Il se penchera alors et  retirera d'une cache située derrière une brique, une feuille de papier noircie par les cendres et la tendra vers l'un des PJs (voir A7), puis finalement pousuivra son récit.</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 Je ne sais pas lequel d'entre nous a tracé ce plan, mais il était bien la preuve que je n'avais pas rêvé et que toutes ces horreurs existent vraimen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il est évident que Simon est très mé</w:t>
        <w:softHyphen/>
        <w:t>fiant vis à vis de tous les membres du village. Il aurait pu quitter Bonato, mais à son retour pour récupérer ses biens, les membres de la famille Bolinaro lui ont fait clairement com</w:t>
        <w:softHyphen/>
        <w:t>prendre qu'il n'avait pas intérêt à quitter le village s'il désirait continuer à vivre. Ainsi a-t-il une petite idée du rôle joué par les Bolinaro dans cette histoire. Il révèlera cependant la relation évidente entre Manuella Bolinaro et la famille que s'il y est forcé. Même s'ils étaient certains de ne pas avoir été suivis, Simon sera retrouvé mort le lendemain, ses extrémités bleuâtres permettant de voir qu'il a été empoisonné. En fait il a été rattrapé par S'sosgoata, l'homme serpent qui s'est chargé de l'éducation de Pedro Bolinaro. L'homme serpent a maintenant l'apparence d'un simple mineur. Ce point sera développé plus loin. Il est recommandé aux PJs de quit</w:t>
        <w:softHyphen/>
        <w:t>ter le village une fois qu'ils auront parlé à Simon : ils devront alors vivre par leur propre moyen dans la jungle avoisinant le village. Ont-ils pensé à emmener leur matériel de camping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Le ranch</w:t>
      </w:r>
      <w:r>
        <w:fldChar w:fldCharType="begin"/>
      </w:r>
      <w:r>
        <w:rPr>
          <w:bCs/>
          <w:rFonts w:cs="Helv;Arial" w:ascii="Helv;Arial" w:hAnsi="Helv;Arial"/>
        </w:rPr>
        <w:instrText xml:space="preserve">TE "Le ranch"\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Pr>
          <w:rFonts w:cs="Helv;Arial" w:ascii="Helv;Arial" w:hAnsi="Helv;Arial"/>
          <w:bCs/>
        </w:rPr>
      </w:r>
      <w:r>
        <w:rPr>
          <w:bCs/>
          <w:rFonts w:cs="Helv;Arial" w:ascii="Helv;Arial" w:hAnsi="Helv;Arial"/>
        </w:rPr>
        <w:fldChar w:fldCharType="end"/>
      </w:r>
      <w:r>
        <w:rPr>
          <w:rFonts w:cs="Helv;Arial" w:ascii="Helv;Arial" w:hAnsi="Helv;Arial"/>
          <w:b/>
        </w:rPr>
        <w:t xml:space="preserve"> : </w:t>
      </w:r>
      <w:r>
        <w:rPr>
          <w:rFonts w:cs="Helv;Arial" w:ascii="Helv;Arial" w:hAnsi="Helv;Arial"/>
        </w:rPr>
        <w:t>les PJs peuvent remarquer, situé un peu en dehors de Bonato, un petit ranch. Ils apprendront également son existence s'ils questionnent Simon pour savoir comment il s'approvisione. En effet, le propriétaire du ranch, Jose Finarde, est payé par Simon pour se rendre tous les mois au marché de Tehuan</w:t>
        <w:softHyphen/>
        <w:t>tepec, et lui ramener ce dont il a besoin. Jose sera très méfiant envers les PJs, il deteste tous les habitants du village, en dehors de Simon, et plus particulièrement la famille Boli</w:t>
        <w:softHyphen/>
        <w:t>naro qui l'oblige à lui verser régulièrement une partie de ses bénéfices. Au sujets de vil</w:t>
        <w:softHyphen/>
        <w:t>lageois il dira : "Il n'y a que la famille Bolinaro pour diriger un tel ramassis de canailles !" Jose vit dans son ranch et accueille, fusil en main, tout villageois qui se présente. Son troupeau de 217 têtes constitue sa plus grande fierté et il ne supportera en aucun cas qu'il soit fait du mal à une seule de ses bêtes. Cependant après une discussion ar</w:t>
        <w:softHyphen/>
        <w:t>due, notamment s'ils arrivent à lui expliquer la mort de Simon, Jose voudra bien laisser en</w:t>
        <w:softHyphen/>
        <w:t>trer les PJs. Il ne sait absolument rien des ac</w:t>
        <w:softHyphen/>
        <w:t>tivités occultes de la famille Bolinaro. Il se montrera cependant coopératif si on lui explique calmement que l'on désire défaire la famille. De plus Jose possède quelques armes chez lui : un calibre 12, et un calibre 20 ainsi que les munitions qui les accompagnent. Jose n'agira pourtant pas de façon extrèmement compromettante pour sa personne et restera toujours dans les limites de la légalité.</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l'église </w:t>
      </w:r>
      <w:r>
        <w:fldChar w:fldCharType="begin"/>
      </w:r>
      <w:r>
        <w:rPr>
          <w:bCs/>
          <w:rFonts w:cs="Helv;Arial" w:ascii="Helv;Arial" w:hAnsi="Helv;Arial"/>
        </w:rPr>
        <w:instrText xml:space="preserve">TE "l'église"\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Pr>
          <w:rFonts w:cs="Helv;Arial" w:ascii="Helv;Arial" w:hAnsi="Helv;Arial"/>
          <w:bCs/>
        </w:rPr>
      </w:r>
      <w:r>
        <w:rPr>
          <w:bCs/>
          <w:rFonts w:cs="Helv;Arial" w:ascii="Helv;Arial" w:hAnsi="Helv;Arial"/>
        </w:rPr>
        <w:fldChar w:fldCharType="end"/>
      </w:r>
      <w:r>
        <w:rPr>
          <w:rFonts w:cs="Helv;Arial" w:ascii="Helv;Arial" w:hAnsi="Helv;Arial"/>
          <w:b/>
        </w:rPr>
        <w:t xml:space="preserve"> : </w:t>
      </w:r>
      <w:r>
        <w:rPr>
          <w:rFonts w:cs="Helv;Arial" w:ascii="Helv;Arial" w:hAnsi="Helv;Arial"/>
        </w:rPr>
        <w:t>elle est tenu par le révérend Augusto Palunzo. D'ors et déjà assez âgé il connait beaucoup de choses concernant le village. Maintes fois il s'est interrogé sur les origines des multiples malformations chez les nouveaux-nés de la région et il en est arrivé à la conclusion que la foi seule pouvait sauver ces pauvres gens du désastre. Augusto se plaindra cependant de la faible fréquentation de son église ce qui, il l'avoue, le décourage parfois. Il sait que la famille Bolinaro possède de nombreuses terres et exploitations dans la région ainsi qu'une miroiterie à l'exterieur de Tehuantepec. Il l'a appris en lisant le journal, ce que très peu de  villageois sont capables de faire : en effet il y a deux ans un article relatif à l'ouverture de la miroiterie était paru. Une copie de cet article est également disponible au bureau du shériff, mais il sera sans aucun doute difficile d'y accéder (voir A8).</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Le shérif</w:t>
      </w:r>
      <w:r>
        <w:fldChar w:fldCharType="begin"/>
      </w:r>
      <w:r>
        <w:rPr>
          <w:bCs/>
          <w:rFonts w:cs="Helv;Arial" w:ascii="Helv;Arial" w:hAnsi="Helv;Arial"/>
        </w:rPr>
        <w:instrText xml:space="preserve">TE "Le shérif"\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Pr>
          <w:rFonts w:cs="Helv;Arial" w:ascii="Helv;Arial" w:hAnsi="Helv;Arial"/>
          <w:bCs/>
        </w:rPr>
      </w:r>
      <w:r>
        <w:rPr>
          <w:bCs/>
          <w:rFonts w:cs="Helv;Arial" w:ascii="Helv;Arial" w:hAnsi="Helv;Arial"/>
        </w:rPr>
        <w:fldChar w:fldCharType="end"/>
      </w:r>
      <w:r>
        <w:rPr>
          <w:rFonts w:cs="Helv;Arial" w:ascii="Helv;Arial" w:hAnsi="Helv;Arial"/>
          <w:b/>
        </w:rPr>
        <w:t xml:space="preserve"> : </w:t>
      </w:r>
      <w:r>
        <w:rPr>
          <w:rFonts w:cs="Helv;Arial" w:ascii="Helv;Arial" w:hAnsi="Helv;Arial"/>
        </w:rPr>
        <w:t>Ricardo Gonzales est le type même de l'homme qui inspire confiance : souriant, attentif aux problèmes des autres et apparement consciencieux dans son office de shériff, rien ne laisse entrevoir qu'il est totalement corrompu par la famille Bolinaro. Tout ce qui lui sera dit sera rapporté à la famille dans les plus brefs délais. Les PJs pourront cependant se douter que quelque chose de louche se trame avec le shériff lorsqu'ils verront avec quelle lenteur l'enquête sur la mort de Simon progressera. Ricardo executera au doigt et à  l'oeil tout ce que lui intimera n'importe quel membre de la famille. Il possède cependant quelques éléments interessants dans ses dossiers. Ils faudra sans aucun doute que les PJs effectuent une petite visite nocture de son bureau. Il se peu que, s'il se doute quoi que se soit, le shériff fasse monter la garde par l'un de ses hommes. Il sera alors nécessaire de le maîtriser, et ce de façon silencieuse. La première chose qui pourrait se révéler interessante pour les PJs est un article de journal concernant la miroiterie des Bolinaro (voir A8). Un jet de biliothèque pourra être utile car le désordre qui règne dans les papiers du shériff est innomable. Un autre papier pouvant dévoiler les véritables activités de la famille sera une facture (jet de Crédit) qui apprendra aux PJs que Pedro Bolinaro a fait parvenir de nombreux materiels électroniques coûteux, ainsi qu'une grande quantité de sable d'Arabi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article est daté du 19 janvier 1922, les factures, elles, le sont du 13 mars de la même anné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les villageois : </w:t>
      </w:r>
      <w:r>
        <w:rPr>
          <w:rFonts w:cs="Helv;Arial" w:ascii="Helv;Arial" w:hAnsi="Helv;Arial"/>
        </w:rPr>
        <w:t>une grande partie d'entre eux sont en fait des hommes-serpents (environ 30%). Pourtant les investigateurs pourront obtenir quelques informations supplémentaires en interrogeant</w:t>
      </w:r>
    </w:p>
    <w:p>
      <w:pPr>
        <w:pStyle w:val="Normal"/>
        <w:spacing w:lineRule="exact" w:line="240"/>
        <w:jc w:val="both"/>
        <w:rPr>
          <w:rFonts w:ascii="Helv;Arial" w:hAnsi="Helv;Arial" w:eastAsia="Helv;Arial" w:cs="Helv;Arial"/>
        </w:rPr>
      </w:pPr>
      <w:r>
        <w:rPr>
          <w:rFonts w:eastAsia="Helv;Arial" w:cs="Helv;Arial" w:ascii="Helv;Arial" w:hAnsi="Helv;Arial"/>
        </w:rPr>
        <w:t xml:space="preserve"> </w:t>
      </w:r>
    </w:p>
    <w:p>
      <w:pPr>
        <w:pStyle w:val="Normal"/>
        <w:pBdr>
          <w:top w:val="single" w:sz="6" w:space="0" w:color="000000"/>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b/>
          <w:sz w:val="16"/>
          <w:szCs w:val="16"/>
        </w:rPr>
        <w:t xml:space="preserve">Article de journal : </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center"/>
        <w:rPr>
          <w:rFonts w:ascii="Helv;Arial" w:hAnsi="Helv;Arial" w:cs="Helv;Arial"/>
        </w:rPr>
      </w:pPr>
      <w:r>
        <w:rPr>
          <w:rFonts w:cs="Helv;Arial" w:ascii="Helv;Arial" w:hAnsi="Helv;Arial"/>
          <w:b/>
          <w:sz w:val="26"/>
          <w:szCs w:val="26"/>
          <w:u w:val="double"/>
        </w:rPr>
        <w:t>OUVERTURE DE LA MIROITERIE</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Nous avons eu le bonheur d'assister hier, le 18 janvier 1922, à l'ouverture tant attendue de la nouvelle miroiterie de Tehuantepec. Elle aura pour objectif de produire des miroirs de luxe dont la commercialisation devra s'effectuer à l'echelle mondiale. Son heureux fondateur et président, Mr Bolinaro, a déclaré qu'il espérait que son usine et sa production contriburaient à rendre la région plus attractive d'un point de vue économique. Nous rappellerons ici que Mr Bolinaro est l'un des hommes les plus entreprenant de ces dernières années. N'oublions pas qu'il fut déjà à l'origine de nombreux emplois, notament pour le village de Bonato, en ouvrant l'exploitation, il y a une dizaine d'années de celà, d'une mine d'or.</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bottom w:val="single" w:sz="6" w:space="0" w:color="000000"/>
          <w:right w:val="single" w:sz="6" w:space="0" w:color="000000"/>
        </w:pBdr>
        <w:shd w:fill="E5E5E5" w:val="clear"/>
        <w:spacing w:lineRule="exact" w:line="240"/>
        <w:jc w:val="right"/>
        <w:rPr>
          <w:rFonts w:ascii="Helv;Arial" w:hAnsi="Helv;Arial" w:cs="Helv;Arial"/>
        </w:rPr>
      </w:pPr>
      <w:r>
        <w:rPr>
          <w:rFonts w:cs="Helv;Arial" w:ascii="Helv;Arial" w:hAnsi="Helv;Arial"/>
          <w:i/>
          <w:sz w:val="16"/>
          <w:szCs w:val="16"/>
        </w:rPr>
        <w:t>(Aide A8)</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t>l'un ou l'autre villageois. Ce qui suit est un exemple de personne susceptible de fournir des renseignements, mais il est tout à fait possible d'en inventer d'autres. Une liste des informations qu'ils pourraient apprendre est fournie ensuit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investigateurs remarqueront la présence d'un petit garçon d'une dizaine d'années qui reste toute la journée sous le proche de sa maison. Cela sera étonnant car tous les autres enfants de cet âge iront tous les jours travailler à la mine. Ce garçon se prénomme Miguel, et sa mère elle également ne travaille pas à la mine, mais reste à surveiller son fils. Les investigateurs voudront probablement savoir pourquoi Miguel ne va pas travailler... Lorsqu'ils s'approcheront de lui, sa mère se précipitera entre eux et son fils et leur criant de s'en aller et de laisser Miguel tranquille. Un jet de Discussion ou d'Eloquence sera nécessaire pour calmer la mère. Elle ne voudra cependant pas que l'on parle avec son fils, et pour cause : il a perdu l'usage de la parole... S'ils lui demandent ce qui est arrivé à Miguel, la  mère se montrera en premier lieu craintive. Après l'avoir encore une fois rassuré sur leur bonne fois les PJs obtiendront une dsicours assez décousu. Elle leur racontera que depuis 2 ans maintenant son fils est  dans cet état. Une nuit il s'est aventuré dans la jungle avoisinante,par imprudence et par jeu. Au petit matin il n'était toujours pas revenu. Folle d'inquiétude la mère s'en était allé chercher le shérif pour lui demander de retrouver son fils. Ce dernier lui répondit que "ce n'est pas la peine de s'inquiéter, votre fils reviendra sans doute aujourd'hui...". Pourtant il ne revint pas ce jour là, ni le jour suivant, ni de toute la semaine... Enfin, au bout d'une attente insoutenable de 11 jours, Miguel émergea de la jungle, titubant, blessé et souffrant de multiples contusions et coupures. Il se diriga alors vers la maison de ses mère, entra et s'évanouit. Il dormit durant trois jours encore et son sommeil fut agité. Il racontait des histoires de monstres hantant la forêt, d'infames créatures ne le poursuivant, de sombres couloirs où d'étranges et inquiétants yeux jaunes le regardaient avec envie. A son réveil Miguel fut incapable de prononcer un mot. Depuis ce jour il n'a plus dit une seule parole. Il lui arrive encore de se réveiller en sursaut mais jamais il ne fut capable de raconter ce qui s'était passé durant ces 11 jo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ce qui suit est la véritable histoire de ce qui s'est déroulé lors de la visite de Miguel dans la jungle. Comme il vous le sera expliqué plus loin, les Bolinaro ont créé un véritable monde d'Hommes-serpent sous la jungle de Bonato. Or ces Hommes-serpents ont, entre autres besoins, celui de se nourrir. Ainsi partent-ils de temps à autres à la recherche de nourriture en chassant dans la jungle et en délaissant donc leur souterrains. Miguel fut la proie, facile d'une de ces chasses. Cependant, grâce à un instant d'inadvertance de l'un des Hommes-serpents il eut la chance de pouvoir s'enfuir, alors qu'il se trouvait déjà dans l'abyssal réseau de souterrains. Il erra pendant plusieurs jours dans ceux-ci, se nourrissant des restes de chairs putréfiées que les serpents avaient abandonnés. Enfin, il parvint à trouver une sortie, et ceci de façon presque miraculeuse, et terrorisé à l'idée de se retrouver nez à nez avec une autre troupe de d'Hommes-serpents il se précipita vers le village... (Les souterrains, leur contenu ainsi que leur plan sont expliqués et détaillés plus en avant dans le text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 la suite de cela la mère est allée consulter le shérif en lui déclarant que des bêtes féroces trainent dans la jungle autour de Bonato. Le shérif n'ignorant évidemment pas qu'il s'agissait en fait des Hommes-serpents, la rassura et lui promit d'entreprendre quelque chose. Il consulta alors Enrico quant à l'attitude à adopter. ce dernier lui conseilla d'établir un couvre-feu qui aurait pour avantage de calmer les tensions chez les villageois et d'éviter ce genre d'incidents qui risquaient d'attirer le regard sur cette région et sur la mine. Ainsi fut instauré le couvre-feu à 23 heur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 xml:space="preserve">Des investigations supplémentaires pourront apprendre aux PJs les faits suivants (qui nécessiteront à chaque fois un jet de discussion ou d'éloquence) :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t>- ce n'est pas la première fois qu'un enfant disparaît comme l'a fait Miguel... mais c'est la première fois qu'un enfant disparu revient. De telle  disparutions surviennent essentiellement par périod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 </w:t>
      </w:r>
      <w:r>
        <w:rPr>
          <w:rFonts w:cs="Helv;Arial" w:ascii="Helv;Arial" w:hAnsi="Helv;Arial"/>
        </w:rPr>
        <w:t xml:space="preserve">on raconte d'étranges légendes concernant des monstres venus des entrailles de la jungle. Ils seraient là depuis toujours continueraient à se nourrir des imprudents qui s'aventureraient trop loin dans cette végétation luxuriante.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rPr>
      </w:pPr>
      <w:r>
        <w:rPr>
          <w:rFonts w:cs="Helv;Arial" w:ascii="Helv;Arial" w:hAnsi="Helv;Arial"/>
          <w:b/>
        </w:rPr>
        <w:t>Le fonctionnement de la poste à Bonato</w:t>
      </w:r>
      <w:r>
        <w:fldChar w:fldCharType="begin"/>
      </w:r>
      <w:r>
        <w:rPr>
          <w:bCs/>
          <w:rFonts w:cs="Helv;Arial" w:ascii="Helv;Arial" w:hAnsi="Helv;Arial"/>
        </w:rPr>
        <w:instrText xml:space="preserve">TE "Le fonctionnement de la poste à Bonato"\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investigateurs vont probablement se demander comment les membres de l'expédition Heming ont fait pour envoyer leur courrier, ne serait-ce que pour donner des nouvelles les cas échéant à d'éventuels PJs restés aux Etats-Unis. Une simple question à un villageois leur apprendra qu'une tournée est organisée par tous les villages avoisinants. Un "facteur" se charge donc, tous les jeudis matin, de ramasser le courrier à envoyer. Puis il se rend à cheval à Tehuantepec et envoie le courrier. Il en profite également pour ramener d'éventuelles lettres aux villageois. Le "facteur" rentre le jeudi, tard dans la soirée et distribue son courrier.</w:t>
      </w:r>
    </w:p>
    <w:p>
      <w:pPr>
        <w:pStyle w:val="Normal"/>
        <w:spacing w:lineRule="exact" w:line="240"/>
        <w:jc w:val="both"/>
        <w:rPr>
          <w:rFonts w:ascii="Helv;Arial" w:hAnsi="Helv;Arial" w:cs="Helv;Arial"/>
          <w:b/>
          <w:b/>
          <w:u w:val="double"/>
        </w:rPr>
      </w:pPr>
      <w:r>
        <w:rPr>
          <w:rFonts w:cs="Helv;Arial" w:ascii="Helv;Arial" w:hAnsi="Helv;Arial"/>
          <w:b/>
          <w:u w:val="double"/>
        </w:rPr>
      </w:r>
    </w:p>
    <w:p>
      <w:pPr>
        <w:pStyle w:val="Normal"/>
        <w:spacing w:lineRule="exact" w:line="240"/>
        <w:jc w:val="center"/>
        <w:rPr>
          <w:rFonts w:ascii="Helv;Arial" w:hAnsi="Helv;Arial" w:cs="Helv;Arial"/>
          <w:b/>
          <w:b/>
          <w:u w:val="double"/>
        </w:rPr>
      </w:pPr>
      <w:r>
        <w:rPr>
          <w:rFonts w:cs="Helv;Arial" w:ascii="Helv;Arial" w:hAnsi="Helv;Arial"/>
          <w:b/>
          <w:u w:val="double"/>
        </w:rPr>
        <w:t>LE LIEU DES FOUILLES</w:t>
      </w:r>
      <w:r>
        <w:fldChar w:fldCharType="begin"/>
      </w:r>
      <w:r>
        <w:rPr>
          <w:u w:val="double"/>
          <w:bCs/>
          <w:rFonts w:cs="Helv;Arial" w:ascii="Helv;Arial" w:hAnsi="Helv;Arial"/>
        </w:rPr>
        <w:instrText xml:space="preserve">TE "LE LIEU DES FOUILLES"\l</w:instrText>
      </w:r>
      <w:r>
        <w:rPr>
          <w:rFonts w:cs="Helv;Arial" w:ascii="Helv;Arial" w:hAnsi="Helv;Arial"/>
          <w:bCs/>
          <w:u w:val="double"/>
        </w:rPr>
      </w:r>
      <w:r>
        <w:rPr>
          <w:u w:val="double"/>
          <w:bCs/>
          <w:rFonts w:cs="Helv;Arial" w:ascii="Helv;Arial" w:hAnsi="Helv;Arial"/>
        </w:rPr>
        <w:fldChar w:fldCharType="separate"/>
      </w:r>
      <w:r>
        <w:rPr>
          <w:rFonts w:cs="Helv;Arial" w:ascii="Helv;Arial" w:hAnsi="Helv;Arial"/>
          <w:bCs/>
          <w:u w:val="double"/>
        </w:rPr>
        <w:t xml:space="preserve"> </w:t>
      </w:r>
      <w:r/>
      <w:r>
        <w:rPr>
          <w:u w:val="double"/>
          <w:bCs/>
          <w:rFonts w:cs="Helv;Arial" w:ascii="Helv;Arial" w:hAnsi="Helv;Arial"/>
        </w:rPr>
        <w:fldChar w:fldCharType="end"/>
      </w:r>
      <w:r>
        <w:rPr>
          <w:rFonts w:cs="Helv;Arial" w:ascii="Helv;Arial" w:hAnsi="Helv;Arial"/>
          <w:bCs/>
          <w:u w:val="double"/>
        </w:rPr>
      </w:r>
    </w:p>
    <w:p>
      <w:pPr>
        <w:pStyle w:val="Normal"/>
        <w:spacing w:lineRule="exact" w:line="240"/>
        <w:jc w:val="center"/>
        <w:rPr>
          <w:rFonts w:ascii="Helv;Arial" w:hAnsi="Helv;Arial" w:cs="Helv;Arial"/>
          <w:b/>
          <w:b/>
          <w:u w:val="double"/>
        </w:rPr>
      </w:pPr>
      <w:r>
        <w:rPr>
          <w:rFonts w:cs="Helv;Arial" w:ascii="Helv;Arial" w:hAnsi="Helv;Arial"/>
          <w:b/>
          <w:u w:val="double"/>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Une des premières choses que les investigateurs feront sera d'inspecter le lieu des fouilles entreprises par l'expédition Heming. Ce dernier se situe, comme il l'apprendront en se renseignant auprès de quelque mineur ou auprès de l'un des villageois quui leur est favorable (le révérend, Simon etc...) au Nord de l'exploitation minière. Du moins ce qu'il en reste. En effet un glissement de terrain pour le moins étrange a apparement enseveli le campement. Un jet de Géologie réussi permettra de confirmer que ce glissement est tout sauf naturel. Il est en réalité l'oeuvre des Hommes-serpents vivant dans les souterains de la villa des Bolinaro (cela vous sera expliqué plus loin). Il ont bien pris garde de ne laisser aucune trace visible de l'expédition. Cependant, les investigateurs vont sûrement entreprendre à leur tour des fouilles polur retrouver les restes de l'expédtion. Ces fouilles pénibles ne seront récompensées que  par la découverte de quelques ustensiles tels que des pelles ou des pioches confirmant la présence d'un ancien champ de fouilles. Pourtant aucun corps ne sera découvert. En effet les corps des porteurs de l'expédition ont été donné en patûre aux entités peuplant les souterrains et les membres organisateurs auront été enlevé pour un tout autre usag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l poursuivent leurs fouilles de façon acharnée (plus de trois jours) les investigateurs auront peut-être l'opportunité de trouver l'entrée du temple qui avait été découverte par Heming (elle est signalée sur le plan du temple par "Ancienne entrée"). Il faut conserver à l'esprit que les environs de la mine et donc l'ex-champ de fouille sont surveillés par la famille Bolinaro. Une fouille approfondie pourrait donc éveiller les soupçon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caps/>
          <w:u w:val="single"/>
        </w:rPr>
      </w:pPr>
      <w:r>
        <w:rPr>
          <w:rFonts w:cs="Helv;Arial" w:ascii="Helv;Arial" w:hAnsi="Helv;Arial"/>
          <w:b/>
          <w:caps/>
          <w:u w:val="double"/>
        </w:rPr>
        <w:t>LES ENNUIS</w:t>
      </w:r>
      <w:r>
        <w:fldChar w:fldCharType="begin"/>
      </w:r>
      <w:r>
        <w:rPr>
          <w:caps/>
          <w:u w:val="double"/>
          <w:bCs/>
          <w:rFonts w:cs="Helv;Arial" w:ascii="Helv;Arial" w:hAnsi="Helv;Arial"/>
        </w:rPr>
        <w:instrText xml:space="preserve">TE "LES ENNUIS"\l</w:instrText>
      </w:r>
      <w:r>
        <w:rPr>
          <w:rFonts w:cs="Helv;Arial" w:ascii="Helv;Arial" w:hAnsi="Helv;Arial"/>
          <w:bCs/>
          <w:caps/>
          <w:u w:val="double"/>
        </w:rPr>
      </w:r>
      <w:r>
        <w:rPr>
          <w:caps/>
          <w:u w:val="double"/>
          <w:bCs/>
          <w:rFonts w:cs="Helv;Arial" w:ascii="Helv;Arial" w:hAnsi="Helv;Arial"/>
        </w:rPr>
        <w:fldChar w:fldCharType="separate"/>
      </w:r>
      <w:r>
        <w:rPr>
          <w:rFonts w:cs="Helv;Arial" w:ascii="Helv;Arial" w:hAnsi="Helv;Arial"/>
          <w:bCs/>
          <w:caps/>
          <w:u w:val="double"/>
        </w:rPr>
        <w:t xml:space="preserve"> </w:t>
      </w:r>
      <w:r/>
      <w:r>
        <w:rPr>
          <w:caps/>
          <w:u w:val="double"/>
          <w:bCs/>
          <w:rFonts w:cs="Helv;Arial" w:ascii="Helv;Arial" w:hAnsi="Helv;Arial"/>
        </w:rPr>
        <w:fldChar w:fldCharType="end"/>
      </w:r>
      <w:r>
        <w:rPr>
          <w:rFonts w:cs="Helv;Arial" w:ascii="Helv;Arial" w:hAnsi="Helv;Arial"/>
          <w:bCs/>
          <w:caps/>
          <w:u w:val="double"/>
        </w:rPr>
      </w:r>
    </w:p>
    <w:p>
      <w:pPr>
        <w:pStyle w:val="Normal"/>
        <w:spacing w:lineRule="exact" w:line="240"/>
        <w:jc w:val="both"/>
        <w:rPr>
          <w:rFonts w:ascii="Helv;Arial" w:hAnsi="Helv;Arial" w:cs="Helv;Arial"/>
          <w:b/>
          <w:b/>
          <w:caps/>
          <w:u w:val="single"/>
        </w:rPr>
      </w:pPr>
      <w:r>
        <w:rPr>
          <w:rFonts w:cs="Helv;Arial" w:ascii="Helv;Arial" w:hAnsi="Helv;Arial"/>
          <w:b/>
          <w:caps/>
          <w:u w:val="single"/>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près avoir appris tous les renseignements précédents, les PJs auront sans doute été remarqués par la famille Bolinaro. Cependant les Bolinaro tenteront tout d'abord d'effrayer les PJs et de leur faire quitter la région. En effet s'ils exterminent une expédition supplémentaire, cela risque d'attirer l'attention des autorités et même s'ils sont amplement capables de s'en défaire il n'est pas temps pour les Bolinaro de mettre leur oeuvre en péril si près du but. En premier lieu, au cours d'une soirée apparement anodine au "Bar de la mine", un mineur s'approchera de l'un des PJs et le provoquera ouvertement, le traitant d'étranger tout en lui faisant clairement comprendre qu'il n'aime pas les étrangers. Si le PJ ne répond pas à la provocation, le mineur se montrera de plus en plus aggressif et en viendra rapidement aux mains. En temps normaux, ceci n'aurait été qu'un banal incident qui aurait pu prêter à sourire. Cependant d'autres mineurs se joindront au premier et commenceront à corriger sévèrement "ces sales etrangers...". Il est probable que Phillipe prendra peur pour le bar au bout de quelques minutes et sortira de derrière le comptoir son fidèle compagnon : le calibre 12. Tirant deux coups de feu en l'air, il mettra rapidement fin au pugilat en priant les protagonistes "de bien vouloir quitter cet honorable établissement". Il est fort probable que certains PJs soient légèrement blessés, mais en aucun cas il n'y aura ici de morts ou encore de blessés graves. L'atmosphère aura pourtant beaucoup souffert de cette altercation et les mineurs seront peu enclins à répondre aux questions des PJ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pour être sûr d'une réaction pratiquement immédiate de la part des PJs et si Simon a d'ors et déjà été assassiné, le mineur pourra éventuellement accuser les PJs de ce meut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près la rixe du bar, si les PJs n'ont pas quitté la région, les avertissements se feront de plus en plus clairs. Alors que l'un des PJs rejoindra sa chambre il aura la surprise de trouver un mot cloué à sa porte disant ceci : "Si vous voulez vivre, partez" (document reproduit en annexe). Cet avertissement devrait eveiller les soupçons du PJ en question et l'encourager à fouiller sa chambre de fond en comble. Il lui faudra faire un jet de TOC, sauf s'il précise qu'il fouille le lit, pour trouver les deux scorpions qui y sont enfouis. UN PJ piqué n'aura plus que 10 minutes de vie devant lui, : il faudra faire très vite. Lorsqu'on demandera un médecin, on rétorquera que c'est le père Augusto qui fait office de médecin à Bonato. La personne qui ira chercher le père Augusto (en aucun cas le PJ piqué qui commencera à transpirer abondamment) devra réussir un jet de Chance pour trouver rapidement le père. Ce dernier se précipitera dans la mesure du possible et parviendra finalement à injecter un antidote de son cru au PJ qui se remettra peu à peu (en 2 à 3 jo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insistez alors sur le tragique de la situation. Le père peut par exemple se trouver dans son potager, derrière l'église, et par chance on l'aperçoit au détour de la course vers l'église. De plus le père est incroyablement distrait. C'est ainsi qu'au tier de la distance couverte entre l'église et l'hôtel, il remarquera qu'il a complètement oublié d'emmener l'antidote, antidote dont il n'est absolument pas sûr de l'efficacité. Il l'a conçu à partir des plantes qu'il cultive, mais n'a jamais, jusqu'à ce jour, eu l'occasion de l'essaye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 Gardien peut facilement inventer quelques événements similaires qui viendront pimenter la vie des PJs dans cet agréable village qu'est Bonato. Tôt ou tard, il deviendra cependant évident qu'il serait plus sage de partir. Les PJs devront alors rôder aux alentours du village, dans cette jungle si peu accueillante qu'ils ont à peine eu la joie de cotoyer lors de leur voyage jusqu'à Bonato. En dernier recours la famille enverra un Homme-serpent attaquer les PJs alors qu'ils dormiront paisiblement. Cette confrontation pourra être meurtrière : les avertissements auront été assez nombreux.</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caps/>
          <w:u w:val="single"/>
        </w:rPr>
      </w:pPr>
      <w:r>
        <w:rPr>
          <w:rFonts w:cs="Helv;Arial" w:ascii="Helv;Arial" w:hAnsi="Helv;Arial"/>
          <w:b/>
          <w:caps/>
          <w:u w:val="single"/>
        </w:rPr>
        <w:t>l</w:t>
      </w:r>
      <w:r>
        <w:rPr>
          <w:rFonts w:cs="Helv;Arial" w:ascii="Helv;Arial" w:hAnsi="Helv;Arial"/>
          <w:b/>
          <w:u w:val="single"/>
        </w:rPr>
        <w:t>a jungle</w:t>
      </w:r>
      <w:r>
        <w:fldChar w:fldCharType="begin"/>
      </w:r>
      <w:r>
        <w:rPr>
          <w:u w:val="single"/>
          <w:bCs/>
          <w:rFonts w:cs="Helv;Arial" w:ascii="Helv;Arial" w:hAnsi="Helv;Arial"/>
        </w:rPr>
        <w:instrText xml:space="preserve">TE "la jungle"\l</w:instrText>
      </w:r>
      <w:r>
        <w:rPr>
          <w:rFonts w:cs="Helv;Arial" w:ascii="Helv;Arial" w:hAnsi="Helv;Arial"/>
          <w:bCs/>
          <w:u w:val="single"/>
        </w:rPr>
      </w:r>
      <w:r>
        <w:rPr>
          <w:u w:val="single"/>
          <w:bCs/>
          <w:rFonts w:cs="Helv;Arial" w:ascii="Helv;Arial" w:hAnsi="Helv;Arial"/>
        </w:rPr>
        <w:fldChar w:fldCharType="separate"/>
      </w:r>
      <w:r>
        <w:rPr>
          <w:rFonts w:cs="Helv;Arial" w:ascii="Helv;Arial" w:hAnsi="Helv;Arial"/>
          <w:bCs/>
          <w:u w:val="single"/>
        </w:rPr>
        <w:t xml:space="preserve"> </w:t>
      </w:r>
      <w:r/>
      <w:r>
        <w:rPr>
          <w:u w:val="single"/>
          <w:bCs/>
          <w:rFonts w:cs="Helv;Arial" w:ascii="Helv;Arial" w:hAnsi="Helv;Arial"/>
        </w:rPr>
        <w:fldChar w:fldCharType="end"/>
      </w:r>
      <w:r>
        <w:rPr>
          <w:rFonts w:cs="Helv;Arial" w:ascii="Helv;Arial" w:hAnsi="Helv;Arial"/>
          <w:bCs/>
          <w:u w:val="single"/>
        </w:rPr>
      </w:r>
    </w:p>
    <w:p>
      <w:pPr>
        <w:pStyle w:val="Normal"/>
        <w:spacing w:lineRule="exact" w:line="240"/>
        <w:jc w:val="both"/>
        <w:rPr>
          <w:rFonts w:ascii="Helv;Arial" w:hAnsi="Helv;Arial" w:cs="Helv;Arial"/>
          <w:b/>
          <w:b/>
          <w:caps/>
          <w:u w:val="single"/>
        </w:rPr>
      </w:pPr>
      <w:r>
        <w:rPr>
          <w:rFonts w:cs="Helv;Arial" w:ascii="Helv;Arial" w:hAnsi="Helv;Arial"/>
          <w:b/>
          <w:caps/>
          <w:u w:val="single"/>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sera facile pour les PJs d'observer le village de loin en se cachant dans la jungle avoisinante, celle-ci offrant un abris certain contre les regards. Les PJs ne seront certainement pas ravis de devoir séjourner dans ce milieu si inhospitalier, surtout lors de leur première nuit. De sinistres hululements s'élèveront d'entres les bois, glaçant le sang du plus courageux des aventuriers. D'énormes insectes aux corps effroyablement répugnants se glisseront dans les sacs de couchage des PJs causant bien des désagréments. D'étranges yeux luiront d'entres les feuilles des épais fourrés. Les nuits seront sans doute courtes... Il est possible que les PJs soient attaqués par une ou deux bêtes féroces, croyant voir en eux un dîner facile, mais ces attaques ne devront avoir d'autre conséquence que de faire monter un peu la tension chez les joueurs.</w:t>
      </w:r>
    </w:p>
    <w:p>
      <w:pPr>
        <w:pStyle w:val="Normal"/>
        <w:spacing w:lineRule="exact" w:line="240"/>
        <w:jc w:val="both"/>
        <w:rPr>
          <w:rFonts w:ascii="Helv;Arial" w:hAnsi="Helv;Arial" w:cs="Helv;Arial"/>
        </w:rPr>
      </w:pPr>
      <w:r>
        <w:rPr>
          <w:rFonts w:cs="Helv;Arial" w:ascii="Helv;Arial" w:hAnsi="Helv;Arial"/>
        </w:rPr>
        <w:t>Pourtant la jungle aux alentours de Bonato recèle bien d'autres mystères encore. S'il ont parlé avec la mère du petit Miguel, ils devraient s'en douter. Ainsi des patrouilles d'Hommes serpents chassent de façon nocturne dans cette jungle. Il y aura environ 15% de "chances" par nuit que les PJs tombent sur une telle patrouille. Il est fort probable alors que les Hommes-serpents eux-mêmes surpris de rencontrer sur leur terrain de chasse de étrangers armés et sans doute armés, prennent la fuite. Ils tenteront alors de se diriger vers l'entrée la plus proche du grand réseau de galeries. De plus il est possible que les joueurs décèlent une telle entrée s'il se mettent à surveiller de façon assidue les alentours du village et de la mine. Il faudra un jet de chance diminué de 45% pour découvrir une entrée, et ceci uniquement si les joueurs déclarent qu'ils "fouillent" les alentours du village. En effet, il est pratiquement impossible de tomber sur une entrée des galeries par hasard tant elles sont bien dissimulées.</w:t>
      </w:r>
    </w:p>
    <w:p>
      <w:pPr>
        <w:pStyle w:val="Normal"/>
        <w:spacing w:lineRule="exact" w:line="240"/>
        <w:jc w:val="both"/>
        <w:rPr>
          <w:rFonts w:ascii="Helv;Arial" w:hAnsi="Helv;Arial" w:cs="Helv;Arial"/>
          <w:b/>
          <w:b/>
          <w:caps/>
          <w:u w:val="single"/>
        </w:rPr>
      </w:pPr>
      <w:r>
        <w:rPr>
          <w:rFonts w:cs="Helv;Arial" w:ascii="Helv;Arial" w:hAnsi="Helv;Arial"/>
          <w:b/>
          <w:caps/>
          <w:u w:val="single"/>
        </w:rPr>
      </w:r>
    </w:p>
    <w:p>
      <w:pPr>
        <w:pStyle w:val="Normal"/>
        <w:spacing w:lineRule="exact" w:line="240"/>
        <w:jc w:val="both"/>
        <w:rPr>
          <w:rFonts w:ascii="Helv;Arial" w:hAnsi="Helv;Arial" w:cs="Helv;Arial"/>
        </w:rPr>
      </w:pPr>
      <w:r>
        <w:rPr>
          <w:rFonts w:cs="Helv;Arial" w:ascii="Helv;Arial" w:hAnsi="Helv;Arial"/>
          <w:b/>
          <w:caps/>
          <w:u w:val="single"/>
        </w:rPr>
        <w:t>VI La mine</w:t>
      </w:r>
      <w:r>
        <w:fldChar w:fldCharType="begin"/>
      </w:r>
      <w:r>
        <w:rPr>
          <w:caps/>
          <w:u w:val="single"/>
          <w:bCs/>
          <w:rFonts w:cs="Helv;Arial" w:ascii="Helv;Arial" w:hAnsi="Helv;Arial"/>
        </w:rPr>
        <w:instrText xml:space="preserve">TE "La mine"\l</w:instrText>
      </w:r>
      <w:r>
        <w:rPr>
          <w:rFonts w:cs="Helv;Arial" w:ascii="Helv;Arial" w:hAnsi="Helv;Arial"/>
          <w:bCs/>
          <w:caps/>
          <w:u w:val="single"/>
        </w:rPr>
      </w:r>
      <w:r>
        <w:rPr>
          <w:caps/>
          <w:u w:val="single"/>
          <w:bCs/>
          <w:rFonts w:cs="Helv;Arial" w:ascii="Helv;Arial" w:hAnsi="Helv;Arial"/>
        </w:rPr>
        <w:fldChar w:fldCharType="separate"/>
      </w:r>
      <w:r>
        <w:rPr>
          <w:rFonts w:cs="Helv;Arial" w:ascii="Helv;Arial" w:hAnsi="Helv;Arial"/>
          <w:bCs/>
          <w:caps/>
          <w:u w:val="single"/>
        </w:rPr>
        <w:t xml:space="preserve"> </w:t>
      </w:r>
      <w:r/>
      <w:r>
        <w:rPr>
          <w:caps/>
          <w:u w:val="single"/>
          <w:bCs/>
          <w:rFonts w:cs="Helv;Arial" w:ascii="Helv;Arial" w:hAnsi="Helv;Arial"/>
        </w:rPr>
        <w:fldChar w:fldCharType="end"/>
      </w:r>
      <w:r>
        <w:rPr>
          <w:rFonts w:cs="Helv;Arial" w:ascii="Helv;Arial" w:hAnsi="Helv;Arial"/>
          <w:bCs/>
          <w:caps/>
          <w:u w:val="single"/>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lors qu'ils seront tranquillement en train d'observer le village et ce de nuit, les PJs auront la surprise de voir le shérif Gonzales quitter son bureau, alors qu'habituellement il dort à cette heure là. Gonzalez sera habillé de vêtement de mineur, ce qui pourra sembler étrange. Il se dirigera d'un pas décidé vers le puit, s'appuiera sur le bord de celui-ci et attendra. Au bout de minutes d'attentes, qui sembleront sans doute une éternité aux PJs, un mineur rejoindra le shérif et ils se mettront à converser à voix basse attendant visiblement une tierce personne. Le mineur aura emporté trois lampes à pétrole, une pelle ainsi qu'une pioche. Après quelques instants appaîtra une personne inconnue des PJs. Elle tiendra à la main un sac de toile. Le shérif semblera très respectueux envers cet homme, contrairement au mineu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le mineur est en fait S'sosgoata, l'homme serpent, ayant prit l'apparence humaine. Le shérif n'a pas connaissance de ce fait et se demande évidement quel peut être le rôle d'un simple mineur dans les plans qu'ont établis les membres de la famille Bolinaro. Le troisième homme, sans aucun doute le plus mystèrieux aux yeux des PJs est Enrico Bolinaro, le propre fils de Pedro. Les trois hommes s'en vont faire une visite de routine au temple dédié à Yig et effectueront certains préparatifs pour la grande cérémonie qui se prépa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 partir de cet instant, les PJs devront être discrets s'ils ne veulent pas repérés. En effet, les trois homme se dirigeront, après avoir allumé leurs lampes, sur le chemin qui conduit à la mine. S'ils suivent le groupe à moins de 50 mètres, les PJs devront faire un jet de discrétion affecté d'un bonus de 30% aidés qu'ils seront par la nuit. Si d'aventure ils étaient quand même repérés par Enrico, ce dernier décidera probablement de remettre à plus tard la visite du temple et ordonnera aux deux autres protagonistes de rejoindre le village. Lui se chargera d'avertir Pedro qui saura quelles mesures sont à prendr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 cette poursuite s'effectue sans problème, les PJs verront que leur chemin aboutit, après une marche nocturne acharnée de 2 km à la mine. Cette dernière est sous la surveillance de 5 gardes qui veillent au grain et à l'oeil. Ils laisseront cependant entrer les trois hommes avec un sourire mielleux. Les PJs montreront le désir de faire de même, tout en étant peut-être un peu plus violent avec les gardes. Faites leur cependant remarquer que ces derniers sont lourdement armés et que le moindre coup de feu alerterait les trois occupants de la mine. Un jet d'Idée pourra éventuellement leur faire comprendre qu'il serait plus sage d'élaborer une stratégie avant de pénétrer cette mine et qu'il vaudrait mieux revenir un autre soi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 xml:space="preserve">une possibilité, si les PJs ne se sont pas encore fait remarquer par les Bolinaro, serait pour eux de demander de façon innocente une visite de cette mine : "Vous savez, je n'ai encore jamais vu de mine de ma vie, et maintenant que l'occasion se présente..". Un jet de Baratin sera naturellement nécessaire. Si l'on s'adresse au shérif directement ce jet sera affecté d'un malus de 30%. Il est en effet au courant de l'importance qu'à cette mine pour les Bolinaro, mais refuser l'entrée de celle-ci pourrait également éveiller les soupçons (surtout s'il y a un journaliste au sein du groupe). Il organisera alors une petite visite très rapide qui aura au moins le privilège de donner une idée approximative des lieux aux PJs et de ne pas partir à l'aveuglette. Après cette visite les PJs seront cependant surveillés de très près.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27"/>
        <w:jc w:val="both"/>
        <w:rPr>
          <w:rFonts w:ascii="Helv;Arial" w:hAnsi="Helv;Arial" w:cs="Helv;Arial"/>
          <w:b/>
          <w:b/>
        </w:rPr>
      </w:pPr>
      <w:r>
        <w:rPr>
          <w:rFonts w:eastAsia="Helv;Arial" w:cs="Helv;Arial" w:ascii="Helv;Arial" w:hAnsi="Helv;Arial"/>
        </w:rPr>
        <w:t xml:space="preserve">   </w:t>
      </w:r>
      <w:r>
        <w:rPr>
          <w:rFonts w:cs="Helv;Arial" w:ascii="Helv;Arial" w:hAnsi="Helv;Arial"/>
        </w:rPr>
        <w:t xml:space="preserve">Si par hasard, les PJs parvenaient quand même, à suivre les trois hommes dans la mine, voilà ce qu'ils verront. Ils emprunteront une galerie jusqu'à son extrémité, qui paraîtra banale, un tas gravas occupant le fond de celle-ci, prenant ainsi l'apparence d'un travail non achevé... Enrico poussera alors quelques pierres de côté et s'approchera d'une plus grosse. S'agenouillant de telle sorte que les PJs ne pourront en aucun cas voir quelle est sa manière d'agir, il apposera un objet contre cette pierre et effectuera une sorte de rotation. Un passage se révèlera alors, passage dans lequel s'engouffreront les trois hommes sans aucune hésitation. Un jet de discrétion sera nécessaire pour suivre les hommes sans encombres. Les lampes projetteront des lueurs fantomatiques sur le passage. Ce dernier descent de façon assez abrupte dans les entrailles du sol mexicain. Sur un jet d'Ecouter réussi, il sera possible d'entendre des gémissements terrifiants provenant du bout du passage. Ces bruits paraîtront étrangement inhumains (0/1 SAN). Puis, apès avoir parcouru près de trois kilomètres dans ce boyau, les PJs arriveront à ce qui semble être une sorte de temple. Ils remarqueront que ce dernier correspond à peu de choses près au plan que leur aura (peut-être) fourni Simon. Ils ne s'attendaient cependant certainement pas à ce qu'il ait ces dimensions. Il donne une impression d'immensité et les voix des trois hommes leur parviennent faiblement. Les PJs auront la désagréable sensation d'une présence menaçante. Ils peuvent bien sûr visiter les alentours, tout en restant discret. D'enormes colones s'élancent vers le plafond indiscernable du temple. Il sera très dur de se repérer. En effet, il est impossible d'utiliser quelque source de lumière que ce soit sous peine de se faire remarquer par les trois hommes. C'est pourquoi ils leur faudra se limiter aux zones éclairées par les lampes de ceux-ci (environ 30 m). Les colones précédement évoquées sont de fidèles reproductions d'hommes-serpents (0/1D4 SAN). </w:t>
      </w:r>
    </w:p>
    <w:p>
      <w:pPr>
        <w:pStyle w:val="Normal"/>
        <w:spacing w:lineRule="exact" w:line="227"/>
        <w:jc w:val="both"/>
        <w:rPr>
          <w:rFonts w:ascii="Helv;Arial" w:hAnsi="Helv;Arial" w:cs="Helv;Arial"/>
          <w:b/>
          <w:b/>
        </w:rPr>
      </w:pPr>
      <w:r>
        <w:rPr>
          <w:rFonts w:cs="Helv;Arial" w:ascii="Helv;Arial" w:hAnsi="Helv;Arial"/>
          <w:b/>
        </w:rPr>
      </w:r>
    </w:p>
    <w:p>
      <w:pPr>
        <w:pStyle w:val="Normal"/>
        <w:spacing w:lineRule="exact" w:line="227"/>
        <w:jc w:val="both"/>
        <w:rPr/>
      </w:pPr>
      <w:r>
        <w:rPr>
          <w:rFonts w:cs="Helv;Arial" w:ascii="Helv;Arial" w:hAnsi="Helv;Arial"/>
          <w:b/>
        </w:rPr>
        <w:t xml:space="preserve">Note : </w:t>
      </w:r>
      <w:r>
        <w:rPr>
          <w:rFonts w:cs="Helv;Arial" w:ascii="Helv;Arial" w:hAnsi="Helv;Arial"/>
        </w:rPr>
        <w:t>le temple sera entièrement décrit dans le paragraphe qui lui est consacré.</w:t>
      </w:r>
    </w:p>
    <w:p>
      <w:pPr>
        <w:pStyle w:val="Normal"/>
        <w:spacing w:lineRule="exact" w:line="227"/>
        <w:jc w:val="both"/>
        <w:rPr>
          <w:rFonts w:ascii="Helv;Arial" w:hAnsi="Helv;Arial" w:cs="Helv;Arial"/>
        </w:rPr>
      </w:pPr>
      <w:r>
        <w:rPr>
          <w:rFonts w:cs="Helv;Arial" w:ascii="Helv;Arial" w:hAnsi="Helv;Arial"/>
        </w:rPr>
      </w:r>
    </w:p>
    <w:p>
      <w:pPr>
        <w:pStyle w:val="Normal"/>
        <w:spacing w:lineRule="exact" w:line="227"/>
        <w:jc w:val="both"/>
        <w:rPr>
          <w:rFonts w:ascii="Helv;Arial" w:hAnsi="Helv;Arial" w:cs="Helv;Arial"/>
        </w:rPr>
      </w:pPr>
      <w:r>
        <w:rPr>
          <w:rFonts w:eastAsia="Helv;Arial" w:cs="Helv;Arial" w:ascii="Helv;Arial" w:hAnsi="Helv;Arial"/>
        </w:rPr>
        <w:t xml:space="preserve">    </w:t>
      </w:r>
      <w:r>
        <w:rPr>
          <w:rFonts w:cs="Helv;Arial" w:ascii="Helv;Arial" w:hAnsi="Helv;Arial"/>
        </w:rPr>
        <w:t>Enrico accompagnera ses deux compagnons vers le centre de la salle, situation sans aucun doute stressante pour les PJs qui seront obligé de réussir un jet de Se cacher. Si ce jet est raté ils seront découverts à cause de la lumière diffusée par les trois hommes et qui dessinera leurs ombres sur le sol du temple... Les PJs auront la possibilité d'admirer la salle principale ainsi que ces statues tandis qu'Enrico se dirigera vers une colone à l'aspect plus imposant : une représentation de Yig (0/1D6 SAN). Enrico s'approchera de la statue, se prosternera devant elle et lui parlera durant quelques instants dans un langage aux consonances sifflées étrangères aux PJs. Puis il se redressera et vérifiera si une sorte de piquet qui est enchassé dans la statue est d'une solidité suffisante. Puis il adressera un sourire à l'homme-serpent et tous trois quittent le temple en empruntant le même chemin qu'à l'aller. Les PJs auront le choix : soit ils quittent également le temple ce qui impliquera des jets de Discrétion, ou alors ils tentent une visite approfondie du temple. Dans ce cas passez directement au paragraphe intitulé : "Le temple".</w:t>
      </w:r>
    </w:p>
    <w:p>
      <w:pPr>
        <w:pStyle w:val="Normal"/>
        <w:spacing w:lineRule="exact" w:line="227"/>
        <w:jc w:val="both"/>
        <w:rPr>
          <w:rFonts w:ascii="Helv;Arial" w:hAnsi="Helv;Arial" w:cs="Helv;Arial"/>
        </w:rPr>
      </w:pPr>
      <w:r>
        <w:rPr>
          <w:rFonts w:cs="Helv;Arial" w:ascii="Helv;Arial" w:hAnsi="Helv;Arial"/>
        </w:rPr>
      </w:r>
    </w:p>
    <w:p>
      <w:pPr>
        <w:pStyle w:val="Normal"/>
        <w:spacing w:lineRule="exact" w:line="227"/>
        <w:jc w:val="center"/>
        <w:rPr>
          <w:rFonts w:ascii="Helv;Arial" w:hAnsi="Helv;Arial" w:cs="Helv;Arial"/>
          <w:b/>
          <w:b/>
          <w:u w:val="single"/>
        </w:rPr>
      </w:pPr>
      <w:r>
        <w:rPr>
          <w:rFonts w:cs="Helv;Arial" w:ascii="Helv;Arial" w:hAnsi="Helv;Arial"/>
          <w:b/>
          <w:u w:val="single"/>
        </w:rPr>
        <w:t>S'ils sont découverts !</w:t>
      </w:r>
      <w:r>
        <w:fldChar w:fldCharType="begin"/>
      </w:r>
      <w:r>
        <w:rPr>
          <w:u w:val="single"/>
          <w:bCs/>
          <w:rFonts w:cs="Helv;Arial" w:ascii="Helv;Arial" w:hAnsi="Helv;Arial"/>
        </w:rPr>
        <w:instrText xml:space="preserve">TE "S'ils sont découverts !"\l</w:instrText>
      </w:r>
      <w:r>
        <w:rPr>
          <w:rFonts w:cs="Helv;Arial" w:ascii="Helv;Arial" w:hAnsi="Helv;Arial"/>
          <w:bCs/>
          <w:u w:val="single"/>
        </w:rPr>
      </w:r>
      <w:r>
        <w:rPr>
          <w:u w:val="single"/>
          <w:bCs/>
          <w:rFonts w:cs="Helv;Arial" w:ascii="Helv;Arial" w:hAnsi="Helv;Arial"/>
        </w:rPr>
        <w:fldChar w:fldCharType="separate"/>
      </w:r>
      <w:r>
        <w:rPr>
          <w:rFonts w:cs="Helv;Arial" w:ascii="Helv;Arial" w:hAnsi="Helv;Arial"/>
          <w:bCs/>
          <w:u w:val="single"/>
        </w:rPr>
        <w:t xml:space="preserve"> </w:t>
      </w:r>
      <w:r/>
      <w:r>
        <w:rPr>
          <w:u w:val="single"/>
          <w:bCs/>
          <w:rFonts w:cs="Helv;Arial" w:ascii="Helv;Arial" w:hAnsi="Helv;Arial"/>
        </w:rPr>
        <w:fldChar w:fldCharType="end"/>
      </w:r>
      <w:r>
        <w:rPr>
          <w:rFonts w:cs="Helv;Arial" w:ascii="Helv;Arial" w:hAnsi="Helv;Arial"/>
          <w:bCs/>
          <w:u w:val="single"/>
        </w:rPr>
      </w:r>
    </w:p>
    <w:p>
      <w:pPr>
        <w:pStyle w:val="Normal"/>
        <w:spacing w:lineRule="exact" w:line="227"/>
        <w:jc w:val="both"/>
        <w:rPr>
          <w:rFonts w:ascii="Helv;Arial" w:hAnsi="Helv;Arial" w:cs="Helv;Arial"/>
          <w:b/>
          <w:b/>
          <w:u w:val="single"/>
        </w:rPr>
      </w:pPr>
      <w:r>
        <w:rPr>
          <w:rFonts w:cs="Helv;Arial" w:ascii="Helv;Arial" w:hAnsi="Helv;Arial"/>
          <w:b/>
          <w:u w:val="single"/>
        </w:rPr>
      </w:r>
    </w:p>
    <w:p>
      <w:pPr>
        <w:pStyle w:val="Normal"/>
        <w:spacing w:lineRule="exact" w:line="227"/>
        <w:jc w:val="both"/>
        <w:rPr>
          <w:rFonts w:ascii="Helv;Arial" w:hAnsi="Helv;Arial" w:cs="Helv;Arial"/>
        </w:rPr>
      </w:pPr>
      <w:r>
        <w:rPr>
          <w:rFonts w:eastAsia="Helv;Arial" w:cs="Helv;Arial" w:ascii="Helv;Arial" w:hAnsi="Helv;Arial"/>
        </w:rPr>
        <w:t xml:space="preserve">    </w:t>
      </w:r>
      <w:r>
        <w:rPr>
          <w:rFonts w:cs="Helv;Arial" w:ascii="Helv;Arial" w:hAnsi="Helv;Arial"/>
        </w:rPr>
        <w:t>Il est fort probable que les PJs soient découverts alors qu'ils épieront Enrico. Dans ce cas, le shérif Gonzales se défendra vaillament à l'aide de son calibre 38. S'sosgoata se servira du sort flétrissement de façon impitoyable. Si la situation tourne à son désavantage il se précipitera vers l'une des fosses à serpents et y plongera. Ces fosses sont suffisament profondes (12 mètres) pour permettre à S'sosgoata de s'y cacher. En effet il peu probable que les PJs soient téméraires au point de suivre S'sosgoata parmi ses amis les serpents. Pendant ce temps, Enrico s'enfuira dans le fond de la salle et en reviendra au bout de 5 tours en compagnie de 1D6+3 Hommes-serpent vindicatifs. La provenance des Hommes-serpent vous sera expliquée dans le paragraphe détaillant le temple.</w:t>
      </w:r>
    </w:p>
    <w:p>
      <w:pPr>
        <w:pStyle w:val="Normal"/>
        <w:spacing w:lineRule="exact" w:line="227"/>
        <w:jc w:val="both"/>
        <w:rPr>
          <w:rFonts w:ascii="Helv;Arial" w:hAnsi="Helv;Arial" w:cs="Helv;Arial"/>
        </w:rPr>
      </w:pPr>
      <w:r>
        <w:rPr>
          <w:rFonts w:cs="Helv;Arial" w:ascii="Helv;Arial" w:hAnsi="Helv;Arial"/>
        </w:rPr>
      </w:r>
    </w:p>
    <w:p>
      <w:pPr>
        <w:pStyle w:val="Normal"/>
        <w:spacing w:lineRule="exact" w:line="227"/>
        <w:jc w:val="center"/>
        <w:rPr>
          <w:rFonts w:ascii="Helv;Arial" w:hAnsi="Helv;Arial" w:cs="Helv;Arial"/>
          <w:b/>
          <w:b/>
          <w:u w:val="single"/>
        </w:rPr>
      </w:pPr>
      <w:r>
        <w:rPr>
          <w:rFonts w:cs="Helv;Arial" w:ascii="Helv;Arial" w:hAnsi="Helv;Arial"/>
          <w:b/>
          <w:u w:val="single"/>
        </w:rPr>
        <w:t>L'hacienda des Bolinaro</w:t>
      </w:r>
      <w:r>
        <w:fldChar w:fldCharType="begin"/>
      </w:r>
      <w:r>
        <w:rPr>
          <w:u w:val="single"/>
          <w:bCs/>
          <w:rFonts w:cs="Helv;Arial" w:ascii="Helv;Arial" w:hAnsi="Helv;Arial"/>
        </w:rPr>
        <w:instrText xml:space="preserve">TE "L'hacienda des Bolinaro"\l</w:instrText>
      </w:r>
      <w:r>
        <w:rPr>
          <w:rFonts w:cs="Helv;Arial" w:ascii="Helv;Arial" w:hAnsi="Helv;Arial"/>
          <w:bCs/>
          <w:u w:val="single"/>
        </w:rPr>
      </w:r>
      <w:r>
        <w:rPr>
          <w:u w:val="single"/>
          <w:bCs/>
          <w:rFonts w:cs="Helv;Arial" w:ascii="Helv;Arial" w:hAnsi="Helv;Arial"/>
        </w:rPr>
        <w:fldChar w:fldCharType="separate"/>
      </w:r>
      <w:r>
        <w:rPr>
          <w:rFonts w:cs="Helv;Arial" w:ascii="Helv;Arial" w:hAnsi="Helv;Arial"/>
          <w:bCs/>
          <w:u w:val="single"/>
        </w:rPr>
        <w:t xml:space="preserve"> </w:t>
      </w:r>
      <w:r/>
      <w:r>
        <w:rPr>
          <w:u w:val="single"/>
          <w:bCs/>
          <w:rFonts w:cs="Helv;Arial" w:ascii="Helv;Arial" w:hAnsi="Helv;Arial"/>
        </w:rPr>
        <w:fldChar w:fldCharType="end"/>
      </w:r>
      <w:r>
        <w:rPr>
          <w:rFonts w:cs="Helv;Arial" w:ascii="Helv;Arial" w:hAnsi="Helv;Arial"/>
          <w:bCs/>
          <w:u w:val="single"/>
        </w:rPr>
      </w:r>
    </w:p>
    <w:p>
      <w:pPr>
        <w:pStyle w:val="Normal"/>
        <w:spacing w:lineRule="exact" w:line="240"/>
        <w:jc w:val="both"/>
        <w:rPr>
          <w:rFonts w:ascii="Helv;Arial" w:hAnsi="Helv;Arial" w:cs="Helv;Arial"/>
          <w:b/>
          <w:b/>
          <w:u w:val="single"/>
        </w:rPr>
      </w:pPr>
      <w:r>
        <w:rPr>
          <w:rFonts w:cs="Helv;Arial" w:ascii="Helv;Arial" w:hAnsi="Helv;Arial"/>
          <w:b/>
          <w:u w:val="single"/>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attitude la plus raisonnable pour les PJs sera de suivre Enrico dans la mine et de s'apercevoir que l'entrée dans le temple nécessite un objet particulier. Il faudra alors aller chercher cet objet chez les Bolinaro eux-mêmes. Cette visite de la villa sera très certainement mortelle pour certains des PJs. Néanmoins elle ne sera pas vaine car ils en apprendront ici plus qu'autre part sur les sombres projets de la famille Bolinaro...</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bien qu'un plan précis de l'hacienda soit fourni il est bien plus agréable pour le jeu de s'en passer. Evoluer dans un milieu dont on ne connaît pas exactement tous les recoins est un facteur de stress non négligeable pour les joueurs. Il est donc conseillé au Gardien de s'inspirer du plan sans pour autant garder une rigueur toute mathématiqu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ocaliser l'hacienda des Bolinaro ne sera pas un problème : tout le monde dans la région connaît son emplacement. Elle se situe au Nord-Ouest de la mine. On y accède en partant de la mine par un petit chemin caillouteux (impraticable en voiture), ou encore en  empruntant une route située au Nord de l'hacienda (praticable en voiture elle). Consultez le plan général des environs (Aide A9) pour avoir une idée plus précise des différentes localisations. L'exterieur de l'hacienda n'est pas surveillé : les Bolinaro sont confiants, personne n'oserait s'attaquer à eux.  Les alentours de l'habitation sont typiques de cette régions. On sent immédiatement que cette hacienda est le coeur économique des quelques villages avoisinants. De multiples bicoques de bois ont été construites autour de l'hacienda. Elles abritent ce qui semble être de paisibles paysans comme il en existe tant au Mexique. On trouve également un puit, des moulins à sucre et un système d'irrigation performant : tout ce qu'il y a de plus habituel pour les hacienda mexicaines. la plupart des villageois qui habitent aux alentours directs de l'hacienda ignore une grande partie des activités illicites et occultes de la famille Bolinaro. Aux yeux du simple visiteur, l'hacienda paraîtra donc tout à fait "normale". En fait come vous le verrez plus tard un immense réseau de souterrains a été construit par les Bolinaro. Ces souterrains abritent de nombreux Hommes-serpents qui devront assurer le renouveau de leur race. Ils seront appelés à jouer le rôle de chef une fois que le processus de transformation d'humains en Hommes-serpents aura été accompli. Ces souterrains convergent vers l'hacienda. Cependant certaines de habitations qui jouxtent l'hacienda permettent également de rejoindre les souterrains. Ces habitations sont indiquées avec une astérisque sur la plan de environs de l'hacienda.</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rPr>
      </w:pPr>
      <w:r>
        <w:rPr>
          <w:rFonts w:cs="Helv;Arial" w:ascii="Helv;Arial" w:hAnsi="Helv;Arial"/>
          <w:b/>
        </w:rPr>
        <w:t>L'observation des environs</w:t>
      </w:r>
      <w:r>
        <w:fldChar w:fldCharType="begin"/>
      </w:r>
      <w:r>
        <w:rPr>
          <w:bCs/>
          <w:rFonts w:cs="Helv;Arial" w:ascii="Helv;Arial" w:hAnsi="Helv;Arial"/>
        </w:rPr>
        <w:instrText xml:space="preserve">TE "L'observation des environs"\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Des PJs prudents se contenteront dans un premier temps d'obsrver l'activité qui règne sur les terres des Bolinaro. Cette observation sera bénéfique. En effet de nuit ils auront l'opportunité (45% de chance) d'entr'apercevoir une ombre qui arrive de la jungle. Cette dernière ce dirigera lentement d'un pas quelque peu hésitant vers le puit. Une fois à côté de ce dernier, l'ombre regardera à droite, puis à gauche, tournant lentement la tête, cherchant à savoir si elle n'est pas observée. Puis dans un mouvement très rapide elle se précipitera dans le puits, pour y disparaître. En fait cette silhouette était celle d'un Homme-serpent vivant dans les souterrains. Régulièrement ces créatures partent en chasse dans les bois. Une fois leur chasse accomplie, elles regagnent leur souterrains. Les PJs pourront donc en déduire que le puit communique avec quelque chose. S'ils veulent en savoir plus, il faudra qu'ils aillent vérifier par eux-mêm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Nous allons donner ici une rapide description de chaque partie de la maison en insistant sur les points significatif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Rez-de-chaussé : </w:t>
      </w:r>
      <w:r>
        <w:rPr>
          <w:rFonts w:cs="Helv;Arial" w:ascii="Helv;Arial" w:hAnsi="Helv;Arial"/>
        </w:rPr>
        <w:t>il comporte une cuisine, un salon une véranda et une bibliothèque. Cette dernière contient de nombreux ouvrages sur l'histoire des civilisations anciennes du Mexique. Il n'y a cependant rien de réellement compromettant ici.</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remier étage : </w:t>
      </w:r>
      <w:r>
        <w:rPr>
          <w:rFonts w:cs="Helv;Arial" w:ascii="Helv;Arial" w:hAnsi="Helv;Arial"/>
        </w:rPr>
        <w:t>c'est là que se trouve ce que cherchent sans aucun doute vos joueurs. Il y a un nombre très élevé de pièces et chambres à coucher dans lesquelles règne une répugnante odeur de fauve. Entre autres se trouve ici le bureau de Pedro. Une imposante étagère contient de multiples ouvrages. Un jet de Bibliothèque permettra de dénicher là un exemplaire de Unaussprechlichen Kulten, écrit en Allemand. Il contient le sort invoquer Yig. De plus dans l'un des tiroirs du bureau les PJs trouveront le journal que tenait le professeur Konrad Heming et qui lui a été confisqué après son enlèvement (voir aide A10).</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ls réussissent un jet de TOC, les PJs trouveront un trousseau de clés qui devrait les intriguer. En effet trois d'entres elles toutes différentes portent la mention "cave". Tout investigateur digne de ce nom ne résistera à faire une petite visite rapide de la cave... Dans un coffre (FOR 20) se trouvent les comptes de Pedro. Les PJs pouront éventuellement (Comptabilité) apprendre les fortes sommes que la famille a engagé dans la construction d'une miroiterie, à Tehuantepec. Non loin du bureau de Pedro, se trouve sa chambre à coucher. Dans le tiroir de sa table de nuit (fermé, FOR 10), les Pjs découvriront un flacon  de petite taille. Le bouchon est hermétiquement clos par de la cire. Peut-être les PJs en déduiront-ils que le liquide verdâtre que contient ce flacon s'évapore à l'air ? Le flacon contient l'équivalent de trois gorgées. En fait il s'agit d'un antidote extrèmement puissant contre les hallucinogènes (voir description du temple). Cet antidote agit durant 5 heures. Un second flacon se trouve également dans le tiroir : il s'agit d'un remède contre les morsures de serpent. Aucun des deux flacons ne porte de mention. Pedro emploie rarement ce liquide maintenant qu'il est intégralement imunisé contre ces morsures. Cependant, cela était bien pratique losque certains membres de la famille Bolinaro craignaient encore les morsures. Les autres pièces de l'étage ne contiennent rien de compromettant.</w:t>
      </w:r>
    </w:p>
    <w:p>
      <w:pPr>
        <w:pStyle w:val="Normal"/>
        <w:spacing w:lineRule="exact" w:line="240"/>
        <w:jc w:val="both"/>
        <w:rPr>
          <w:rFonts w:ascii="Helv;Arial" w:hAnsi="Helv;Arial" w:cs="Helv;Arial"/>
        </w:rPr>
      </w:pPr>
      <w:r>
        <w:rPr>
          <w:rFonts w:cs="Helv;Arial" w:ascii="Helv;Arial" w:hAnsi="Helv;Arial"/>
        </w:rPr>
      </w:r>
    </w:p>
    <w:p>
      <w:pPr>
        <w:pStyle w:val="Normal"/>
        <w:pBdr>
          <w:top w:val="single" w:sz="6" w:space="0" w:color="000000"/>
          <w:left w:val="single" w:sz="6" w:space="0" w:color="000000"/>
          <w:right w:val="single" w:sz="6" w:space="0" w:color="000000"/>
        </w:pBdr>
        <w:shd w:fill="E5E5E5" w:val="clear"/>
        <w:spacing w:lineRule="exact" w:line="240"/>
        <w:jc w:val="center"/>
        <w:rPr>
          <w:rFonts w:ascii="Helv;Arial" w:hAnsi="Helv;Arial" w:cs="Helv;Arial"/>
        </w:rPr>
      </w:pPr>
      <w:r>
        <w:rPr>
          <w:rFonts w:cs="Helv;Arial" w:ascii="Helv;Arial" w:hAnsi="Helv;Arial"/>
          <w:b/>
          <w:u w:val="single"/>
        </w:rPr>
        <w:t>EXTRAITS DU JOURNAL DU PROFESSEUR HEMING</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both"/>
        <w:rPr/>
      </w:pPr>
      <w:r>
        <w:rPr>
          <w:rFonts w:cs="Helv;Arial" w:ascii="Helv;Arial" w:hAnsi="Helv;Arial"/>
          <w:b/>
        </w:rPr>
        <w:t xml:space="preserve">24 mai 1923 : </w:t>
      </w:r>
      <w:r>
        <w:rPr>
          <w:rFonts w:cs="Helv;Arial" w:ascii="Helv;Arial" w:hAnsi="Helv;Arial"/>
        </w:rPr>
        <w:t>Il se passe quelque chose de bizarre ici. Toute l'équipe est sur les nerfs, particulièrement Georgia... Les porteurs ont peur du temple : ils n'arrêtent pas de crier "Sacré ! Sacré !"</w:t>
      </w:r>
    </w:p>
    <w:p>
      <w:pPr>
        <w:pStyle w:val="Normal"/>
        <w:pBdr>
          <w:left w:val="single" w:sz="6" w:space="0" w:color="000000"/>
          <w:right w:val="single" w:sz="6" w:space="0" w:color="000000"/>
        </w:pBdr>
        <w:shd w:fill="E5E5E5" w:val="clear"/>
        <w:spacing w:lineRule="exact" w:line="240"/>
        <w:jc w:val="both"/>
        <w:rPr/>
      </w:pPr>
      <w:r>
        <w:rPr>
          <w:rFonts w:cs="Helv;Arial" w:ascii="Helv;Arial" w:hAnsi="Helv;Arial"/>
          <w:b/>
        </w:rPr>
        <w:t xml:space="preserve">25 mai 1923 : </w:t>
      </w:r>
      <w:r>
        <w:rPr>
          <w:rFonts w:cs="Helv;Arial" w:ascii="Helv;Arial" w:hAnsi="Helv;Arial"/>
        </w:rPr>
        <w:t>Poussé par ma légendaire curiosité je suis rentré dans le temple cette nuit, en cachette. Il y avait des bruits. Je les ais vu, ils psalmoldiaient des chants impies... Ils dansaient autour d'une fosse et puis... Non,je ne peux l'écrire.</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e matin nous entrons dans le temple : il va falloir faire semblant.</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right w:val="single" w:sz="6" w:space="0" w:color="000000"/>
        </w:pBdr>
        <w:shd w:fill="E5E5E5" w:val="clear"/>
        <w:spacing w:lineRule="exact" w:line="240"/>
        <w:jc w:val="both"/>
        <w:rPr>
          <w:rFonts w:ascii="Helv;Arial" w:hAnsi="Helv;Arial" w:cs="Helv;Arial"/>
          <w:sz w:val="16"/>
          <w:szCs w:val="16"/>
        </w:rPr>
      </w:pPr>
      <w:r>
        <w:rPr>
          <w:rFonts w:cs="Helv;Arial" w:ascii="Helv;Arial" w:hAnsi="Helv;Arial"/>
          <w:sz w:val="16"/>
          <w:szCs w:val="16"/>
        </w:rPr>
        <w:t>Le journal s'arrête là</w:t>
      </w:r>
    </w:p>
    <w:p>
      <w:pPr>
        <w:pStyle w:val="Normal"/>
        <w:pBdr>
          <w:left w:val="single" w:sz="6" w:space="0" w:color="000000"/>
          <w:right w:val="single" w:sz="6" w:space="0" w:color="000000"/>
        </w:pBdr>
        <w:shd w:fill="E5E5E5" w:val="clear"/>
        <w:spacing w:lineRule="exact" w:line="240"/>
        <w:jc w:val="both"/>
        <w:rPr>
          <w:rFonts w:ascii="Helv;Arial" w:hAnsi="Helv;Arial" w:cs="Helv;Arial"/>
          <w:sz w:val="16"/>
          <w:szCs w:val="16"/>
        </w:rPr>
      </w:pPr>
      <w:r>
        <w:rPr>
          <w:rFonts w:cs="Helv;Arial" w:ascii="Helv;Arial" w:hAnsi="Helv;Arial"/>
          <w:sz w:val="16"/>
          <w:szCs w:val="16"/>
        </w:rPr>
      </w:r>
    </w:p>
    <w:p>
      <w:pPr>
        <w:pStyle w:val="Normal"/>
        <w:pBdr>
          <w:left w:val="single" w:sz="6" w:space="0" w:color="000000"/>
          <w:bottom w:val="single" w:sz="6" w:space="0" w:color="000000"/>
          <w:right w:val="single" w:sz="6" w:space="0" w:color="000000"/>
        </w:pBdr>
        <w:shd w:fill="E5E5E5" w:val="clear"/>
        <w:spacing w:lineRule="exact" w:line="240"/>
        <w:jc w:val="right"/>
        <w:rPr/>
      </w:pPr>
      <w:r>
        <w:rPr>
          <w:rFonts w:cs="Helv;Arial" w:ascii="Helv;Arial" w:hAnsi="Helv;Arial"/>
          <w:i/>
          <w:sz w:val="16"/>
          <w:szCs w:val="16"/>
        </w:rPr>
        <w:t>(Aide A10)</w:t>
      </w:r>
      <w:r>
        <w:rPr>
          <w:rFonts w:cs="Helv;Arial" w:ascii="Helv;Arial" w:hAnsi="Helv;Arial"/>
        </w:rPr>
        <w:t xml:space="preserve">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Voyons maintenant comment se dérouleront les événement lors de cette visite. Pedro est dans sa chambre tous les matins, sort de celle-ci à 12H 30 pour le repas. Puis après le repas il se rend à la bibliothèque durant 2 heures. Il emmène alors avec lui l'exemplaire d'Unaussprechlichen Kulten pour l'étudier. De temps à autres il se rend à la cave avec le livre et y reste de longues heures. Pedro est un homme qui se couche tard, entre 23H 00 et minuit. Enrico, quant à lui, est rarement à la villa. Le plus de son temps est accaparé par les aspects administratifs de la miroiterie. Les rares journées qu'il passe en compagnie de sa famille lui permettent également d'inspecter le temple. Il y a une multitude d'autres membres de la famille et de servantes diverses. Cela fait de la villa un lieu où règne en permanence une intense activité.</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faites de nombreux jets de Discrétion pour vos joueurs, laissez les paniquer sur les résultats. Alors qu'ils seront en train de fouiner au premier étage ils entendront un voix disant "Y a quelqu'un ?" Des PJs normalement constitués se cacheront en vitesse. Faites semblant d'effectuer les jets de Se cacher à leur place. Les pas s'approcheront lentement, la voix demandant toujours s'il y a quelqu'un. Au moment où la situation semblera deséspérée, juste avant  qu'un investigateur ne se précipite dans la gueule du loup, une petite fille débouchera dans le  couloir. La voix s'exclamera : " Ah Sophie (Ssssophie) c'est toi, mais qu'est-ce que tu fais là ?". Fausse alerte pour les PJ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est évident que tôt ou tard les PJs seront découverts. Cela se produira au moment où les PJs essayeront de pénétrer dans la cave. L'un d'entre eux chutera lamentablement produisant un bruit intolérable qui attirera l'attention de tout le monde. Les PJs se précipiteront sans aucun doute vers la cave et refermeront la porte derrière eux à l'aide des clés trouvées dans le bureau de Pedro. Alors qu'ils se croieront sauvés le cauchemar ne fera en fait que commence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La cave : </w:t>
      </w:r>
      <w:r>
        <w:rPr>
          <w:rFonts w:cs="Helv;Arial" w:ascii="Helv;Arial" w:hAnsi="Helv;Arial"/>
        </w:rPr>
        <w:t xml:space="preserve">cette cave , constituée de trois pièces consécutives fermées par de lourdes portes, présente de nombreuses traces de pas sur son sol sablonneux. Les deux premières pièces ne contiennent que des vivres divers. La troisième pièce comporte une table, des lampes et des une chaise. Il s'agit de l'endroit où se rend Pedro pour étudier. Pendu à un mur se trouve un étrange collier dont l'un des ornements est une pierre dont la vulgarité sera flagrante sur une telle oeuvre d'art. Cette pierre est celle qui permet l'ouverture du temple à partir de la mine. S'ils ont suivi Enrico lors de la visite du temple, les PJs se souviendront, s'ils réussissent un jet sous l'Idée, l'avoir vu pendue au cou d'Enrico. Ce collier possède divers pouvoirs, résumés dans l'aide A11. </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Une dernière ouverture, taillé à même le roc fera face aux PJs. Ceux-ci s'y engouffreront certainement à toute allure dans  car derrière la porte les premiers coups se feront entendre laissant présager l'arrivée dans les prochaines secondes de la famille Bolinaro au grand comple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b/>
          <w:b/>
          <w:caps/>
          <w:u w:val="double"/>
        </w:rPr>
      </w:pPr>
      <w:r>
        <w:rPr>
          <w:rFonts w:cs="Helv;Arial" w:ascii="Helv;Arial" w:hAnsi="Helv;Arial"/>
          <w:b/>
          <w:caps/>
          <w:u w:val="double"/>
        </w:rPr>
      </w:r>
    </w:p>
    <w:p>
      <w:pPr>
        <w:pStyle w:val="Normal"/>
        <w:pBdr>
          <w:top w:val="single" w:sz="6" w:space="0" w:color="000000"/>
          <w:left w:val="single" w:sz="6" w:space="0" w:color="000000"/>
          <w:right w:val="single" w:sz="6" w:space="0" w:color="000000"/>
        </w:pBdr>
        <w:shd w:fill="E5E5E5" w:val="clear"/>
        <w:spacing w:lineRule="exact" w:line="240"/>
        <w:jc w:val="center"/>
        <w:rPr>
          <w:rFonts w:ascii="Helv;Arial" w:hAnsi="Helv;Arial" w:cs="Helv;Arial"/>
          <w:b/>
          <w:b/>
          <w:caps/>
          <w:u w:val="double"/>
        </w:rPr>
      </w:pPr>
      <w:r>
        <w:rPr>
          <w:rFonts w:cs="Helv;Arial" w:ascii="Helv;Arial" w:hAnsi="Helv;Arial"/>
          <w:b/>
          <w:caps/>
          <w:u w:val="double"/>
        </w:rPr>
      </w:r>
    </w:p>
    <w:p>
      <w:pPr>
        <w:pStyle w:val="Normal"/>
        <w:pBdr>
          <w:left w:val="single" w:sz="6" w:space="0" w:color="000000"/>
          <w:right w:val="single" w:sz="6" w:space="0" w:color="000000"/>
        </w:pBdr>
        <w:shd w:fill="E5E5E5" w:val="clear"/>
        <w:spacing w:lineRule="exact" w:line="240"/>
        <w:jc w:val="center"/>
        <w:rPr>
          <w:rFonts w:ascii="Helv;Arial" w:hAnsi="Helv;Arial" w:cs="Helv;Arial"/>
          <w:b/>
          <w:b/>
          <w:caps/>
          <w:u w:val="double"/>
        </w:rPr>
      </w:pPr>
      <w:r>
        <w:rPr>
          <w:rFonts w:cs="Helv;Arial" w:ascii="Helv;Arial" w:hAnsi="Helv;Arial"/>
          <w:b/>
          <w:caps/>
          <w:u w:val="double"/>
        </w:rPr>
        <w:t>Le pendentif des bolinaro</w:t>
      </w:r>
    </w:p>
    <w:p>
      <w:pPr>
        <w:pStyle w:val="Normal"/>
        <w:pBdr>
          <w:left w:val="single" w:sz="6" w:space="0" w:color="000000"/>
          <w:right w:val="single" w:sz="6" w:space="0" w:color="000000"/>
        </w:pBdr>
        <w:shd w:fill="E5E5E5" w:val="clear"/>
        <w:spacing w:lineRule="exact" w:line="240"/>
        <w:jc w:val="both"/>
        <w:rPr>
          <w:rFonts w:ascii="Helv;Arial" w:hAnsi="Helv;Arial" w:cs="Helv;Arial"/>
          <w:b/>
          <w:b/>
          <w:caps/>
          <w:u w:val="double"/>
        </w:rPr>
      </w:pPr>
      <w:r>
        <w:rPr>
          <w:rFonts w:cs="Helv;Arial" w:ascii="Helv;Arial" w:hAnsi="Helv;Arial"/>
          <w:b/>
          <w:caps/>
          <w:u w:val="double"/>
        </w:rPr>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e pendentif est une sorte de clé nécessaire au passage à travers divers endroits du temple dédié à Yig (voir "le temple"). Il se présente sous la forme d'une petite pierre bleuâtre enchassée dans un disque d'argent d'un diamètre d'environ 5 cm. Pedro et Enrico possèdent le leur ainsi que chaque shaman de village serpent (voir "les souterrains"). On l'utilise en l'appliquant à l'emplacement de la gravure qui figure sur la roche qui barre le passage, puis en effectuant une rotation. Ce geste en apparence très simple nécessite cependant un jet en Mécanique la première fois qu'il est éxecuté. De plus, lors de l'utilisation on remarque que cette "clé" ne met en jeu aucun principe physique connu. Cette constatation entraîne la perte de 0/1 SAN. En effet, c'est un principe "magique" (aux yeux des simples humains) qui la régit et de ce fait elle nécessite le sacrifice de 1 Point de magie à chacune de ses utilisations. La pierre luit faiblement et palpite à ce moment précis, puis tout revient dans l'ordre.</w:t>
      </w:r>
    </w:p>
    <w:p>
      <w:pPr>
        <w:pStyle w:val="Normal"/>
        <w:pBdr>
          <w:left w:val="single" w:sz="6" w:space="0" w:color="000000"/>
          <w:right w:val="single" w:sz="6" w:space="0" w:color="000000"/>
        </w:pBdr>
        <w:shd w:fill="E5E5E5" w:val="clear"/>
        <w:spacing w:lineRule="exact" w:line="240"/>
        <w:jc w:val="both"/>
        <w:rPr>
          <w:rFonts w:ascii="Helv;Arial" w:hAnsi="Helv;Arial" w:cs="Helv;Arial"/>
        </w:rPr>
      </w:pPr>
      <w:r>
        <w:rPr>
          <w:rFonts w:cs="Helv;Arial" w:ascii="Helv;Arial" w:hAnsi="Helv;Arial"/>
        </w:rPr>
      </w:r>
    </w:p>
    <w:p>
      <w:pPr>
        <w:pStyle w:val="Normal"/>
        <w:pBdr>
          <w:left w:val="single" w:sz="6" w:space="0" w:color="000000"/>
          <w:bottom w:val="single" w:sz="6" w:space="0" w:color="000000"/>
          <w:right w:val="single" w:sz="6" w:space="0" w:color="000000"/>
        </w:pBdr>
        <w:shd w:fill="E5E5E5" w:val="clear"/>
        <w:tabs>
          <w:tab w:val="left" w:pos="709" w:leader="none"/>
        </w:tabs>
        <w:spacing w:lineRule="exact" w:line="240"/>
        <w:ind w:left="1416" w:hanging="1416"/>
        <w:jc w:val="right"/>
        <w:rPr>
          <w:rFonts w:ascii="Helv;Arial" w:hAnsi="Helv;Arial" w:cs="Helv;Arial"/>
          <w:i/>
          <w:i/>
        </w:rPr>
      </w:pPr>
      <w:r>
        <w:rPr>
          <w:rFonts w:cs="Helv;Arial" w:ascii="Helv;Arial" w:hAnsi="Helv;Arial"/>
          <w:i/>
        </w:rPr>
        <w:t>(Aide A11)</w:t>
      </w:r>
    </w:p>
    <w:p>
      <w:pPr>
        <w:pStyle w:val="Normal"/>
        <w:spacing w:lineRule="exact" w:line="240"/>
        <w:jc w:val="both"/>
        <w:rPr>
          <w:rFonts w:ascii="Helv;Arial" w:hAnsi="Helv;Arial" w:cs="Helv;Arial"/>
          <w:b/>
          <w:b/>
          <w:i/>
          <w:i/>
          <w:caps/>
          <w:u w:val="double"/>
        </w:rPr>
      </w:pPr>
      <w:r>
        <w:rPr>
          <w:rFonts w:cs="Helv;Arial" w:ascii="Helv;Arial" w:hAnsi="Helv;Arial"/>
          <w:b/>
          <w:i/>
          <w:caps/>
          <w:u w:val="double"/>
        </w:rPr>
      </w:r>
    </w:p>
    <w:p>
      <w:pPr>
        <w:pStyle w:val="Normal"/>
        <w:spacing w:lineRule="exact" w:line="240"/>
        <w:jc w:val="both"/>
        <w:rPr>
          <w:rFonts w:ascii="Helv;Arial" w:hAnsi="Helv;Arial" w:cs="Helv;Arial"/>
          <w:b/>
          <w:b/>
          <w:caps/>
          <w:u w:val="double"/>
        </w:rPr>
      </w:pPr>
      <w:r>
        <w:rPr>
          <w:rFonts w:cs="Helv;Arial" w:ascii="Helv;Arial" w:hAnsi="Helv;Arial"/>
          <w:b/>
          <w:caps/>
          <w:u w:val="double"/>
        </w:rPr>
      </w:r>
    </w:p>
    <w:p>
      <w:pPr>
        <w:pStyle w:val="Normal"/>
        <w:spacing w:lineRule="exact" w:line="240"/>
        <w:jc w:val="both"/>
        <w:rPr>
          <w:rFonts w:ascii="Helv;Arial" w:hAnsi="Helv;Arial" w:cs="Helv;Arial"/>
        </w:rPr>
      </w:pPr>
      <w:r>
        <w:rPr>
          <w:rFonts w:cs="Helv;Arial" w:ascii="Helv;Arial" w:hAnsi="Helv;Arial"/>
          <w:b/>
          <w:caps/>
          <w:u w:val="double"/>
        </w:rPr>
        <w:t>VII Les souterrains</w:t>
      </w:r>
      <w:r>
        <w:fldChar w:fldCharType="begin"/>
      </w:r>
      <w:r>
        <w:rPr>
          <w:caps/>
          <w:u w:val="double"/>
          <w:bCs/>
          <w:rFonts w:cs="Helv;Arial" w:ascii="Helv;Arial" w:hAnsi="Helv;Arial"/>
        </w:rPr>
        <w:instrText xml:space="preserve">TE "Les souterrains"\l</w:instrText>
      </w:r>
      <w:r>
        <w:rPr>
          <w:rFonts w:cs="Helv;Arial" w:ascii="Helv;Arial" w:hAnsi="Helv;Arial"/>
          <w:bCs/>
          <w:caps/>
          <w:u w:val="double"/>
        </w:rPr>
      </w:r>
      <w:r>
        <w:rPr>
          <w:caps/>
          <w:u w:val="double"/>
          <w:bCs/>
          <w:rFonts w:cs="Helv;Arial" w:ascii="Helv;Arial" w:hAnsi="Helv;Arial"/>
        </w:rPr>
        <w:fldChar w:fldCharType="separate"/>
      </w:r>
      <w:r>
        <w:rPr>
          <w:rFonts w:cs="Helv;Arial" w:ascii="Helv;Arial" w:hAnsi="Helv;Arial"/>
          <w:bCs/>
          <w:caps/>
          <w:u w:val="double"/>
        </w:rPr>
        <w:t xml:space="preserve"> </w:t>
      </w:r>
      <w:r/>
      <w:r>
        <w:rPr>
          <w:caps/>
          <w:u w:val="double"/>
          <w:bCs/>
          <w:rFonts w:cs="Helv;Arial" w:ascii="Helv;Arial" w:hAnsi="Helv;Arial"/>
        </w:rPr>
        <w:fldChar w:fldCharType="end"/>
      </w:r>
      <w:r>
        <w:rPr>
          <w:rFonts w:cs="Helv;Arial" w:ascii="Helv;Arial" w:hAnsi="Helv;Arial"/>
          <w:bCs/>
          <w:caps/>
          <w:u w:val="double"/>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ls n'ont pas précisé qu'ils ont emmené de la lumière leur sort sera scellé. Ou alors cela signifiera que vous êtes très clément et avez décidé qu'une lampe traînait dans un coin de la cave... En effet, les PJs viennent d'entrer dans un énorme complexe souterrain. Il s'agit d'un autre secret de la famille Bolinaro. En attendant la renaissance du peuple serpent, ils ont ici créé une sorte de vivarium immense où habitent plusieurs colonies serpents. Ces colonies sont organisées en villages. C'est un tour de force qu'a réalisé la famille Bolinaro. En effet les hommes-serpents sont d'habitude des êtres plutôt solitaires, ayant du mal à trouver leur semblables. La menace est donc d'autant plus grande. Lors de la cérémonie d'invocation de Yig, tous les villages seront mis à jour par un terrible tremblement de terre. C'est du moins ainsi que les choses ont été prévues. Un plan des différents souterrains est fourni (voir aide A12).</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single"/>
        </w:rPr>
        <w:t>Organisation d'un village serpent</w:t>
      </w:r>
      <w:r>
        <w:fldChar w:fldCharType="begin"/>
      </w:r>
      <w:r>
        <w:rPr>
          <w:u w:val="single"/>
          <w:bCs/>
          <w:rFonts w:cs="Helv;Arial" w:ascii="Helv;Arial" w:hAnsi="Helv;Arial"/>
        </w:rPr>
        <w:instrText xml:space="preserve">TE "Organisation d'un village serpent"\l</w:instrText>
      </w:r>
      <w:r>
        <w:rPr>
          <w:rFonts w:cs="Helv;Arial" w:ascii="Helv;Arial" w:hAnsi="Helv;Arial"/>
          <w:bCs/>
          <w:u w:val="single"/>
        </w:rPr>
      </w:r>
      <w:r>
        <w:rPr>
          <w:u w:val="single"/>
          <w:bCs/>
          <w:rFonts w:cs="Helv;Arial" w:ascii="Helv;Arial" w:hAnsi="Helv;Arial"/>
        </w:rPr>
        <w:fldChar w:fldCharType="separate"/>
      </w:r>
      <w:r>
        <w:rPr>
          <w:rFonts w:cs="Helv;Arial" w:ascii="Helv;Arial" w:hAnsi="Helv;Arial"/>
          <w:bCs/>
          <w:u w:val="single"/>
        </w:rPr>
        <w:t xml:space="preserve"> </w:t>
      </w:r>
      <w:r/>
      <w:r>
        <w:rPr>
          <w:u w:val="single"/>
          <w:bCs/>
          <w:rFonts w:cs="Helv;Arial" w:ascii="Helv;Arial" w:hAnsi="Helv;Arial"/>
        </w:rPr>
        <w:fldChar w:fldCharType="end"/>
      </w:r>
      <w:r>
        <w:rPr>
          <w:rFonts w:cs="Helv;Arial" w:ascii="Helv;Arial" w:hAnsi="Helv;Arial"/>
          <w:bCs/>
          <w:u w:val="single"/>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haque village comprend environ une centaine d'individus. Les lieux sont assez peu éclairés car les hommes-serpents voient passablement bien dans l'obscurité. Les habitats sont de différentes sortes : cela va de la spacieuse chambre taillée dans la roche par des serpents il y a des temps immémoriaux à la simple tente de toile fournie par la famille Bolinaro. Les vivres sont pour la plupart des animaux que les hommes-serpents vont chasser de nuit dans la jungle du dessus. Le rôle de chef est endossé par l'homme-serpent le plus âgé, qui assure également celui de shaman et de guérisseur. Les relations conflictuelles sont réglées par un duel à mort. La dépouille mortelle du perdant sera exposée à l'entrée du village durant quelques jours, avant d'être mangée. Les shamans sont de puissants sorciers et ils possèdent de nombreuses drogues aux effets souvent inconnus. Les PJs tentés pourront avoir de bien mauvaises surprises... Pedro les consulte de temps à autres afin de parfaire son étude d'Unaussprechlichen Kulten. C'est pourquoi il se rend à la cave avec son livre, ce qui aurait du marquer les PJs. Les femmes et les enfants-serpents ont une importance moindre au sein de cette société. La sécurité est assurée par des patrouilles de 5 individus. En effet des tensions et des conflits existent entre plusieurs villages. Il s'agit là d'une inquiétude pour la famille Bolinaro qui essaye de réunifier ces hommes-serpent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pour les joueurs cette situation sera en premier lieu effrayante. Ils seront sans doute désabusés de constater que l'être humain n'est pas le seul capable d'établir une société. Puis au fur et à mesure qu'ils observeront les habitudes de "ces monstres" l'émerveillement devrait succéder à l'effroi. Peut-être parviendront-ils à utiliser les rivalités existantes à leur profit pour détruire l'oeuvre de la famille Bolinaro de l'intérieu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Nous allons décrire brièvement les huits principaux villages serpents. Cependant n'hésitez surtout pas à les étoffer et à rajouter des éléments pittoresques. Il est nécessaire de fournir un caractère plus recherché aux éventuels Hommes-serpents que les PJ rencontreront. Cela sera peut-être une expérience nouvelle en tant que Gardien. En effet rares sont les possibilités de donner une personnalité évoluée à une créature du myth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Sssss'kahashi : </w:t>
      </w:r>
      <w:r>
        <w:rPr>
          <w:rFonts w:cs="Helv;Arial" w:ascii="Helv;Arial" w:hAnsi="Helv;Arial"/>
        </w:rPr>
        <w:t>il s'agit du village le plus ancien de ce complexe souterrain. De nombreuses peintures murales (0/1 SAN, +1 Mythe de Cthulhu) content la légende de la fondation de ce village. Il semblerait que Yig soit à l'origine de ce village... Du fait de son ancienneté, les habitations sont taillées dans le roc. Le shaman de ce village n'est autre que S'sosgoata lui-même. Il est également le shaman le plus puissant de tout le complexe. cependant il est rarement présent au village de par les activités qiui le lient à Bonato (espionnage des PJs entre autres). En son absence c'est son fils, Ksson, qui occupe ses fonctions. Il est extrêmement belliqueux. Ainsi il ne tolère aucune rivalité provenant des villages avoisinants et il ne sera pas impossible qu'au moment où les PJs arriveront un conflit aura dégénéré au sujet de l'authenticité des peintures murales du villag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Mi'itsss : </w:t>
      </w:r>
      <w:r>
        <w:rPr>
          <w:rFonts w:cs="Helv;Arial" w:ascii="Helv;Arial" w:hAnsi="Helv;Arial"/>
        </w:rPr>
        <w:t>il s'agit également d'un village ancien et de ce fait taillé dans le roc. Les villageois sont sous la direction d'un vieux shaman incapable qui ne fait qu'obéir aux odres que lui donne Ksson. Ainsi la plupart des Hommes-serpents est opprimée, presque désespérée. Ils ne possèdent de plus pratiquement aucune défense contre les attaques répétées de différents villages. La famille Bolinaro ne prête pratiquement aucune attention à ce phénomène : si certains ne parviennent pas à survivre ou à s'organiser, tant pis, il ne faut gadrer que les meille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S'ssolinash : </w:t>
      </w:r>
      <w:r>
        <w:rPr>
          <w:rFonts w:cs="Helv;Arial" w:ascii="Helv;Arial" w:hAnsi="Helv;Arial"/>
        </w:rPr>
        <w:t>s'agit d'un village qui entretient de grande relations "commerciales" avec tous les Hommes-serpents. En effet il sont passés maître dans les expéditions nocturnes. Si on rencontre des Hommes-serpents dans la jungle qui environne Bonato, il y a fort à parier qu'ils appartiennent à ce village. Ils se sont creusé de nombreux passages vers la surface : il peut s'agir d'une issue possible pour les PJs, cela sera cependant extrêmement périlleux et de nombreux PJs y laisseront sans aucun doute leur vie. En analysant correctement la situation, s'ils en ont le temps, les PJs devraient se rendre compte qu'une telle expédition relève du suicid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Skjin : </w:t>
      </w:r>
      <w:r>
        <w:rPr>
          <w:rFonts w:cs="Helv;Arial" w:ascii="Helv;Arial" w:hAnsi="Helv;Arial"/>
        </w:rPr>
        <w:t>il s'agit du dernier village ancien du complexe. Les villageois contestent l'authenticité des peintures murales de Sssss'kahashi et prétendent que c'est leur village qui fut créé par la main de Yig. C'est pourquoi il sont en conflit  avec Ksson. Les Hommes-serpents de ce village sont puissament armés.</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cs="Helv;Arial" w:ascii="Helv;Arial" w:hAnsi="Helv;Arial"/>
          <w:b/>
        </w:rPr>
        <w:t xml:space="preserve">Villages 1, 2, 3 et 4 : </w:t>
      </w:r>
      <w:r>
        <w:rPr>
          <w:rFonts w:cs="Helv;Arial" w:ascii="Helv;Arial" w:hAnsi="Helv;Arial"/>
        </w:rPr>
        <w:t>les PJs seront sans aucun doute très étonnés lorsqu'ils arriveront dans l'un de ces quatres villages. Ils sont constitués de tentes et de bâches. Celles-ci n'abritent que des enfants-serpents... En fait il s'agit des villages créés par les Bolinaro. Ceux-ci sélectionnent régulièrement les enfants-serpents les plus féroces et les rassemblent dans un de ces quatres villages. En effet, Pedro voulant rétablir la suprématie de la race serpent, il ne choisit que les spécimens correspondant le plus à son idéal...</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près ce bref descriptif des principaux villages du complexe nous allons analyser les différents dangers qui guettent les PJs durant leur exploratio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bien que ces souterrains soient très dangereux, n'abusez pas des événements suivants, sinon les PJs risqueraient de se sentir totalement impuissants devant la situation. Ne basculez cependant pas dans l'autre extrême : la mort d'un ou deux PJs semble raisonnable. Il ne faut pas que les PJs oublient que les puissances du mythe ne sont pas loin... Préparez avec soin ce passage du scénario, il doit en effet rester un moment mémorable dans l'esprit de vos joue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Vous pouvez tirer 1D6 afin de savoir ce qui arrivera à vos joueurs, ou encore choisir parmi la liste suivante les épreuves auxquelles ils auront à faire fac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1.</w:t>
      </w:r>
      <w:r>
        <w:rPr>
          <w:rFonts w:cs="Helv;Arial" w:ascii="Helv;Arial" w:hAnsi="Helv;Arial"/>
        </w:rPr>
        <w:t xml:space="preserve"> Les PJs tombent sur le garde-manger d'un des villages. Les corps déchiquetés d'Hommes et d'animaux font perdre 1/1D6 SAN. De plus, parmi les corps, les PJs pourront découvrir celui de Simon. Le shérif qui l'avait emmené à la suite de la tentative d'assassinat l'a en fait donné à Pedro. Cette macabre découverte fera perdre 0/1D4 SAN supplémentaire.</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cs="Helv;Arial" w:ascii="Helv;Arial" w:hAnsi="Helv;Arial"/>
          <w:b/>
        </w:rPr>
        <w:t>2.</w:t>
      </w:r>
      <w:r>
        <w:rPr>
          <w:rFonts w:cs="Helv;Arial" w:ascii="Helv;Arial" w:hAnsi="Helv;Arial"/>
        </w:rPr>
        <w:t xml:space="preserve"> Une énorme crevasse barre la route des PJs. Ils ont le choix : soit ils rebroussent chemin, soit ils essaient de Sauter. La difficulté de ce saut ne provient pas tant de la distance (2m 50) que de la hauteur. En effet, à cet endroit le haut du passage est à à peine plus de 1m 80. Ainsi, plus les PJs sont grands, plus ils éprouveront de difficultés à sauter. Prenez les points supèrieurs à 15 en TAI du PJ, multipliez les par 10. Ceci constituera le malus attribué au jet.</w:t>
      </w:r>
    </w:p>
    <w:p>
      <w:pPr>
        <w:pStyle w:val="Normal"/>
        <w:spacing w:lineRule="exact" w:line="240"/>
        <w:jc w:val="both"/>
        <w:rPr>
          <w:rFonts w:ascii="Helv;Arial" w:hAnsi="Helv;Arial" w:cs="Helv;Arial"/>
          <w:i/>
          <w:i/>
        </w:rPr>
      </w:pPr>
      <w:r>
        <w:rPr>
          <w:rFonts w:cs="Helv;Arial" w:ascii="Helv;Arial" w:hAnsi="Helv;Arial"/>
          <w:i/>
        </w:rPr>
      </w:r>
    </w:p>
    <w:p>
      <w:pPr>
        <w:pStyle w:val="Normal"/>
        <w:spacing w:lineRule="exact" w:line="240"/>
        <w:jc w:val="both"/>
        <w:rPr>
          <w:rFonts w:ascii="Helv;Arial" w:hAnsi="Helv;Arial" w:cs="Helv;Arial"/>
          <w:i/>
          <w:i/>
        </w:rPr>
      </w:pPr>
      <w:r>
        <w:rPr>
          <w:rFonts w:cs="Helv;Arial" w:ascii="Helv;Arial" w:hAnsi="Helv;Arial"/>
          <w:i/>
        </w:rPr>
        <w:t>Exemple : alors qu'il est poursuivi par une horde d'Hommes-serpent James Coburn arrive en face de ce trou béant. Ce soldat athlétique n'hésite pas une seconde et saute. Sa TAi est de 18 et son pourcentage en Sauter de 50. (18-15)*10=30, 50-30=20. James a donc 20% de chances de sauter de l'autre côté du gouffre. Le joueur fait 21... pauvre James !</w:t>
      </w:r>
    </w:p>
    <w:p>
      <w:pPr>
        <w:pStyle w:val="Normal"/>
        <w:spacing w:lineRule="exact" w:line="240"/>
        <w:jc w:val="both"/>
        <w:rPr>
          <w:rFonts w:ascii="Helv;Arial" w:hAnsi="Helv;Arial" w:cs="Helv;Arial"/>
          <w:i/>
          <w:i/>
        </w:rPr>
      </w:pPr>
      <w:r>
        <w:rPr>
          <w:rFonts w:cs="Helv;Arial" w:ascii="Helv;Arial" w:hAnsi="Helv;Arial"/>
          <w:i/>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 un joueur rate son jet et que le gardien décide d'être clément, un jet de Chance pourra toujours sauver le téméraire investigateur, sinon on entendra son hurlement s'enfoncer dans les entrailles de la ter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3.</w:t>
      </w:r>
      <w:r>
        <w:rPr>
          <w:rFonts w:cs="Helv;Arial" w:ascii="Helv;Arial" w:hAnsi="Helv;Arial"/>
        </w:rPr>
        <w:t xml:space="preserve"> Des éboulis bloquent le passage : impossible de passer, il faut rebrousser chemi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4.</w:t>
      </w:r>
      <w:r>
        <w:rPr>
          <w:rFonts w:cs="Helv;Arial" w:ascii="Helv;Arial" w:hAnsi="Helv;Arial"/>
        </w:rPr>
        <w:t xml:space="preserve"> Un PJ malchanceux fait une chute malencontreuse et se tord sauvagement la cheville. Il perd 1D2 PdV. De plus il ralentira fortement la progression du group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5.</w:t>
      </w:r>
      <w:r>
        <w:rPr>
          <w:rFonts w:cs="Helv;Arial" w:ascii="Helv;Arial" w:hAnsi="Helv;Arial"/>
        </w:rPr>
        <w:t xml:space="preserve"> Le passage monte de façon abrupte. Un jet de Grimper sera nécessaire. Si celui-ci est raté, une chute causant 1D6 PdV s'en suivra.</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6.</w:t>
      </w:r>
      <w:r>
        <w:rPr>
          <w:rFonts w:cs="Helv;Arial" w:ascii="Helv;Arial" w:hAnsi="Helv;Arial"/>
        </w:rPr>
        <w:t xml:space="preserve"> Les PJs tombent nez à nez avec une troupe d'1D4+3 hommes-serpent. Une poursuite (peut-être mortelle) s'en suivra. Cette dernière s'achèvera par un combat sanguinai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single"/>
        </w:rPr>
        <w:t>Comment s'en sortir ?</w:t>
      </w:r>
      <w:r>
        <w:fldChar w:fldCharType="begin"/>
      </w:r>
      <w:r>
        <w:rPr>
          <w:u w:val="single"/>
          <w:bCs/>
          <w:rFonts w:cs="Helv;Arial" w:ascii="Helv;Arial" w:hAnsi="Helv;Arial"/>
        </w:rPr>
        <w:instrText xml:space="preserve">TE "Comment s'en sortir ?"\l</w:instrText>
      </w:r>
      <w:r>
        <w:rPr>
          <w:rFonts w:cs="Helv;Arial" w:ascii="Helv;Arial" w:hAnsi="Helv;Arial"/>
          <w:bCs/>
          <w:u w:val="single"/>
        </w:rPr>
      </w:r>
      <w:r>
        <w:rPr>
          <w:u w:val="single"/>
          <w:bCs/>
          <w:rFonts w:cs="Helv;Arial" w:ascii="Helv;Arial" w:hAnsi="Helv;Arial"/>
        </w:rPr>
        <w:fldChar w:fldCharType="separate"/>
      </w:r>
      <w:r>
        <w:rPr>
          <w:rFonts w:cs="Helv;Arial" w:ascii="Helv;Arial" w:hAnsi="Helv;Arial"/>
          <w:bCs/>
          <w:u w:val="single"/>
        </w:rPr>
        <w:t xml:space="preserve"> </w:t>
      </w:r>
      <w:r/>
      <w:r>
        <w:rPr>
          <w:u w:val="single"/>
          <w:bCs/>
          <w:rFonts w:cs="Helv;Arial" w:ascii="Helv;Arial" w:hAnsi="Helv;Arial"/>
        </w:rPr>
        <w:fldChar w:fldCharType="end"/>
      </w:r>
      <w:r>
        <w:rPr>
          <w:rFonts w:cs="Helv;Arial" w:ascii="Helv;Arial" w:hAnsi="Helv;Arial"/>
          <w:bCs/>
          <w:u w:val="single"/>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est évident que tôt ou tard les PJs commenceront à désespérer, surtout s'ils se perdent dans ce dédale... Cependant en observant les villages les plus anciens, ils devraient remarquer que quelque chose de significatif se prépare. Tôt ou tard ils auront l'occasion de suivrer un shaman, les bras lourdement chargés de viande fraîche et escorté par 5 hommes-serpent, quitter un village. Des jets de Discrétion seront bien entendu nécessaires afin de ne pas se faire remarquer. De plus, ils devront éteindre toute source de lumière. En fait, le shaman se rend au temple de Yig afin de faire une offrande. Les PJs trouveront donc la voie de la sortie, encore leur faudra-t-il parvenir jusqu'au temple. En réussissant un jet de T.O.C., les PJs auront la possibilité d'apercevoir un pendentif au coup du shaman. S'ils ont trouvé le pendentif dans la cave des Bolinaro ils remarqueront que c'est le même. L' attitude la plus raisonnable à adopter est celle de l'attente. Ils pourront derviner, grâce à la très faible source de lumière emportée par l'un des gardes, le shaman appliquer le pendentif contre l'entrée du temple (voir plan) et effectuer la même rotation que celle qu'avait effectuée Enrico. Un petit passage apparaîtra, passage qui mène vers le temple de Yig. Les hommes-serpent y pénètreront tous, l'entrée se refermant derrière eux, et y resteront deux heures. Si les PJs ne sont pas assez patients et entrent à leur tour dans le temple, ce qui nécessite un jet de Mécanique pour effectuer la rotation correctement, le combat sera inévitable et impitoyable. Cependant, s'ils attendent deux heures, les PJs seront recompensés : les hommes-serpents ressortiront du temple et laisseront le passage libre. Les joueurs croiront être tirés d'affaire et seront sans aucun doute heureux de quitter ces souterrains malfamés. Encouragez quelque peu cet état d'esprit, vos joueurs réaliseront bien assez tôt qu'ils n'ont fait qu'effleurer l'histoi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double"/>
        </w:rPr>
        <w:t>VIII LE TEMPLE</w:t>
      </w:r>
      <w:r>
        <w:fldChar w:fldCharType="begin"/>
      </w:r>
      <w:r>
        <w:rPr>
          <w:u w:val="double"/>
          <w:bCs/>
          <w:rFonts w:cs="Helv;Arial" w:ascii="Helv;Arial" w:hAnsi="Helv;Arial"/>
        </w:rPr>
        <w:instrText xml:space="preserve">TE "LE TEMPLE"\l</w:instrText>
      </w:r>
      <w:r>
        <w:rPr>
          <w:rFonts w:cs="Helv;Arial" w:ascii="Helv;Arial" w:hAnsi="Helv;Arial"/>
          <w:bCs/>
          <w:u w:val="double"/>
        </w:rPr>
      </w:r>
      <w:r>
        <w:rPr>
          <w:u w:val="double"/>
          <w:bCs/>
          <w:rFonts w:cs="Helv;Arial" w:ascii="Helv;Arial" w:hAnsi="Helv;Arial"/>
        </w:rPr>
        <w:fldChar w:fldCharType="separate"/>
      </w:r>
      <w:r>
        <w:rPr>
          <w:rFonts w:cs="Helv;Arial" w:ascii="Helv;Arial" w:hAnsi="Helv;Arial"/>
          <w:bCs/>
          <w:u w:val="double"/>
        </w:rPr>
        <w:t xml:space="preserve"> </w:t>
      </w:r>
      <w:r/>
      <w:r>
        <w:rPr>
          <w:u w:val="double"/>
          <w:bCs/>
          <w:rFonts w:cs="Helv;Arial" w:ascii="Helv;Arial" w:hAnsi="Helv;Arial"/>
        </w:rPr>
        <w:fldChar w:fldCharType="end"/>
      </w:r>
      <w:r>
        <w:rPr>
          <w:rFonts w:cs="Helv;Arial" w:ascii="Helv;Arial" w:hAnsi="Helv;Arial"/>
          <w:bCs/>
          <w:u w:val="double"/>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e lieu de culte dédié à Yig n'est pas une construction des Bolinaro. Il fut creusé dans la colline qui le surplombe par des hommes-serpents et des humains, à l'époque où ils vivaient en parfait entente dans la région. Il est donc à peu de choses près aussi vieux que le système de galeries et que les villages les plus anciens. Nous allons décrire les principaux points du temple, puis nous nous attacherons à l'utilisation que les Bolinaro comptent en fai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b/>
          <w:b/>
        </w:rPr>
      </w:pPr>
      <w:r>
        <w:rPr>
          <w:rFonts w:cs="Helv;Arial" w:ascii="Helv;Arial" w:hAnsi="Helv;Arial"/>
          <w:b/>
        </w:rPr>
        <w:t xml:space="preserve">Vers les souterrains : </w:t>
      </w:r>
      <w:r>
        <w:rPr>
          <w:rFonts w:cs="Helv;Arial" w:ascii="Helv;Arial" w:hAnsi="Helv;Arial"/>
        </w:rPr>
        <w:t>c'est par ce passage que les PJs arrivent s'ils viennent des souterrains. Un pendentif de la famille Bolinaro est nécessaire pour emprunter ce passage.</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pPr>
      <w:r>
        <w:rPr>
          <w:rFonts w:cs="Helv;Arial" w:ascii="Helv;Arial" w:hAnsi="Helv;Arial"/>
          <w:b/>
        </w:rPr>
        <w:t xml:space="preserve">Ancienne entrée : </w:t>
      </w:r>
      <w:r>
        <w:rPr>
          <w:rFonts w:cs="Helv;Arial" w:ascii="Helv;Arial" w:hAnsi="Helv;Arial"/>
        </w:rPr>
        <w:t>à l'origine, le temple était la jonction entre les villages souterrains et le monde de la surface et de ce fait un lieu de rencontre privilégié entre humain et hommes-serpents. C'est par cette entrée que l'expédition Stein (la première expédition à laquelle avait participé Georgia Crampford) découvrit le temple. C'est à la suite de cela, que les Bolinaro décidèrent de condamner ce passage en simulant un glissement de terrain. Il est actuellement tout à fait impossible de passer par là.</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Vers le village : </w:t>
      </w:r>
      <w:r>
        <w:rPr>
          <w:rFonts w:cs="Helv;Arial" w:ascii="Helv;Arial" w:hAnsi="Helv;Arial"/>
        </w:rPr>
        <w:t>un jet de géologie à +30% permet de remarquer que ce passage est nettement plus récent que le reste du temple. En effet, il fut creusé pour permettre aux Bolinaro de passer par la mine pour rejoindre le village. Il permet également l'acheminement de matériel divers vers le temple, notamment le miroir (voir paragraphe : "ce que les Bolinaro projettent de faire"). Il est bien entendu nécessaire de posséder un pendentif pour passer par cet endroit, faute de quoi il restera hermétiquement clo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vous pouvez constater que si l'on ne possède pas de pendentif, l'on peut se retrouver prisonnier à l'intérieur du temple. C'est ce qui risque d'arriver aux PJs s'ils décident de ne pas sortir du temple lors de la visite nocturne d'Enrico, de S'sosgoata et du shérif. L'avenir de la situation dépendra alors de votre bon coeur. En effet si vous jugez que vos joueurs se sont assez bien tiré d'affaire jusqu'à présent et qu'ils ont mérité un petit coup de pouce de la chance, un shaman, toujours accompagné de quelques gardes serpents fera une visite du temple au bout d'une journée d'attente dans le noir. Si au contraire, vous estimez que vos joueurs ne méritent qu'une punition sévère pour leur attitude, alors personne ne viendra avant trois ou quatre jours. Les PJs seront alors tellement affaiblis qu'ils ne pourront plus opposer une résistance suffisante : ils termineront tout comme l'expédition Hemiung, sacrifiés à Yig...</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rison : </w:t>
      </w:r>
      <w:r>
        <w:rPr>
          <w:rFonts w:cs="Helv;Arial" w:ascii="Helv;Arial" w:hAnsi="Helv;Arial"/>
        </w:rPr>
        <w:t>il y a longtemps de cela, ces cellules servaient à recueillir les futures victimes des sacrifices. on compte 12 cellules, pouvant contenir chacune jusqu'à 10 personn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Tenues : </w:t>
      </w:r>
      <w:r>
        <w:rPr>
          <w:rFonts w:cs="Helv;Arial" w:ascii="Helv;Arial" w:hAnsi="Helv;Arial"/>
        </w:rPr>
        <w:t>Cette petite pièce contient en fait tout le matériel nécessaire aux cérémonies organisées par les Bolinaro. On trouve ainsi de magnifiques tuniques jaunes aux ornements multiples. De plus, dans un coffre fermé à clef (FOR 20), sont également déposés 7 dagues dont les lames en argent immaculées sont gravées de symboles ésotériques à la gloire de Yig. Ces dagues sont bien entendu utilisées lors des cérémonies sacrificiell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Fosses : </w:t>
      </w:r>
      <w:r>
        <w:rPr>
          <w:rFonts w:cs="Helv;Arial" w:ascii="Helv;Arial" w:hAnsi="Helv;Arial"/>
        </w:rPr>
        <w:t>lorsqu'ils se rapprocheront de ces fosses, les PJs percevront un sifflement persistant et étrangement inquiétant. En fait ces fosses sont le repaire de plusieurs centaines de petits serpents. Lors des céremonies il est fréquent que de nombreux fanatiques se précipitent dans ces foss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Autel : </w:t>
      </w:r>
      <w:r>
        <w:rPr>
          <w:rFonts w:cs="Helv;Arial" w:ascii="Helv;Arial" w:hAnsi="Helv;Arial"/>
        </w:rPr>
        <w:t>il est remarquable que ces autels ne soient pas situés dans la salle principale. La raison de cette orginalité est que le sang des victimes sacrifiées ici est en premier lieu recueilli par un sinueux réseau de petits canaux qui sillonent le sol du temple. Tout d'abord les canaux conduisent le sang vers la salle des cuv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Cuves : </w:t>
      </w:r>
      <w:r>
        <w:rPr>
          <w:rFonts w:cs="Helv;Arial" w:ascii="Helv;Arial" w:hAnsi="Helv;Arial"/>
        </w:rPr>
        <w:t>les petits canaux arrivent dans cette pièce et aboutissent à deux énormes cuves de pierre. Situés dans le fond de cette pièce se trouvent 5 boîtes. Ces dernières contiennent de petites fioles d'un métal aux reflets violacés. Le bouchon de chacune des fioles est hermétique ce qui laisse présager (jet d'Idée) que son contenu est assez volatile. Le contenu en question est en fait un puissant hallucinogène. Lors des cérémonies ce liquide est versé dans le sang alors dans les cuves. Puis le sang reprend le chemin ds canaux et va baigner les pieds de la statue de Yig, plongeant ainsi tous les adorateurs dans un état semi létargique qui peut expliquer le comportement suicidaire de certain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les prêtres eux ne sont pas affectés par l'hallucinogène. Ils prennent garde à prendre un antidote avant les cérémonies. Un flacon de cet antidote se trouve dans le tiroir de la table de nuit de la chambre de Pedro Bolinaro.</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Salle principale : </w:t>
      </w:r>
      <w:r>
        <w:rPr>
          <w:rFonts w:cs="Helv;Arial" w:ascii="Helv;Arial" w:hAnsi="Helv;Arial"/>
        </w:rPr>
        <w:t>elle contient de nombreuses statues d'Hommes-serpents dont la représentation est saisissante de vérité (0/1D4 SAN s'ils n'ont pas encore visité les souterrains, sinon il n'y aura aucune perte). Au centre de cette salle se trouve une statue, très effrayante (0/1D6 SAN), de Yig au pied de laquelle aboutissent les petits canaux. C'est à cette statue que sera accrochée le miroir devant faciliter l'invocation de Yig. On peut ainsi remarquer, surtout si l'on a observé Enrico lors de sa visite nocturne, un petit piquet solidement enchassé dans la statue (FOR 30).</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Offrandes : </w:t>
      </w:r>
      <w:r>
        <w:rPr>
          <w:rFonts w:cs="Helv;Arial" w:ascii="Helv;Arial" w:hAnsi="Helv;Arial"/>
        </w:rPr>
        <w:t>cette pièce est le lieu où les shaman viennent déposer les offrandes de leur village à Yig. Elle contient essentiellement les produits de la cueillette et de la chasse des Hommes-serpents. Si les PJs viennent des souterrains et rentrent dans le temple grâce à la présence d'un shaman, c'est à cet endroit qu'il voudra déposer ses offrand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ortail : </w:t>
      </w:r>
      <w:r>
        <w:rPr>
          <w:rFonts w:cs="Helv;Arial" w:ascii="Helv;Arial" w:hAnsi="Helv;Arial"/>
        </w:rPr>
        <w:t>il se présente sous la forme d'une lourde porte gravée dans la roche et qui ne peut de ce fait pas s'ouvri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il existe deux façon différentes d'incorporer ce portail au scénario. La première d'entre elle est de considérer qu'il permet, en utilisant les hallucinogènes trouvés dans la salle des cuves d'avoir un accès aux Contrées Du Rêve. Cette possibilité est entièrement décrite dans la partie 2 de la campagne ("Cauchemars"). Cela permet d'intégrer un nouvel élément à l'aventure et à en changer le cadre. IL N'EST CEPENDANT NULLEMENT NECESSAIRE DE JOUER CETTE PARTIE DU SCENARIO. Si vos joueurs sont des rêveurs avertis, ils seront cependant certainement ravis de pouvoir poursuivre leur quête de l'expédition Heming dans le monde onirique. La seconde possibilité est décrite ci-aprè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ors des cérémonies païennes des adeptes de Yig, et notamment sous l'effet des hallucinogènes puissants qui encombrent alors tout le temple, ce portail de pierre semble s'ouvrir et révéler les insondables horreurs qui peuplent notre, en apparence, si paisible Terre. La vision montre par exemple toutes les malformations dont Yig fut le géniteur au cours des siècles. Cette effroyable découverte de la véritable origine du genre humain est la source d'une perte de 1D6/1D20 SAN. Pourtant elle est également riche en enseignements et accorde pour cela 5% de Mythe de Cthulhu. Il est fréquent qu'après avoir pris connaisance de telles horreurs, sous l'emprise de la folie et de la terreur la plus primaire, l'adepte se jette dans les fosses à serpents qui se trouvent alors derrière lui. Son destin ne sera pourtant pas meilleur lorsqu'il percevra la mélopée au son de flûte de la Cour d'Azathoth...</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S'ils utilisent l'hallucinogène</w:t>
      </w:r>
      <w:r>
        <w:fldChar w:fldCharType="begin"/>
      </w:r>
      <w:r>
        <w:rPr>
          <w:bCs/>
          <w:rFonts w:cs="Helv;Arial" w:ascii="Helv;Arial" w:hAnsi="Helv;Arial"/>
        </w:rPr>
        <w:instrText xml:space="preserve">TE "S'ils utilisent l'hallucinogène"\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est fort possible que, grâce à leur légendaire curiosité, les PJs décident de se servir de l'hallucinogène. Il faut pour cela en boire une gorgée au grand maximum, une dose plus importante étant mortelle, ou en sentir l'odeur durant un quart d'heure. L'effet n'apparaît qu'après une dizaine de minutes environ. Le sujet commence par avoir de légers vertiges. Puis petit à petit son champ de vision semblera se rétrécir, la périphérie étant envahie par de petits flash de lumière. Enfin au bout d'une demie-heure, il sera tout à fait en mesure de voir ce que recèle le portail. Si vous avez décidé de jouer la partie du scénario se déroulant dans les Contrées du Rêve, reportez-vous alors à la partie 2. Dans le cas contraire les effets seront ceux décrits dans le paragraphe précéden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près avoir visité le temple de fond en comble, les PJs décideront certainement de quitter les lieux et de se renseigner sur les pistes qu'ils n'ont pas encore exploré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double"/>
        </w:rPr>
        <w:t>LA MIROITERIE</w:t>
      </w:r>
      <w:r>
        <w:fldChar w:fldCharType="begin"/>
      </w:r>
      <w:r>
        <w:rPr>
          <w:u w:val="double"/>
          <w:bCs/>
          <w:rFonts w:cs="Helv;Arial" w:ascii="Helv;Arial" w:hAnsi="Helv;Arial"/>
        </w:rPr>
        <w:instrText xml:space="preserve">TE "LA MIROITERIE"\l</w:instrText>
      </w:r>
      <w:r>
        <w:rPr>
          <w:rFonts w:cs="Helv;Arial" w:ascii="Helv;Arial" w:hAnsi="Helv;Arial"/>
          <w:bCs/>
          <w:u w:val="double"/>
        </w:rPr>
      </w:r>
      <w:r>
        <w:rPr>
          <w:u w:val="double"/>
          <w:bCs/>
          <w:rFonts w:cs="Helv;Arial" w:ascii="Helv;Arial" w:hAnsi="Helv;Arial"/>
        </w:rPr>
        <w:fldChar w:fldCharType="separate"/>
      </w:r>
      <w:r>
        <w:rPr>
          <w:rFonts w:cs="Helv;Arial" w:ascii="Helv;Arial" w:hAnsi="Helv;Arial"/>
          <w:bCs/>
          <w:u w:val="double"/>
        </w:rPr>
        <w:t xml:space="preserve"> </w:t>
      </w:r>
      <w:r/>
      <w:r>
        <w:rPr>
          <w:u w:val="double"/>
          <w:bCs/>
          <w:rFonts w:cs="Helv;Arial" w:ascii="Helv;Arial" w:hAnsi="Helv;Arial"/>
        </w:rPr>
        <w:fldChar w:fldCharType="end"/>
      </w:r>
      <w:r>
        <w:rPr>
          <w:rFonts w:cs="Helv;Arial" w:ascii="Helv;Arial" w:hAnsi="Helv;Arial"/>
          <w:bCs/>
          <w:u w:val="double"/>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PJs auront peut-être appris l'existence d'une miroiterie qui appartient au clan des Bolinaro (grâce à leurs fouilles chez le shériff ou chez les Bolinaro eux-mêmes) et désireront en savoir plus à ce sujet. Cette miroiterie ce situe à Tehuantepec et est en réalité le lieu où les Bolinaro trament leurs plus sombres projets.</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 l'approche de la miroiterie les PJs seront sans doute étonnés par le système de sécurité évolué qui l'entoure. Des miradors sont plantés aux quatres coins de l'entreprise et des rondes sont organisées. Il sera donc difficile de pénétrer l'enceinte de la miroiterie de façon illégale sans être surpris. Une solution envisageable, si les PJs ne se sont pas encore fait remarqué par la famille Bolinaro serait de se faire passer pour un groupe de riches négociants américains en quête de nouveau produits d'importation... Ceci nécessitera bien entendu une maîtrise parfaite des compétences de communication. Les PJs pourraient également décider, s'ils disposent de preuves suffisantes de faire appel aux autorités policières. Cependant la majorité des agents de police des environs de Bonato est d'ors et déjà, directement ou par l'intermédiaire d'organisation plus ou moins mafieuses, corrompue par les Bolinaro. Il faudrait donc dans ce cas se diriger vers la police de Mexico. Les preuves devront être tangibles (photographies des rites souterrains, journal de Konrad Heming...), mais cela portera un coup décisif à la famill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 terrain occupé par la miroiterie est assez imposant. Un nombre considérable de camions y circule de jour. De nuit, seuls les gardes et, de temps à autres, Enrico Bolinaro sont présents. L'entreprise est en fait constituée de trois bâtiments distincts. Le premier, les entrepôts, sert comme son nom l'indique à entreposer la producton en attendant qu'elle soit exportée. Il ne contient rien de particulièrement intéressant pour les PJs, même s'il est spécialement bien gardé. C'est également à cet endroit que se trouvent les importantes réserves de sable que nécessite la fabrication des miroirs. Les caisses contenant ce sables proviennent du continent africain. A côté de ces caisses se trouvent également de petits barils contenant des sels d'argents (ceux-ci entrant aussi dans la conception d'un miroir). Le deuxième bâtiment est celui qui sert à la fabrication des miroirs proprement dits. Dans un premier temps le sable est chauffé à très haute température. On obtient ainsi du verre que l'on polit et auquel on ajoute un traitement à base de sels d'argent. Une seconde partie de ce bâtiment est le lieu de la conception des cadres des miroirs. Ceux-ci, à base de bois prestigieux, sont tous fait à la main. Si les PJs ont la possibilité d'admirer un des miroirs de l'entreprise Bolinaro, ils devront reconnaître que le travail fourni est d'excellente qualité. Le troisième bâtiment quant à lui renferme une horreur insoupçonnée qui mérite d'être traîtée à par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Le bâtiment administratif</w:t>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Parmi la quinzaine de bureaux des employés, celui d'Enrico est bien entendu le plus imposant. Meublé avec goût, il contient un bureau en chêne, de somptueux tableaux décrivant différentes scènes de la Bible, deux étagères. Les Pjs devraient cependant remarquer qu'il n'y a aucune fenêtre dans cette pièce et il pourrait donc sembler curieux qu'Enrico l'ait choisie : aurait-il quelque chose à cacher ? Si les PJs agissent de façon très classique, ils devraient en premier lieu soulever chacun des tableaux afin de vérifier s'il ne cache pas un coffre-fort. Effectivement en soulevant un tableau, offrant une représentation de l'Eveil du Léviathan (signé par un certain Brickman ou Pickman... peu importe, la signture est de toutes façons illisible), on met à jour un petit coffre mural à combinaison (FOR 45). La combinaison est connue de Pedro et d'Enrico seuls. Il est alors fort probable que les PJs se concentrent sur le coffre sans prêter attention au reste. Si par hasard des PJs ingénieux parvenaient à ouvrir le coffre ils découvriraient une montagne de documents administratifs et financiers proprement inutiles dans leur enquête. Ce qu'ils recherchent ne se trouve pas là. Un jet d'Idée pourra réveler qu'il est étrange que le bureau d'Enrico soit sur-élevé par une estrade. En réussisant un jet de T.O.C., on peut en effet constater que trois planches de cette estrade peuvent être déplacées, faisant ainsi apparaître un volée de marches.</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s tiroirs du bureau ne contiennent rien de véritablement révélateur. Pourtant il sera possible d'y trouver le carnet de rendez-vous d'Enrico. Perdu entre une multitude d'autres noms peu importants, les PJs pourront remarquer celui de Douglas Nillford. En effet les rendez-vous qu'Enrico a pris avec cet homme ce déroulaient toujours tard dans la soirée (pas avant 22H00). Il faudra que les PJs se renseignent s'ils veulent en savoir plu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en réalité Douglas Nillford est un professeur d'université, expert en sciences nouvelles, totalement corrompu par la famille Bolinaro. Il a fourni une aide matérielle précieuse dans la conception du miroir (voir ci-après). Un paragraphe est consacré à une éventuelle confrontation avec les PJ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La cache secrète</w:t>
      </w:r>
      <w:r>
        <w:fldChar w:fldCharType="begin"/>
      </w:r>
      <w:r>
        <w:rPr>
          <w:bCs/>
          <w:rFonts w:cs="Helv;Arial" w:ascii="Helv;Arial" w:hAnsi="Helv;Arial"/>
        </w:rPr>
        <w:instrText xml:space="preserve">TE "La cache secrète"\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es marches conduisent à un petit vestibule souterrain qui lui-même débouche sur une porte. Derrière cette porte se trouve le laboratoire secret des Bolinaro. Ce que les PJs trouveront ici dépend entièrement de la date à laquelle ils verront le laboratoire. Nous allons donc décrire chacun des cas possibl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Avant le 6 juin : </w:t>
      </w:r>
      <w:r>
        <w:rPr>
          <w:rFonts w:cs="Helv;Arial" w:ascii="Helv;Arial" w:hAnsi="Helv;Arial"/>
        </w:rPr>
        <w:t>la chose est horrible. Tous sanglés dans leur siège, les membres survivants  de l'expédition (Konrad, Georgia, David, Thomas) attendent que le temps passe. Leur boîte crânienne a été découpée avec précision, la calote crânienne en résultant ayant été déposée sur leurs genoux. De nombreux câbles relient leur cerveau à une étrange machine aux voyants lmumineux et au bruit sourd. De cette machine sort un seul et unique câble, plus impofsant que les autres, qui conduit à l'armature d'un miroir. Les ornements de l'armature du miroir ne sont pas conventionnels comme les PJs ont eu l'occasion d'en voir dans les deux premiers bâtiments. Bien au contraire ils sont sanglants et effrayants. Ils donnent une vision de ce qu'a été la région de Tehuantepec à l'âge où les hommes-serpents y régnaient. Une analyse plus poussée de ce cadre permet de voir que de très fines connection sont faites entre le cadre et le miroir à proprement parler. Ces connections se ramifient de façon extrèmement complexe et de façon totalement incompréhensible pour les PJ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en fait on pourrait comparer, de façon très grossière, ce miroir à une sorte de microprocesseur aux capacités inconnues. Ceci ne devrait cependant pas être révélé aux PJs, car en 1923 cette notion est encore inconnu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ur un T.O.C. réussi, on remarquera que Georgia est la seule dont la boîte crânienne n'a pas été découpée. En fait, de minuscule petites ouvertures ont été perforée et c'est de là que sortent les connections. Pourtant ces connections ne sont pas faites exactement aux mêmes emplacements que pour les autres membres de l'expédition. Ainsi on peut en déduire que Georgia joue un rôle différent. Nous avons en effet vu qu'elle était plus ou moins en relation hypnotique et télépathique avec Yig. C'est donc lui qui indique petit à petit aux Bolinaro comment construire le miroir qui facilitera la cérémonie le jour venu.</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 simple fait de voir cette scène implique une perte de 1D4/1D10 SA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Parler aux victimes ne conduit apparement à rien, même s'il est possible (25% de chances) que l'un des membres de l'expédition se mette à gesticuler brutalement et de façon désordonnée (0/1D3 SAN). Pourtant on peut voir que sur le miroir une image qui reste dans un premier temps assez floue. Puis, après quelques minutes d'attente, les contours se feront plus nets. Il s'agit en fait de souvenirs d'enfance de la victime à laquelle on s'adresse. Dans le cas de Georgia cela est cependant différent. En effet étant sous la domination de Yig, les images que renverra le miroir seront bien plus effrayantes : on y voit des cérémonies païennes à la gloire du dieu serpent. Celles-ci sont, tout comme les scènes qui ornent le miroir, une représentation de ce qui se déroulaient dans des temps immémoriaux dans cette contrée. Voir cette scène coûtera 0/1D4 SAN. De plus au bout de 5 minutes l'invocation de Yig figurée sur le miroir sera achevée et l' on pourra effectivement voir la sombre silhouette du Grand Ancien se dessiner (0/1D8 SAN). Yig, parfaitement conscient du fait que l'on l'observe essaiera sournoisement d'hypnotiser l'un des observateurs de la scène. Pour résister au charme du regard reptilien de Yig, il faudra gagner une lutte POU contre POU sur la table de résistance. Si ce combat est perdu n'annoncez pas tout de suite au joueur qu'il est sous l'emprise de Yig. Attendez plutôt pour cela un instant critique, et la chose n'en sera que plus dramatique. Cependant, ce PJ empêchera, par la force s'il le faut, tout autre PJ d'agir contre les projets de Yig.</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 les PJs décident de toucher au boutons de la console de la machine, ou encore on un comportement visiblement menaçant à l'encontre du miroir, les choses se dérouleront de la façon suivante. Attendant que l'on ne fasse plus attention à elle, Georgia bondira de son siège, arrachant ainsi tous les fils de sa boîte crânienne. Elle attaquera alors le PJs le plus proche tout en poussant d'infâmes hurlements qui ne manqueront pas d'alerter les gardes. Espérons alors que les PJs aient pu se procurer des armes... En effet, au bout de 1 à 2 minutes une dizaine de gardes puissamment armés se dirigeront au pas de course vers le laboratoire. Ils ne tireront cependant qu'en dernier recours, de peur d'endommager le miroi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Le 6 juin et la nuit du 6 au 7 juin : </w:t>
      </w:r>
      <w:r>
        <w:rPr>
          <w:rFonts w:cs="Helv;Arial" w:ascii="Helv;Arial" w:hAnsi="Helv;Arial"/>
        </w:rPr>
        <w:t>une panne inexplicable est survenue dans le fonctionnement de la machine. Durant toute cette période Enrico et Douglas seront présents dans le laboratoire. Les membres de l'expédition seront toujours sur leurs sièges, mais leur têtes seront penchées en avant et leurs yeux clos, comme s'il dormaient ou s'ils étaient morts. Il n'en est cependant rien. On peut en effet distinguer sur la console un petit flacon et une seringue : il s'agit d'une drogue puissante, concoctée par Pedro et des shamans serpents, qui maintient les fonctions vitales en état de fonctionnement. Une attaque correctement organisée pourraient, à ce moment être fatale à la famille Bolinaro, car elle détruirait le miroir et éliminerait de plus deux élément significatifs de se conception : Enrico et Douglas. Dans le cas d'une attaque, Enrico défendra le miroir jusqu'à la mort. Douglas, quant à lui se rendra dès que la situation semblera tourner à l'avantage des PJ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Du 7 au 19 juin : </w:t>
      </w:r>
      <w:r>
        <w:rPr>
          <w:rFonts w:cs="Helv;Arial" w:ascii="Helv;Arial" w:hAnsi="Helv;Arial"/>
        </w:rPr>
        <w:t>les choses se dérouleront alors exactement de la même manière qu'avant le 6 juin.</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Le 19 juin : </w:t>
      </w:r>
      <w:r>
        <w:rPr>
          <w:rFonts w:cs="Helv;Arial" w:ascii="Helv;Arial" w:hAnsi="Helv;Arial"/>
        </w:rPr>
        <w:t>toute activité aura cessé ce jour précis au sein de la miroiterie. Pourtant, dans la cache secrète il en va tout autrement. En effet, non seulement Enrico et Douglas s'y trouvent alors, mais également Pedro et S'sosgoata (sous forme de mineur toujours). Le processus est alors achevé. Le miroir est recouvert d'une bâche, tandis que les membres de l'expédition gisent tous, à l'exception de Georgia, dans un coin de la cache, certains imprégnant le sol de leur liquide encéphalique (0/1D4 SAN) : cette fois, ils sont morts et bien morts. Les autres préparent le miroir au transport qu'il va faire en direction du temple. Vers 17H00, S'sosgoata prendra congé des autres protagonistes puis emmènera, avec l'aide d'Enrico, les corps, préalablement enveloppés dans des draps, dans un camion. Enfin, il conduira ce camion jusqu'à l'hacienda et en passant par la cave rejoindra les souterrains, emportant avec lui la nourriture tant attendue... Peu après, Pedro prendra respectueusement Georgia par la main et la conduira au dehors, et rejoindra à son tour la villa. Enrico et Douglas, quant à eux resteront toute la nuit dans la cache et monteront la gard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Le 20 juin : </w:t>
      </w:r>
      <w:r>
        <w:rPr>
          <w:rFonts w:cs="Helv;Arial" w:ascii="Helv;Arial" w:hAnsi="Helv;Arial"/>
        </w:rPr>
        <w:t>tôt le matin (5H00), arriveront trente personnes environ, toutes férocement armées. une demi-heure plus tard arrivera Pedro. Il leur indiquera brièvement que quelque soit la personne, ils ne devront en aucun hésiter à l'éliminer si elle venait à mettre en jeu l'existence de ce qu'ils savent. En fait, toutes ces gens sont des hommes serpents ayant pris apparence humaine. A 6H00 précise, le miroir sera rapidement chargé dans un des camions de la miroiterie. Un convoi armé est donc organisé. Ce convoi part évidement dans la directon de la villa des Bolinaro. A cause de sa relative lenteur, il atteindra sa destination vers 22H00. Il semblerait que ce soit lors de ce convoi que le miroir est le plus vulnérable, aux PJs d'en profite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Après le 20 juin : </w:t>
      </w:r>
      <w:r>
        <w:rPr>
          <w:rFonts w:cs="Helv;Arial" w:ascii="Helv;Arial" w:hAnsi="Helv;Arial"/>
        </w:rPr>
        <w:t>la cache est totalement délaissée. Une étrange odeur règne et de curieuses taches ornent le sol. Cependant, Enrico a bien pris soin de tout nettoyer. Afin de ne laisser aucune trace évidente de ce qui s'est déroulé ici. De plus il a également tué Douglas et amené sa dépouille mortelle aux souterrains. Les PJs ont apparement beaucoup de retard et feraient mieux de se dépêcher...</w:t>
      </w:r>
    </w:p>
    <w:p>
      <w:pPr>
        <w:pStyle w:val="Normal"/>
        <w:spacing w:lineRule="exact" w:line="240"/>
        <w:jc w:val="center"/>
        <w:rPr>
          <w:rFonts w:ascii="Helv;Arial" w:hAnsi="Helv;Arial" w:cs="Helv;Arial"/>
          <w:b/>
          <w:b/>
        </w:rPr>
      </w:pPr>
      <w:r>
        <w:rPr>
          <w:rFonts w:cs="Helv;Arial" w:ascii="Helv;Arial" w:hAnsi="Helv;Arial"/>
          <w:b/>
        </w:rPr>
      </w:r>
    </w:p>
    <w:p>
      <w:pPr>
        <w:pStyle w:val="Normal"/>
        <w:spacing w:lineRule="exact" w:line="240"/>
        <w:jc w:val="center"/>
        <w:rPr>
          <w:rFonts w:ascii="Helv;Arial" w:hAnsi="Helv;Arial" w:cs="Helv;Arial"/>
        </w:rPr>
      </w:pPr>
      <w:r>
        <w:rPr>
          <w:rFonts w:cs="Helv;Arial" w:ascii="Helv;Arial" w:hAnsi="Helv;Arial"/>
          <w:b/>
        </w:rPr>
        <w:t>Interroger Douglas Nillford</w:t>
      </w:r>
      <w:r>
        <w:fldChar w:fldCharType="begin"/>
      </w:r>
      <w:r>
        <w:rPr>
          <w:bCs/>
          <w:rFonts w:cs="Helv;Arial" w:ascii="Helv;Arial" w:hAnsi="Helv;Arial"/>
        </w:rPr>
        <w:instrText xml:space="preserve">TE "Interroger Douglas Nillford"\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est très probable qu'après avoir découvert l'existence de Douglas les PJs désirent l'interroger. Douglas habite Mexico. Son adresse précise (47, Santa Maria Road) se trouve consignée dans le carnet de rendez-vous d'Enrico. A moins d'essayer de l'accoster lors d'un de ses passages à Tehuantepec, ce qui risque de s'avérer difficile à cause de la permanente présence à ses côtés d'un Bolinaro, il faudra donc se rendre dans la capitale du Mexiqu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les distances et les durées des trajets principaux que pourront effectuer les PJs sont détaillées dans un tableau à la fin du livre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Douglas habite une petite maison cossue, meublée avec un goût d'inspiration typiquement européenne. Du fait de l'importance considérable de Douglas dans l'élaboration des plans de la famille Bolinaro, cette maison est sous la constante surveillance (T.O.C.) d'au moins deux hommes. Douglas est agé d'une cinquantaine d'année et ne tient qu'à une seule chose : sauver sa petite famille. En effet, les Bolinaro sachant qu'il est, dans la région, l'unique homme capable de construire le miroir n'a pas hésité à enlever sa femme et son fils. C'est donc sous la menace que Douglas travaille. Il n'avouera ceci que si on le pousse jusqu'à la dernière limite (Discussion). Il s'effondrera alors en larmes et racontera comment Enrico Bolinaro a transformé sa vie de paisible professeur d'université en un véritable cauchemar. Le 22 mai dernier, le soir, alors que tout dormait paisiblement, 6 hommes armés ont fait irruption dans la maison Nillford. Alors que 5 des hommes emmenèrent de force Alex et Janet Nillford, un sixième homme pointa calmement un fusil de chasse sur la gorge de Douglas. Cet homme, que Douglas sut être Enrico par la suite, le pria de le suivre. Et c'est ainsi que depuis, sous la menace constante de l'assassinat de sa femme et de son fils, Douglas contribue par sa science aux abjects projets de la famille Bolinaro. Il semblera évident aux PJs que Douglas a sombré, à la suite de la vision des membres de l'expédition, dans la folie. Ils pourront par exemple constater le présence de nombreuses bouteilles d'alcool vides qui jonchent le parquet de la maison. De plus, à partir 9 juin, Douglas sera fermement convaincu que sa femme et son fils sont avec lui, dans la maison. De ce fait il agira de façon fort incongrue en présentant les PJs à sa famille (qui n'est évidement pas là). Douglas sera alors capable de mener une conversation avec sa femme, répondant à des interrogatons que seul lui est en mesure de percevoir... Un jet de T.O.C. réussi permettra de distinguer la photo d'Alex et de Janet Nillford, sur le piano. Un jet d'Idée permettra de se rappeler de la vision de cadavres qui gisaient dans les souterrains (s'ils les ont visité), qui ressemblaient étrangement aux 2 personnes souriantes de la photo... Cette constatation fera apparaître la brutalité dont est capable la famille Bolinaro et engendrera une perte de 0/1D2 SAN. Annoncer la mort de sa femme et de son fils à Douglas le plongera tout d'abord dans un état méditatif, presque létargique. Il ne répondra alors plus à aucune question. Si les PJs le laissent dans cet état ils apprendront son suicide le lendemain dans les journaux de Mexico (1/1D3 SAN).</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Douglas ignore totalement à quoi peut servir le miroir qu'il est en train de fabriquer pour les Bolinaro. Tout ce qu'il sait, c'est qu'on lui a ordonné de suivre à la lettre les instructions qui émanent de la bouche de Georgia. (" C'est malsain, diabolique tout ça, mais que voulez-vous que j'y fasse, hein ? QUE FERIEZ VOUS A MA PLACE ?"). Il sera cependant en mesure d'expliquer aux PJs que ce qu'il construit est le fruit d'une intelligence supèrieure. Même lui ne comprend absolument pas ce qu'il effectu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a dispatition de Douglas, d'une manière ou d'une autre, avant l'aboutissement du projet, sera un coup dur pour la famille. Si elle a lieu avant le 17 juin, le miroir sera bien trop peu avancé pour tenter quoi que ce soit. C'est pourquoi Pedro décidera alors de reporter la cérémonie de 1D6+5 jours. Ceci facilitera alors grandement les recherches des PJs. Si Douglas disparaît après le 17 juin, Pedro jugera que le miroir est assez avancé pour être utilisé. Cette utilisation pouura alors être sujette à des pannes impromptue (voir pour cela le paragraphe détaillant la cérémoni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u w:val="double"/>
        </w:rPr>
        <w:t>LA CEREMONIE</w:t>
      </w:r>
      <w:r>
        <w:fldChar w:fldCharType="begin"/>
      </w:r>
      <w:r>
        <w:rPr>
          <w:u w:val="double"/>
          <w:bCs/>
          <w:rFonts w:cs="Helv;Arial" w:ascii="Helv;Arial" w:hAnsi="Helv;Arial"/>
        </w:rPr>
        <w:instrText xml:space="preserve">TE "LA CEREMONIE"\l</w:instrText>
      </w:r>
      <w:r>
        <w:rPr>
          <w:rFonts w:cs="Helv;Arial" w:ascii="Helv;Arial" w:hAnsi="Helv;Arial"/>
          <w:bCs/>
          <w:u w:val="double"/>
        </w:rPr>
      </w:r>
      <w:r>
        <w:rPr>
          <w:u w:val="double"/>
          <w:bCs/>
          <w:rFonts w:cs="Helv;Arial" w:ascii="Helv;Arial" w:hAnsi="Helv;Arial"/>
        </w:rPr>
        <w:fldChar w:fldCharType="separate"/>
      </w:r>
      <w:r>
        <w:rPr>
          <w:rFonts w:cs="Helv;Arial" w:ascii="Helv;Arial" w:hAnsi="Helv;Arial"/>
          <w:bCs/>
          <w:u w:val="double"/>
        </w:rPr>
        <w:t xml:space="preserve"> </w:t>
      </w:r>
      <w:r/>
      <w:r>
        <w:rPr>
          <w:u w:val="double"/>
          <w:bCs/>
          <w:rFonts w:cs="Helv;Arial" w:ascii="Helv;Arial" w:hAnsi="Helv;Arial"/>
        </w:rPr>
        <w:fldChar w:fldCharType="end"/>
      </w:r>
      <w:r>
        <w:rPr>
          <w:rFonts w:cs="Helv;Arial" w:ascii="Helv;Arial" w:hAnsi="Helv;Arial"/>
          <w:bCs/>
          <w:u w:val="double"/>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i tout se déroule comme prévu, elle aura lieu durant la nuit du 21 au 22 juin. Toute la journée du 21 juin, une intense activité règnera au sein du village de Bonato. Personne ne sera allé travailler ce jour là à la mine. Dans la matinée, le miroir aura été transporté vers le temple en passant par les souterrains. Pedro l'accrochera solidement au piquet dépassant de la statue représentant Yig. Vers 18H00 une étrange procession prendra forme à l'intérieur de Bonato, à la tête de laquelle se trouvera S'sosgoata, toujours sous forme humaine. Alors que la procession se préparait à quitter le village, un fait dramatique aura lieu. Croyant deviner se qui se trame, la révérend Augusto Palunzo sortira de l'église, brandissant devant lui un ridicule crucifix de bois noir. Ses mains trembleront fortement alors qu'il exhortera les villageois à ne pas suivre ce suppôt de satan (parlant de S'sosgoata) : "Vous ne voyez donc pas que cet infâme serviteur du démon vous manipule ? Par Jésus-Christ, ne l'écoutez pas, réveillez-vous ! Vous êtes..."</w:t>
      </w:r>
    </w:p>
    <w:p>
      <w:pPr>
        <w:pStyle w:val="Normal"/>
        <w:spacing w:lineRule="exact" w:line="240"/>
        <w:jc w:val="both"/>
        <w:rPr/>
      </w:pPr>
      <w:r>
        <w:rPr>
          <w:rFonts w:eastAsia="Helv;Arial" w:cs="Helv;Arial" w:ascii="Helv;Arial" w:hAnsi="Helv;Arial"/>
        </w:rPr>
        <w:t xml:space="preserve">   </w:t>
      </w:r>
      <w:r>
        <w:rPr>
          <w:rFonts w:cs="Helv;Arial" w:ascii="Helv;Arial" w:hAnsi="Helv;Arial"/>
        </w:rPr>
        <w:t>S'en sera alors trop pour S'sosgoata qui parlera calmement mais fermement en s'adressant aux villageois : "Mes amis, faites ce que vous avez à faire." A ce signal, cinquante villageois se précipiteront sur le révérend. On ne prendra même pas la peine d'étouffer ses cris lorsqu'on l'assassinera (1/1D4 SAN). Son corps sera porté en triomphe jusqu'à la mine, le crucifix fiché de façon abominable dans son oeil droit, le visage figé dans un rictus de douleur. Au cours de ce lynchage, certains auront dévoilé leur véritable apparence, prenant alors la forme d'homme-serpent. Cela pourrait être assez traumatisant pour les PJs de réaliser que des personnes en qui ils pouvaient avoir eu une certaine confiance sont en fait leurs pires ennemis. Mais ce n'est là pourtant que le début. En suivant discrètement la procession, les PJs auront la possibilité de remarquer que de tous les côtés, dans la jungle, d'étranges ombres se rapprochent lentement. Ils réaliseront petit à petit, que la masse des fanatiques grossit. En effet, il semblerait bien que les Bolinaro ne se soit pas limité au village de Bonato dans leur quête de fidèles... ( en annexe se trouvent les quelques renseignements que les PJs pourraient trouver dans les villages avoisinants). Il sera donc possible au PJs de se mêler à la foule des adeptes. A l'entrée de la mine, une torche est donnée à chaque dixième homme. La marche continue à l'intérieur de la mine. Il est fort probable cependant que ce ne soit pas une surprise pour les PJs. Les adeptes ont tous la tête baissée, le regard fixe, et marmonnent, tandis qu'ils avancent, de secrets et redoutables cantiques. Les PJs auront la surprise de voir que le mur du fond, là où l'on aurait normalement dû se servir du pendentif, aura été suprimé. Le passage est donc libre et la marche continue. L'excitation semble cependant gagner les rangs à mesure que l'on se rapproche du temple. A l'entrée du temple, chaque homme disposant d'une torche va l'accrocher à l'un des murs du temple, de sorte que à mesure que les adeptes pénètrent, le temple est éclairé et révèle ses terrifiantes dimensions. Dans le fond, sous la surveillance acharnée de 20 hommes-serpents, trône la majestueuse statue de Yig, au sommet de laquelle est fixé le miroir. Ce dernier, pourtant de taille assez conséquente (1 m</w:t>
      </w:r>
      <w:r>
        <w:rPr>
          <w:rFonts w:cs="Helv;Arial" w:ascii="Helv;Arial" w:hAnsi="Helv;Arial"/>
          <w:position w:val="6"/>
        </w:rPr>
        <w:t>2</w:t>
      </w:r>
      <w:r>
        <w:rPr>
          <w:rFonts w:cs="Helv;Arial" w:ascii="Helv;Arial" w:hAnsi="Helv;Arial"/>
        </w:rPr>
        <w:t>), paraît ici tout à fait insignifiant. Aux alentours de 19H30 tout les adeptes sembleront être arrivés. Du temple s'élèvera alors le constant murmure de quelques 800 personnes. Tous auront un regard avide envers la statue de Yig. Au bout d'une dizaine de minute d'attente, une clameur, provenant de l'avant du temple, se propagera et annoncera l'arrivée du maître de cérémonie. Pedro entrera dans le temple par le passage qui mène aux souterrains. Il est suivi de prêt par son fils Enrico qui lui-même tient Georgia par la main. Cette dernière a pour unique vêtement une longue cape verte ornée d'un croissant blanc. Un jet de Mythe de Cthulhu permettra de reconnaître en ce croissant la marque de Yig. S'sosgoata se rapprochera alors de ces trois personnes puis prendra sa véritable forme. Un jet de T.O.C. permettra de remarquer que la pupille des yeux de Georgia a pris une étrange apparence reptilienne (0/1 SAN). Elle scrutera attentivement l'assemblée, peut-être en s'attardant un petit peu plus longtemps sur l'un des PJs. Enfin Pedro prendra la parole d'une voix grave et légèrement sifllée : "Mes amis, mes très chers amis, nous allons tous ici présents vivre un moment historique. Le renouvellement permanent vers la race ultime est assuré et ceci grâce à votre travail et à votre dévouement acharné. Je vous demande d'accueillir et de célébrer les premiers représentants d'une nouvelle race de Seigneurs !"</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 cet instant précis un rang serré d'hommes-serpents en tenue d'apparat fera irruption des souterrains. Des acclamations admiratives s'élèveront de la foule. Derrière ces gardes émergeront, tout d'abord à peine visibles, des enfants-serpents au regard brillant de malignité. Ce sont là les enfants des villages 1, 2, 3, et 4. Un intense silence règnera durant une bonne dizaine de minutes jusqu'à ce que l'un des adeptes se mette à clamer de façon hystérique et aberrante la gloire de "son Seigneur". D'autres cris se joindront alors à la première exclamation pour former un abominable chant. Enfin, l'un des adeptes sautera dans une fosses à serpents. Ses hurlements de terreur et ses cris d'agonie marqueront le véritable début de la cérémonie (0/1D2 SAN). Les uns et les autres s'organiseront alors selon un cérémonial visiblement bien connu. Certains des gardes serpents se rendront dans la salle contenant l'autel, tandis que d'autres accompagnés d'Enrico se rendront auprès des cuves. Parmis les adeptes trois groupes se formeront. Le premier se contentera de scander des chants impies à la gloire de leur effroyable dieu. Le second groupe sera constitué de fanatiques suicidaires qui se précipiteront, sourire aux lèvres, dans les trois fosses à serpents. Le troisième et dernier groupe, prendra la forme d'une file qui se dirigera petit à petit vers l'autel. De là émaneront à intervalle régulier des cris presque inhumains alors que l'on arrache, à coup de dague, le coeur de ceux qui sont d'ors et déjà entrés dans la salle. Au fur et à mesure que cette file avance, les petis canaux qui strient le sol du temple se gorgeront de sang, et l'odeur âcre de ce liquide vital montera au nez des PJs (1/1D6 SAN). Bien entendu, les PJs devront eux-aussi choisir leur groupe. Il est fort probable qu'ils se précipitent vers le premier groupe. Ont-ils fait le bon choix ? Pendant ce temps Enrico aura versé l'hallucinogène dans les cuves et d'étranges vapeurs verdâtres commenceront à s'élever dans l'enceinte du temple. Après un quart d'heure d'euphorie intense les adeptes se déshabilleront, les Pjs seront donc obligé d'en faire autant s'ils ne veulent pas se faire repérer. La cérémonie prendra alors toutes les apparences d'une infâme orgie où des accouplements contre nature, entre hommes et serpents, auront lieu. Georgia cependant restera toujours aux côtés de Pedro, attendant visiblement. Après une demie-heure, les premiers effets de l'hallucinogène se feront sentir. En premier lieu les PJs seront partiellement aveuglés par de petits flash de lumière blâfarde à la périphérie de leur champ de vision. Puis le portail, présent dans le temple semblera s'ouvrir et révèlera la cauchemardesque vérité quant au monde qui nous entou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il ne sera pas évident aux yeux des joueurs que le portail ne s'ouvre pas réellement, mais qu'il ne s'agit que d'une vision. Utilisez ce fait pour faire monter la tension à son paroxysme. D'effroyables et ancestrales horreurs émergeront alors du portail et se précipiteront à l'assaut du temple. Les PJs auront, par exemple, la vision de Maigres Bêtes de la Nuit s'emparant d'adeptes et les lachant du haut du temple. Les PJs pourront même entendre les os craquer sèchement lors de l'impact. Si vous distillez de petites touches d'horreur pure, tout en prenant le soin de les décrire avec précision, vous ne devriez pas tarder à apercevoir une lueur de dégoût et de peur au fond des yeux de vos joue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ensemble de ces visions entraînera une perte de 1D6/1D20 SAN, mais augmenteront le score en Mythe de Cthulhu de 5%.</w:t>
      </w:r>
    </w:p>
    <w:p>
      <w:pPr>
        <w:pStyle w:val="Normal"/>
        <w:spacing w:lineRule="exact" w:line="240"/>
        <w:jc w:val="both"/>
        <w:rPr>
          <w:rFonts w:ascii="Helv;Arial" w:hAnsi="Helv;Arial" w:cs="Helv;Arial"/>
          <w:i/>
          <w:i/>
        </w:rPr>
      </w:pPr>
      <w:r>
        <w:rPr>
          <w:rFonts w:cs="Helv;Arial" w:ascii="Helv;Arial" w:hAnsi="Helv;Arial"/>
          <w:i/>
        </w:rPr>
      </w:r>
    </w:p>
    <w:p>
      <w:pPr>
        <w:pStyle w:val="Normal"/>
        <w:spacing w:lineRule="exact" w:line="240"/>
        <w:jc w:val="both"/>
        <w:rPr>
          <w:rFonts w:ascii="Helv;Arial" w:hAnsi="Helv;Arial" w:cs="Helv;Arial"/>
        </w:rPr>
      </w:pPr>
      <w:r>
        <w:rPr>
          <w:rFonts w:cs="Helv;Arial" w:ascii="Helv;Arial" w:hAnsi="Helv;Arial"/>
          <w:b/>
          <w:i/>
        </w:rPr>
        <w:t xml:space="preserve">Note : </w:t>
      </w:r>
      <w:r>
        <w:rPr>
          <w:rFonts w:cs="Helv;Arial" w:ascii="Helv;Arial" w:hAnsi="Helv;Arial"/>
          <w:i/>
        </w:rPr>
        <w:t>ATTENTION ! Si vous avez décidé de jouer la partie du scénario se déroulant dans les Contrées du Rêve, les choses se passeront de façon fort différente. Lisez pour cela la partie 2 de la campagne intitulée "Cauchema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ette orgie mêlant sexe et sang se poursuivra jusque tard dans la nuit, ce qui semblera être une éternité aux PJs. Puis, jugeant qu'assez de sang a été versé, et qu'assez de femmes ont été fécondées, Pedro prendra la parol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rPr>
      </w:pPr>
      <w:r>
        <w:rPr>
          <w:rFonts w:cs="Helv;Arial" w:ascii="Helv;Arial" w:hAnsi="Helv;Arial"/>
          <w:b/>
        </w:rPr>
        <w:t>Que vont faire les investigateurs ?</w:t>
      </w:r>
      <w:r>
        <w:fldChar w:fldCharType="begin"/>
      </w:r>
      <w:r>
        <w:rPr>
          <w:bCs/>
          <w:rFonts w:cs="Helv;Arial" w:ascii="Helv;Arial" w:hAnsi="Helv;Arial"/>
        </w:rPr>
        <w:instrText xml:space="preserve">TE "Que vont faire les investigateurs ?"\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Il est évident qu'il s'agit pour les PJs de la dernière chance. S'il veulent entraver les projets des Bolinaro, c'est maintenant ou jamais. Il leur faudra premièrement réussir à surmonter l'emprise de la drogue. Pour cela il pourront, à chaque tour les sacrifices ayant cessé, tenter d'opposer la moyenne CON et POU à la virulence de la drogue qui est de 12.</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 partir de ce moment les PJs pourront entreprendre quelque chose. Cependant, il est fort probable et même souhaitable, qu'ils aient déjà une idée de ce que sera leur plan d'action lorsqu'ils s'engageront dans le temple. Voyons quels sont les principaux plans qu'ils pourraient adopter et quelles en seront les conséquenc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cette partie ne prétend nullement prévoir toutes les solutions possibble. Il y a de grande chances que vos joueurs décident de s'en sortir autrement. Pourtant ces quelques descriptions devraient pouvoir vous inspirer dans tous les cas quant à la marche à suiv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Appeler les forces de l'ordre : </w:t>
      </w:r>
      <w:r>
        <w:rPr>
          <w:rFonts w:cs="Helv;Arial" w:ascii="Helv;Arial" w:hAnsi="Helv;Arial"/>
        </w:rPr>
        <w:t>nous l'avons vu, il vaut mieux s'adresser à la police de Mexico. En effet 70% de la police de Tehuantepec est au ordres des Bolinaro. De plus un policier raisonnable ne réagira pas face à des indivudu criant et vociférant des histoire concernant des cultes démoniaques, si ce n'est en les internant. Il s'agit donc de fournir des preuves tangibles des activités illicites des Bolinaro. Chacun des éléments suivants rajoutera 20% de chances à ce que la police consente à intervenir : le journal de K. Heming, une photographie des souterrains, une photographie des membres de l'expédition dans la cache secrète, une photographie d'Enrico dans le temple, photographie du convoi armé des aveux signés de Nillford ou du shérif (dur à obtenir !). Il faudra également que les PJs expliquent clairement leur rôle dans cette affaire et ce qu'ils suspectent les Bolinaro de faire (un discours convenable pourra éventuellement augmenter les chances de 20% égalemen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Si vous avez entrepris de jouer la partie du scénario se déroulant dans les Contrées du Rêve, il ne faudra pas oublier que la présence d'armes dans la miroiterie peut également être une preuve décisive (consulter la partie 2 pour plus d'explication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En fonction de ce discours, le responsable du département de police ouvrira un dossier, et, à la suite d'une enquête de routine de 1 ou 2 jours, allouera une cinquantaine d'hommes aux PJs. Cependant ceux-ci ne seront pas sous l'autorité des PJs. Ils se contenteront de vérifier dans un premier temps les dires des investigateurs, et agiront finalement si une menace apparaît réellement. On le voit donc, même si cette méthode pourrait être utile pour empêcher la cérémonie finale, elle est longue, hasardeuse et dangereuse car elle dévoilera immédiatement aux Bolinaro où en sont les PJ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iéger le temple : </w:t>
      </w:r>
      <w:r>
        <w:rPr>
          <w:rFonts w:cs="Helv;Arial" w:ascii="Helv;Arial" w:hAnsi="Helv;Arial"/>
        </w:rPr>
        <w:t xml:space="preserve">une seconde méthode consiste à piéger le temple. Deux difficultés majeures surviennent alors : tout d'abord il faudra être capable dire quand la cérémonie aura lieu, ce qui est loin d'être evident. Deuxièmement il sera nécessaire que les PJs mettent en place un piège qui puisse être déclenché à distance et soit indetectable. En effet, Enrico ne manquera pas de vérifier l'état du temple avant le dénut de la cérémonie. Voici quelques exemples quelques exemples de pièges envisageable : </w:t>
      </w:r>
    </w:p>
    <w:p>
      <w:pPr>
        <w:pStyle w:val="Normal"/>
        <w:spacing w:lineRule="exact" w:line="240"/>
        <w:jc w:val="both"/>
        <w:rPr>
          <w:rFonts w:ascii="Helv;Arial" w:hAnsi="Helv;Arial" w:cs="Helv;Arial"/>
        </w:rPr>
      </w:pPr>
      <w:r>
        <w:rPr>
          <w:rFonts w:cs="Helv;Arial" w:ascii="Helv;Arial" w:hAnsi="Helv;Arial"/>
        </w:rPr>
        <w:t>- Dynamiter le passage qui mène aux souterrains, tout en surveillant et défendant (à l'aide des forces de l'ordre) l'autre passage qui mène à la mine.</w:t>
      </w:r>
    </w:p>
    <w:p>
      <w:pPr>
        <w:pStyle w:val="Normal"/>
        <w:spacing w:lineRule="exact" w:line="240"/>
        <w:jc w:val="both"/>
        <w:rPr>
          <w:rFonts w:ascii="Helv;Arial" w:hAnsi="Helv;Arial" w:cs="Helv;Arial"/>
        </w:rPr>
      </w:pPr>
      <w:r>
        <w:rPr>
          <w:rFonts w:cs="Helv;Arial" w:ascii="Helv;Arial" w:hAnsi="Helv;Arial"/>
        </w:rPr>
        <w:t>- Subtiliser l'hallucinogène et le remplacer par un produit très nocif. Ceci nécessitera un jet en Chimie pour choisir le produit le plus approprié pour qu'il ne soit pas détecté. Cependant cette solution sera sans aucun doute l'une des plus fructueuse pour les PJs car les Bolinaro ne seront nullement imunisés contre un tel produi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Bien entendu, ce ne sont que des exemples, et toute autre solution proposée par les PJs devrait être soigneusement envisagée par le Gardien. Une explication détaillée de ce que les PJs envisagent de faire devra être exigé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Briser le miroir : </w:t>
      </w:r>
      <w:r>
        <w:rPr>
          <w:rFonts w:cs="Helv;Arial" w:ascii="Helv;Arial" w:hAnsi="Helv;Arial"/>
        </w:rPr>
        <w:t>s'ils sont compétents et, il faut bien l'avouer, assez téméraires, les PJs auront la possibilité de briser le miroir si chèrement protégé par les Bolinaro. Cette action réduira considérablement l'action des Bolinaro, sans pour autant les empêcher totalement d'agir (cela sera entièrement décrit dans le paragraphe suivan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La fin de la cérémonie</w:t>
      </w:r>
      <w:r>
        <w:fldChar w:fldCharType="begin"/>
      </w:r>
      <w:r>
        <w:rPr>
          <w:bCs/>
          <w:rFonts w:cs="Helv;Arial" w:ascii="Helv;Arial" w:hAnsi="Helv;Arial"/>
        </w:rPr>
        <w:instrText xml:space="preserve">TE "La fin de la cérémonie"\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 xml:space="preserve">Pedro parlera clairement, sa voix couvrant peu à peu le tumulte ambiant : </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Mes frères, voici venue l'heure où aboutit le dur labeur que nous avons fourni en l'honneur de notre maître. Bientôt des hordes de guerriers féroces et sanguinaires épureront cette région la préparant à accueillir ces futurs habitants. C'est pourquoi je vous demande de tous vous joindre à moi pour qu'Il nous enseigne et nous dicte son désir."</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 cet instant précis, Pedro se tournera vers Georgia et lui dira : "Maître, montre-nous !". Georigia s'avancera lentement, comme si elle ne marchait pas, mais planait légèrement au-dessus du sol. Elle sera alors en pleine lumière. Les PJs pourront même remarquer que son crâne dépasse encore un fil rouge... Son visage se déformera sous l'effet d'un répugnant rictus. Dans un eclat de rire, Georgia répondra, d'une voix étonnement grave : "Mais avec plaisir !". A nouveau elle rira alors que sa chair commencera à se distendre, de petites veines bleuâtres apparaissant sur ses bras. Alors qu'elle sera toujours en train de rire, ses dents se déchausseront une à une, sauf les canines, et tomberont sur le sol. Cette transformation progressive se poursuivra durant quelque minutes. Georgia ne sera alors plus, et Yig, dans toute sa majestueuse horreur se tiendra à sa place. Cette transformation coûte 1D2/1D10 SAN. De plus une multitude de serpents feront apparition, les PJs auront-ils pensé à boire de l'antidote qu'ils ont éventuellement volé chez Pedro ? Yig aura l'apparence d'un personnage certes très musclé, mais dont la silhouette reste cependant svelte. Tout son épiderme est en fait constitué d'écailles. Yig descendra alors dans la foule, se dirigeant visiblement vers le miroir. Sur son chemin il en profitera pour exterminer quelques malheureux adeptes en leur brisant les os, ou encore en les mordants sauvagement. Une fois devant le miroir, la reptilienne déité s'y dévisagera un instant, puis lèvera les bras au ciel, tout en prononçant de repoussants borborygmes dans un dialecte depuis longtemps disparu de la surface de la Terre. Alors le sol se mettra à trembler de façon surnaturelle, et petit à petit, le pilier supportant le miroir s'élèvera dans un vacarme assourdissant. Peu à peu le temple sera envahi par un épais nuage de poussières et de sables séculaires. Les PJs seront momentanément aveuglés et n'entendront plus que le rire démoniaque de Yig. D'énormes blocs de pierre s'effondreront et il faudra réussir un jet de Chance pour ne pas être écrasé par un de ces blocs (1D20 de dégâts). Les hurlements des malheureuses victimes se feront entendre. Lorsque la poussière se sera déposée les PJs auront la surprise de voir la voûte céleste au-dessus d'eux. Un trou d'un trentaine de mètres de diamètre fera place à l'ancien plafond. Le pilier se sera élevé de telle sorte qu'il dépasse de la jungle d'une hauteur de 25 mètre, tel un phare redoutable. Puis, au fur et à mesure que les yeux s'habitueront à la nouvelle obscurité (toutes les torches ayant été éteintes par la poussière), les PJs distingueront la sombre silhouette de Yig au sommet du pilier. Il éclatera une dernière fois de rire, raillant l'humanité toute entière, et se transformera alors en une étrange masse de lueur blâfarde. Enfin dans un dernier geste, la masse lumineuse se précipitera vers le miroir. Elle y sera refletée, dans toutes les directions, le pilier tournant lentement sur lui-même. Assister à cette scène conduit à la perte de 1D4/1D12 SAN. La rotation du pilier se prolongera durant 30 minutes environs, sous les yeux ébahis des quelques adeptes survivant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Explications pour le Gardien des Arcannes</w:t>
      </w:r>
      <w:r>
        <w:fldChar w:fldCharType="begin"/>
      </w:r>
      <w:r>
        <w:rPr>
          <w:bCs/>
          <w:rFonts w:cs="Helv;Arial" w:ascii="Helv;Arial" w:hAnsi="Helv;Arial"/>
        </w:rPr>
        <w:instrText xml:space="preserve">TE "Explications pour le Gardien des Arcannes"\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Sous le couvert de sa miroiterite, et de ses diverses activités d'import-export, la famille Bolinbaro a en fait établi le contact avec une multitude d'autres cultes vénérant Yig à la surface de la Ter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des documents divers concernant ces prises de contacts se trouvent dans l'annexe 3, qui contient diverses aides de jeu facultatives susceptibles d'aider les joueur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Tout ces cultes furent conviés à attendre la lumière révélatrice de leur maître, en ce 22 juin 1923, tôt le matin. Cette lueur, qui n'est rien d'autre qu'une émanation de Yig a le pouvoir de transformer en serpent tout être vivant qu'elle illumine. Ce sont donc des milliers d'hommes-serpent qui apparaîtront bientôt. Peu à peu ils s'infiltreront dans tout les domaines administratifs et imposeront alors leur bon vouloir. Il est fort probable que nombre de petits dictateurs d'Amérique Latine qui émergeront dans les prochaines années soit en fait des hommes-serpent. Mais tout cela, les PJs l'ignorent encore. Il serait cependant préférable qu'ils s'en aillent très vite quand ils remarqueront que la lumière se dirige vers eux (voir plus loin). Insistez pour cela sur le caractère de malignité que semble dégager cette lueur. Un joueur qui ne serait pas trop suicidaire devrait alors comprendre que cette "chose" est dangereus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près que la rotation du pilier soit achevée, la lumière se dirigera paisiblement le vers le sol du temple. Lorsqu'elle aura atteint son but, elle se mettra à luire de plus belle, et enfin se concentrera en une boule d'environ 30 cm de diamètre qui flottera à 1m du sol. Après 1 minute d'attente insontenable pour qui ne sait pas ce qui va arriver, la boule luminescente entamera de grands cercles dans le temple, cherchant visiblement à atteindre tout ce qui se trouve sur son passage. Si un jet sous la DEX est raté, on sera touché par la lumière et se transformera petit à petit en hommme-serpent (Un paragraphe est consacré au processus de transformation, voir Annexe 2). Puis la lumière se dirigera soudainement vers les souterrains, où elle disparaîtra. Alors que tout semblera fini, le sol commencera à trembler. Les PJs, s'ils sont assez fous pour être encore présents, feraient mieux de se protéger des chutes de pierre. Laissez-les vous décrire comment ils se protègent et adapter les éventuels dommages en conséquenc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L'origine de ce tremblement de terre est en fait l'ensemble des villages serpents. Petit à petit, ils sont mis à jour. Toute la topographie de la région s'en trouve bouleversée, même si elle est connue pour ses nombreux glissements de terrain. Les serpents prendront la forme de tribus primitives, humaines. Leur influence grandira pourtant dans la région, et les malformations diverses des nouveaux-nés annonceront que la terrible Malédiction de Yig est à nouveau réitéré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Chance de succès de la cérémonie</w:t>
      </w:r>
    </w:p>
    <w:p>
      <w:pPr>
        <w:pStyle w:val="Normal"/>
        <w:spacing w:lineRule="exact" w:line="240"/>
        <w:jc w:val="center"/>
        <w:rPr>
          <w:rFonts w:ascii="Helv;Arial" w:hAnsi="Helv;Arial" w:cs="Helv;Arial"/>
        </w:rPr>
      </w:pPr>
      <w:r>
        <w:fldChar w:fldCharType="begin"/>
      </w:r>
      <w:r>
        <w:rPr>
          <w:b/>
          <w:bCs/>
          <w:rFonts w:eastAsia="Helv;Arial" w:cs="Helv;Arial" w:ascii="Helv;Arial" w:hAnsi="Helv;Arial"/>
        </w:rPr>
        <w:instrText xml:space="preserve">TE "Chance de succès de la cérémonie"\l</w:instrText>
      </w:r>
      <w:r>
        <w:rPr>
          <w:rFonts w:eastAsia="Helv;Arial" w:cs="Helv;Arial" w:ascii="Helv;Arial" w:hAnsi="Helv;Arial"/>
          <w:b/>
          <w:bCs/>
        </w:rPr>
      </w:r>
      <w:r>
        <w:rPr>
          <w:b/>
          <w:bCs/>
          <w:rFonts w:cs="Helv;Arial" w:ascii="Helv;Arial" w:hAnsi="Helv;Arial"/>
        </w:rPr>
        <w:fldChar w:fldCharType="separate"/>
      </w:r>
      <w:r>
        <w:rPr>
          <w:rFonts w:cs="Helv;Arial" w:ascii="Helv;Arial" w:hAnsi="Helv;Arial"/>
          <w:b/>
          <w:bCs/>
        </w:rPr>
        <w:t xml:space="preserve"> </w:t>
      </w:r>
      <w:r/>
      <w:r>
        <w:rPr>
          <w:b/>
          <w:bCs/>
          <w:rFonts w:cs="Helv;Arial" w:ascii="Helv;Arial" w:hAnsi="Helv;Arial"/>
        </w:rPr>
        <w:fldChar w:fldCharType="end"/>
      </w:r>
      <w:r>
        <w:rPr>
          <w:rFonts w:cs="Helv;Arial" w:ascii="Helv;Arial" w:hAnsi="Helv;Arial"/>
          <w:b/>
          <w:bCs/>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Nous avons vu que les PJs avaient diverses possiblités pour empêcher les événements décrits ci-dessus. Voyons en quoi elles influencent précisement la cérémonie. Briser le miroir empêche toute influence sur les autres cultes répartis dans le monde, mais les villages serpent seront cependant mis à jour. Tuer Georgia revient à obliger Yig à investir un autre corps. Cependant il aura beaucoup moins le temps de s'habituer à ce nouveau corps. En conséquence ses diverses transformations (en homme-serpent, puis en lumière) n'auront que 60% de chances de réussir. Un échec signifierait également un échec total pour les Bolinaro. Voler le livre des Bolinaro, Unaussprechliche Kulten ne permettrait pas à Pedro de savoir exactement quel est le rituel à accomplir pour lier Yig à un corps de telle sorte qu'il puisse intervenir physiquement. Ses chances seront réduites à 40%, un échec ayant les mêmes conséquences que ci-dessu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La réussite</w:t>
      </w:r>
      <w:r>
        <w:fldChar w:fldCharType="begin"/>
      </w:r>
      <w:r>
        <w:rPr>
          <w:bCs/>
          <w:rFonts w:cs="Helv;Arial" w:ascii="Helv;Arial" w:hAnsi="Helv;Arial"/>
        </w:rPr>
        <w:instrText xml:space="preserve">TE "La réussite"\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rPr>
      </w:pPr>
      <w:r>
        <w:rPr>
          <w:rFonts w:cs="Helv;Arial" w:ascii="Helv;Arial" w:hAnsi="Helv;Arial"/>
        </w:rPr>
      </w:r>
    </w:p>
    <w:p>
      <w:pPr>
        <w:sectPr>
          <w:headerReference w:type="even" r:id="rId6"/>
          <w:headerReference w:type="default" r:id="rId7"/>
          <w:footerReference w:type="even" r:id="rId8"/>
          <w:footerReference w:type="default" r:id="rId9"/>
          <w:type w:val="nextPage"/>
          <w:pgSz w:w="11906" w:h="16838"/>
          <w:pgMar w:left="1418" w:right="1417" w:gutter="0" w:header="709" w:top="1418" w:footer="897" w:bottom="1417"/>
          <w:pgNumType w:fmt="decimal"/>
          <w:formProt w:val="false"/>
          <w:textDirection w:val="lrTb"/>
          <w:docGrid w:type="default" w:linePitch="360" w:charSpace="0"/>
        </w:sect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Empêcher la mise à jour des villages serpent entraîne un gain de 1D10 SAN. Réduire à néant les projets mondiaux des Bolinaro implique un gain de 1D10+5 SAN. L'anéantissement des Bolinaro permet de gagner 1D6 SAN, empêcher les morts de Douglas Nillford et du révérend fait gagner dans chaque cas 1D2 SAN. De plus, pour avoir démontré que les activités des Bolinaro étaient pour le moins illicites, le gouvernement mexicain accordera une prime de 2000$ à chacun des PJs, ainsi que sa reconnaissance éternelle (jusqu'à ce qu'il sit renversé). Elene, quant à elle, sera bien entendu boulversée par la mort de Thomas. Pourtant son chagrin passera très vite, car elle se sera entichée d'un nouveau héros : le PJ ayant l'apparence la plus élevée. Elle tiendra également ses promesse, et payera à chacun la somme de 1500$ : Happy End... pour le moment : Yig sait attendre...</w:t>
      </w:r>
    </w:p>
    <w:p>
      <w:pPr>
        <w:pStyle w:val="Normal"/>
        <w:spacing w:lineRule="exact" w:line="240"/>
        <w:jc w:val="center"/>
        <w:rPr>
          <w:rFonts w:ascii="Helv;Arial" w:hAnsi="Helv;Arial" w:cs="Helv;Arial"/>
          <w:b/>
          <w:b/>
          <w:sz w:val="26"/>
          <w:szCs w:val="26"/>
        </w:rPr>
      </w:pPr>
      <w:r>
        <w:rPr>
          <w:rFonts w:cs="Helv;Arial" w:ascii="Helv;Arial" w:hAnsi="Helv;Arial"/>
          <w:b/>
          <w:sz w:val="26"/>
          <w:szCs w:val="26"/>
        </w:rPr>
        <w:t>DESCRIPTION DES PRINCIPAUX PERSONNAGES</w:t>
      </w:r>
      <w:r>
        <w:fldChar w:fldCharType="begin"/>
      </w:r>
      <w:r>
        <w:rPr>
          <w:bCs/>
          <w:rFonts w:cs="Helv;Arial" w:ascii="Helv;Arial" w:hAnsi="Helv;Arial"/>
        </w:rPr>
        <w:instrText xml:space="preserve">TE "DESCRIPTION DES PRINCIPAUX PERSONNAGES"\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b/>
          <w:b/>
          <w:sz w:val="26"/>
          <w:szCs w:val="26"/>
        </w:rPr>
      </w:pPr>
      <w:r>
        <w:rPr>
          <w:rFonts w:cs="Helv;Arial" w:ascii="Helv;Arial" w:hAnsi="Helv;Arial"/>
          <w:b/>
          <w:sz w:val="26"/>
          <w:szCs w:val="26"/>
        </w:rPr>
      </w:r>
    </w:p>
    <w:p>
      <w:pPr>
        <w:pStyle w:val="Normal"/>
        <w:spacing w:lineRule="exact" w:line="240"/>
        <w:jc w:val="both"/>
        <w:rPr>
          <w:rFonts w:ascii="Helv;Arial" w:hAnsi="Helv;Arial" w:cs="Helv;Arial"/>
          <w:b/>
          <w:b/>
          <w:sz w:val="26"/>
          <w:szCs w:val="26"/>
        </w:rPr>
      </w:pPr>
      <w:r>
        <w:rPr>
          <w:rFonts w:cs="Helv;Arial" w:ascii="Helv;Arial" w:hAnsi="Helv;Arial"/>
          <w:b/>
          <w:sz w:val="26"/>
          <w:szCs w:val="26"/>
        </w:rPr>
      </w:r>
    </w:p>
    <w:p>
      <w:pPr>
        <w:pStyle w:val="Normal"/>
        <w:spacing w:lineRule="exact" w:line="240"/>
        <w:jc w:val="both"/>
        <w:rPr>
          <w:rFonts w:ascii="Helv;Arial" w:hAnsi="Helv;Arial" w:cs="Helv;Arial"/>
          <w:sz w:val="30"/>
          <w:szCs w:val="30"/>
        </w:rPr>
      </w:pPr>
      <w:r>
        <w:rPr>
          <w:rFonts w:eastAsia="Helv;Arial" w:cs="Helv;Arial" w:ascii="Helv;Arial" w:hAnsi="Helv;Arial"/>
        </w:rPr>
        <w:t xml:space="preserve">    </w:t>
      </w:r>
      <w:r>
        <w:rPr>
          <w:rFonts w:cs="Helv;Arial" w:ascii="Helv;Arial" w:hAnsi="Helv;Arial"/>
        </w:rPr>
        <w:t>Cette partie a pour objectif de fournir une description précise des principaux acteursde ce scénario. Celle-ci s'orientera sur deux points : une description physique qui correspondra à la première approche des investigateurs avec le personnages décrit, puis une description plus psychologique, qui décrira la manière de penser, la façon dont il juge les étrangers et plus spécialement les Américains, quelles sont les opinions (éventuellement) quant à la situation au Mexique des personnages.</w:t>
      </w:r>
    </w:p>
    <w:p>
      <w:pPr>
        <w:pStyle w:val="Normal"/>
        <w:spacing w:lineRule="exact" w:line="240"/>
        <w:jc w:val="both"/>
        <w:rPr>
          <w:rFonts w:ascii="Helv;Arial" w:hAnsi="Helv;Arial" w:cs="Helv;Arial"/>
          <w:sz w:val="30"/>
          <w:szCs w:val="30"/>
        </w:rPr>
      </w:pPr>
      <w:r>
        <w:rPr>
          <w:rFonts w:cs="Helv;Arial" w:ascii="Helv;Arial" w:hAnsi="Helv;Arial"/>
          <w:sz w:val="30"/>
          <w:szCs w:val="30"/>
        </w:rPr>
      </w:r>
    </w:p>
    <w:p>
      <w:pPr>
        <w:pStyle w:val="Normal"/>
        <w:spacing w:lineRule="exact" w:line="240"/>
        <w:jc w:val="both"/>
        <w:rPr/>
      </w:pPr>
      <w:r>
        <w:rPr>
          <w:rFonts w:cs="Helv;Arial" w:ascii="Helv;Arial" w:hAnsi="Helv;Arial"/>
          <w:b/>
        </w:rPr>
        <w:t xml:space="preserve">Note : </w:t>
      </w:r>
      <w:r>
        <w:rPr>
          <w:rFonts w:cs="Helv;Arial" w:ascii="Helv;Arial" w:hAnsi="Helv;Arial"/>
        </w:rPr>
        <w:t>les caractéristiques de ces personnages sont consignées sur une feuille à part pour faciliter les manipulations. Il est cependant vivement conseillé de lire attentivement les quelques lignes qui suivent et peut-être d'en apprendre les grandes traits. En effet le scénario gagnera en vivacité et en spontanéïté.</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PEDRO BOLINARO</w:t>
      </w:r>
      <w:r>
        <w:fldChar w:fldCharType="begin"/>
      </w:r>
      <w:r>
        <w:rPr>
          <w:bCs/>
          <w:rFonts w:cs="Helv;Arial" w:ascii="Helv;Arial" w:hAnsi="Helv;Arial"/>
        </w:rPr>
        <w:instrText xml:space="preserve">TE "Pedro Bolinaro"\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hysique : </w:t>
      </w:r>
      <w:r>
        <w:rPr>
          <w:rFonts w:cs="Helv;Arial" w:ascii="Helv;Arial" w:hAnsi="Helv;Arial"/>
        </w:rPr>
        <w:t>c'est indéniable, Pedro ressemble à un vieillard. Il semble marcher avec difficulté et reste la plupart du temps courbé. De plus il n'est pas très grand : il mesure à peu près 1m 70. Sa tenue est toujours impecable, même s'il n'en change que rarement : un costume noir sous  lequel il porte une chemise blanche à col droit, col qui est en permanence orné d'un petit noeud de papillon noir.</w:t>
      </w:r>
    </w:p>
    <w:p>
      <w:pPr>
        <w:pStyle w:val="Normal"/>
        <w:spacing w:lineRule="exact" w:line="240"/>
        <w:jc w:val="both"/>
        <w:rPr>
          <w:rFonts w:ascii="Helv;Arial" w:hAnsi="Helv;Arial" w:cs="Helv;Arial"/>
        </w:rPr>
      </w:pPr>
      <w:r>
        <w:rPr>
          <w:rFonts w:cs="Helv;Arial" w:ascii="Helv;Arial" w:hAnsi="Helv;Arial"/>
        </w:rPr>
        <w:t>Ces traits sont tirés, et les rides nombreuses. Pourtant ce qui frappe imanquablement lorsqu'on regarde son visage sont ces yeux d'un vert profond, étrange, presque inquiétant. Ce sont les yeux d'une personne qui ne fait rien sans y avoir mûrement réfléchi auparavan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sychologie : </w:t>
      </w:r>
      <w:r>
        <w:rPr>
          <w:rFonts w:cs="Helv;Arial" w:ascii="Helv;Arial" w:hAnsi="Helv;Arial"/>
        </w:rPr>
        <w:t>Pedro est le principal initiateur de toutes les activités du mythe et plus particulièrement des cultes dédiés à Yig dans la région de Bonato. En ce sens il voit la cérémonie d'invocation de Yig comme l'aboutissement de dizaines d'années de recherches. Pedro se méfie donc de tout inconnu et plus particulièrement des étrangers. En effet, avant de s'engager à quoi que ce soit, il veut être certain que la personne avec laquelle il parle ne sache rien de ses projets, ou alors qu'elle est de son côté. Sinon, tous les moyens sont bon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rPr>
      </w:pPr>
      <w:r>
        <w:rPr>
          <w:rFonts w:cs="Helv;Arial" w:ascii="Helv;Arial" w:hAnsi="Helv;Arial"/>
          <w:b/>
        </w:rPr>
        <w:t>ENRICO BOLINARO</w:t>
      </w:r>
      <w:r>
        <w:fldChar w:fldCharType="begin"/>
      </w:r>
      <w:r>
        <w:rPr>
          <w:bCs/>
          <w:rFonts w:cs="Helv;Arial" w:ascii="Helv;Arial" w:hAnsi="Helv;Arial"/>
        </w:rPr>
        <w:instrText xml:space="preserve">TE "Enrico Bolinaro"\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Pr>
          <w:rFonts w:cs="Helv;Arial" w:ascii="Helv;Arial" w:hAnsi="Helv;Arial"/>
          <w:bCs/>
        </w:rPr>
      </w:r>
      <w:r>
        <w:rPr>
          <w:bCs/>
          <w:rFonts w:cs="Helv;Arial" w:ascii="Helv;Arial" w:hAnsi="Helv;Arial"/>
        </w:rPr>
        <w:fldChar w:fldCharType="end"/>
      </w:r>
      <w:r>
        <w:rPr>
          <w:rFonts w:cs="Helv;Arial" w:ascii="Helv;Arial" w:hAnsi="Helv;Arial"/>
          <w:b/>
        </w:rPr>
        <w:t xml:space="preserve"> </w:t>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hysique : </w:t>
      </w:r>
      <w:r>
        <w:rPr>
          <w:rFonts w:cs="Helv;Arial" w:ascii="Helv;Arial" w:hAnsi="Helv;Arial"/>
        </w:rPr>
        <w:t>c'est un gaillard grand et costaud, aux traits rudes et peu avenants.Pourtant il est toujours vêtu en homme d'affaire dont les entreprises prospèrent, ce qui n'est pas faux. Légèrement dégarni, ses cheveux sont noirs striés de gris. Il a en permanence le regard de celui qui scrute, qui essaie de savoir ce que tout un chacun cache. Sont regard noir est en ce sens dérangeant. Pourtant, Enrico n'est pas aussi dangereux dans ce domaine que son père Pedro, en effet il ne possède pas la finesse d'esprit et la connaissance de la psychologie humaine de ce dernier.</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sychologie : </w:t>
      </w:r>
      <w:r>
        <w:rPr>
          <w:rFonts w:cs="Helv;Arial" w:ascii="Helv;Arial" w:hAnsi="Helv;Arial"/>
        </w:rPr>
        <w:t>Enrico pourra sembler quelque peu effacé, face à son père. Cependant, même si Pedro tient les rennes, Enrico dispose d'un grand povoir d'initiative. Par exemple si des gêneurs venaient à se montrer (quelle idée !), ce serait Enrico qui serait chargé de les faire disparaître. De même c'est Enrico qui s'est chargé de "louer" les service de Douglas Nillford.</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lang w:val="en-GB"/>
        </w:rPr>
      </w:pPr>
      <w:r>
        <w:rPr>
          <w:rFonts w:cs="Helv;Arial" w:ascii="Helv;Arial" w:hAnsi="Helv;Arial"/>
          <w:b/>
          <w:lang w:val="en-GB"/>
        </w:rPr>
        <w:t>LE SHERIF GONZALES</w:t>
      </w:r>
      <w:r>
        <w:fldChar w:fldCharType="begin"/>
      </w:r>
      <w:r>
        <w:rPr>
          <w:bCs/>
          <w:rFonts w:cs="Helv;Arial" w:ascii="Helv;Arial" w:hAnsi="Helv;Arial"/>
          <w:lang w:val="en-GB"/>
        </w:rPr>
        <w:instrText xml:space="preserve">TE "le shérif Gonzales"\l</w:instrText>
      </w:r>
      <w:r>
        <w:rPr>
          <w:rFonts w:cs="Helv;Arial" w:ascii="Helv;Arial" w:hAnsi="Helv;Arial"/>
          <w:bCs/>
          <w:lang w:val="en-GB"/>
        </w:rPr>
      </w:r>
      <w:r>
        <w:rPr>
          <w:bCs/>
          <w:rFonts w:cs="Helv;Arial" w:ascii="Helv;Arial" w:hAnsi="Helv;Arial"/>
          <w:lang w:val="en-GB"/>
        </w:rPr>
        <w:fldChar w:fldCharType="separate"/>
      </w:r>
      <w:r>
        <w:rPr>
          <w:rFonts w:cs="Helv;Arial" w:ascii="Helv;Arial" w:hAnsi="Helv;Arial"/>
          <w:bCs/>
          <w:lang w:val="en-GB"/>
        </w:rPr>
        <w:t xml:space="preserve"> </w:t>
      </w:r>
      <w:r>
        <w:rPr>
          <w:rFonts w:cs="Helv;Arial" w:ascii="Helv;Arial" w:hAnsi="Helv;Arial"/>
          <w:bCs/>
          <w:lang w:val="en-GB"/>
        </w:rPr>
      </w:r>
      <w:r>
        <w:rPr>
          <w:bCs/>
          <w:rFonts w:cs="Helv;Arial" w:ascii="Helv;Arial" w:hAnsi="Helv;Arial"/>
          <w:lang w:val="en-GB"/>
        </w:rPr>
        <w:fldChar w:fldCharType="end"/>
      </w:r>
      <w:r>
        <w:rPr>
          <w:rFonts w:cs="Helv;Arial" w:ascii="Helv;Arial" w:hAnsi="Helv;Arial"/>
          <w:b/>
          <w:lang w:val="en-GB"/>
        </w:rPr>
        <w:t xml:space="preserve"> </w:t>
      </w:r>
    </w:p>
    <w:p>
      <w:pPr>
        <w:pStyle w:val="Normal"/>
        <w:spacing w:lineRule="exact" w:line="240"/>
        <w:jc w:val="both"/>
        <w:rPr>
          <w:rFonts w:ascii="Helv;Arial" w:hAnsi="Helv;Arial" w:cs="Helv;Arial"/>
          <w:lang w:val="en-GB"/>
        </w:rPr>
      </w:pPr>
      <w:r>
        <w:rPr>
          <w:rFonts w:cs="Helv;Arial" w:ascii="Helv;Arial" w:hAnsi="Helv;Arial"/>
          <w:lang w:val="en-GB"/>
        </w:rPr>
      </w:r>
    </w:p>
    <w:p>
      <w:pPr>
        <w:pStyle w:val="Normal"/>
        <w:spacing w:lineRule="exact" w:line="240"/>
        <w:jc w:val="both"/>
        <w:rPr/>
      </w:pPr>
      <w:r>
        <w:rPr>
          <w:rFonts w:cs="Helv;Arial" w:ascii="Helv;Arial" w:hAnsi="Helv;Arial"/>
          <w:b/>
        </w:rPr>
        <w:t xml:space="preserve">Physique : </w:t>
      </w:r>
      <w:r>
        <w:rPr>
          <w:rFonts w:cs="Helv;Arial" w:ascii="Helv;Arial" w:hAnsi="Helv;Arial"/>
        </w:rPr>
        <w:t>c'est un homme à la carrure impressionante, mais qui est en permanence souriant et aimé de ses concitoyens. Arborant une moustache digne de ce nom, ses traits sont tirés et durcis par le soleil. Ses yeux d'un noir profond, inspirent confianc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sychologie : </w:t>
      </w:r>
      <w:r>
        <w:rPr>
          <w:rFonts w:cs="Helv;Arial" w:ascii="Helv;Arial" w:hAnsi="Helv;Arial"/>
        </w:rPr>
        <w:t>le shérif gonzales est en fait un homme de main des Bolinaro. Il ne saisit cependant pas tout de l'opération envisagée par Pedro. On lui a simplement promis fortune et gloire. S'il apprend, d'une façon ou d'une autre que les personnages ont dans l'intention de compromettre les projets des Bolinaro, il essaiera de faire des PJs ses amis et confidents, afin de savoir où ils en sont exactement. La moindre bribe d'information sera naturellement rapportée à Pedro, qui chargera vraisemblablement Enrico de se débarasser de ces "petits curieux".</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pPr>
      <w:r>
        <w:rPr>
          <w:rFonts w:cs="Helv;Arial" w:ascii="Helv;Arial" w:hAnsi="Helv;Arial"/>
          <w:b/>
        </w:rPr>
        <w:t>S'SOSGOATA</w:t>
      </w:r>
      <w:r>
        <w:fldChar w:fldCharType="begin"/>
      </w:r>
      <w:r>
        <w:rPr>
          <w:b/>
          <w:bCs/>
          <w:rFonts w:cs="Helv;Arial" w:ascii="Helv;Arial" w:hAnsi="Helv;Arial"/>
        </w:rPr>
        <w:instrText xml:space="preserve">TE "S'sosgoata"\l</w:instrText>
      </w:r>
      <w:r>
        <w:rPr>
          <w:rFonts w:cs="Helv;Arial" w:ascii="Helv;Arial" w:hAnsi="Helv;Arial"/>
          <w:b/>
          <w:bCs/>
        </w:rPr>
      </w:r>
      <w:r>
        <w:rPr>
          <w:b/>
          <w:bCs/>
          <w:rFonts w:cs="Helv;Arial" w:ascii="Helv;Arial" w:hAnsi="Helv;Arial"/>
        </w:rPr>
        <w:fldChar w:fldCharType="separate"/>
      </w:r>
      <w:r>
        <w:rPr>
          <w:rFonts w:cs="Helv;Arial" w:ascii="Helv;Arial" w:hAnsi="Helv;Arial"/>
          <w:b/>
          <w:bCs/>
        </w:rPr>
        <w:t xml:space="preserve"> </w:t>
      </w:r>
      <w:r>
        <w:rPr>
          <w:rFonts w:cs="Helv;Arial" w:ascii="Helv;Arial" w:hAnsi="Helv;Arial"/>
          <w:b/>
          <w:bCs/>
        </w:rPr>
      </w:r>
      <w:r>
        <w:rPr>
          <w:b/>
          <w:bCs/>
          <w:rFonts w:cs="Helv;Arial" w:ascii="Helv;Arial" w:hAnsi="Helv;Arial"/>
        </w:rPr>
        <w:fldChar w:fldCharType="end"/>
      </w:r>
      <w:r>
        <w:rPr>
          <w:rFonts w:cs="Helv;Arial" w:ascii="Helv;Arial" w:hAnsi="Helv;Arial"/>
        </w:rPr>
        <w:t xml:space="preserve"> </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b/>
          <w:b/>
        </w:rPr>
      </w:pPr>
      <w:r>
        <w:rPr>
          <w:rFonts w:cs="Helv;Arial" w:ascii="Helv;Arial" w:hAnsi="Helv;Arial"/>
        </w:rPr>
        <w:t xml:space="preserve">S'sosgoata est en fait un homme serpent qui a éduqué Pedro dans le but de restaurer la race serpent. Il apparaîtra sans doute comme un personnage mystérieux aux joueurs, car son rôle ne leur semblera pas nécessairement défini. De plus tout au long du scénario il aura l'apparence d'un simple mineur. En fait il glanera toutes les informations utiles aux Bolinaro et sera l'intermédiaire entre les clans serpent souterrains et la famille. Son "importance" dans l'aventure sera pourtant bien plus grande si jamais vous décidiez de jouer la  partie consacrée aux plans oniriques des Bolinaro (cf </w:t>
      </w:r>
      <w:r>
        <w:rPr>
          <w:rFonts w:cs="Helv;Arial" w:ascii="Helv;Arial" w:hAnsi="Helv;Arial"/>
          <w:u w:val="single"/>
        </w:rPr>
        <w:t xml:space="preserve">Les fils du serpent </w:t>
      </w:r>
      <w:r>
        <w:rPr>
          <w:rFonts w:cs="Helv;Arial" w:ascii="Helv;Arial" w:hAnsi="Helv;Arial"/>
        </w:rPr>
        <w:t>partie II).</w:t>
      </w:r>
    </w:p>
    <w:p>
      <w:pPr>
        <w:pStyle w:val="Normal"/>
        <w:spacing w:lineRule="exact" w:line="240"/>
        <w:jc w:val="center"/>
        <w:rPr>
          <w:rFonts w:ascii="Helv;Arial" w:hAnsi="Helv;Arial" w:cs="Helv;Arial"/>
          <w:b/>
          <w:b/>
        </w:rPr>
      </w:pPr>
      <w:r>
        <w:rPr>
          <w:rFonts w:cs="Helv;Arial" w:ascii="Helv;Arial" w:hAnsi="Helv;Arial"/>
          <w:b/>
        </w:rPr>
      </w:r>
    </w:p>
    <w:p>
      <w:pPr>
        <w:pStyle w:val="Normal"/>
        <w:spacing w:lineRule="exact" w:line="240"/>
        <w:jc w:val="center"/>
        <w:rPr>
          <w:rFonts w:ascii="Helv;Arial" w:hAnsi="Helv;Arial" w:cs="Helv;Arial"/>
        </w:rPr>
      </w:pPr>
      <w:r>
        <w:rPr>
          <w:rFonts w:cs="Helv;Arial" w:ascii="Helv;Arial" w:hAnsi="Helv;Arial"/>
          <w:b/>
        </w:rPr>
        <w:t>RAPHAEL CRAMPFORD</w:t>
      </w:r>
      <w:r>
        <w:fldChar w:fldCharType="begin"/>
      </w:r>
      <w:r>
        <w:rPr>
          <w:bCs/>
          <w:rFonts w:cs="Helv;Arial" w:ascii="Helv;Arial" w:hAnsi="Helv;Arial"/>
        </w:rPr>
        <w:instrText xml:space="preserve">TE "Raphaël Crampford"\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Pr>
          <w:rFonts w:cs="Helv;Arial" w:ascii="Helv;Arial" w:hAnsi="Helv;Arial"/>
          <w:bCs/>
        </w:rPr>
      </w:r>
      <w:r>
        <w:rPr>
          <w:bCs/>
          <w:rFonts w:cs="Helv;Arial" w:ascii="Helv;Arial" w:hAnsi="Helv;Arial"/>
        </w:rPr>
        <w:fldChar w:fldCharType="end"/>
      </w:r>
      <w:r>
        <w:rPr>
          <w:rFonts w:cs="Helv;Arial" w:ascii="Helv;Arial" w:hAnsi="Helv;Arial"/>
          <w:b/>
        </w:rPr>
        <w:t xml:space="preserve"> </w:t>
      </w:r>
    </w:p>
    <w:p>
      <w:pPr>
        <w:pStyle w:val="Normal"/>
        <w:spacing w:lineRule="exact" w:line="240"/>
        <w:jc w:val="center"/>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t>Raphaël est le frère de Georgia. Il est le seul membre de la famille qui daignera répondre aux questions des investigateurs, les parents considérant que Georgia n'est plus digne d'intérêt depuis sa crise de folie au retour de son premier séjour au Mexique. Il est assez grands, les cheveux bruns coupés courts, impecablement coiffés. Son regard toujours dans le vague traduit parfaitement sa timidité maladive. Cependant il aime sa soeur et fera tout son possible pour aider les investigateurs et les accompagnera (s'il sont trois ou moins en termes de jeu) à Bonato sur les traces de l'expédition Heming.</w:t>
      </w:r>
    </w:p>
    <w:p>
      <w:pPr>
        <w:pStyle w:val="Normal"/>
        <w:spacing w:lineRule="exact" w:line="240"/>
        <w:jc w:val="both"/>
        <w:rPr>
          <w:rFonts w:ascii="Helv;Arial" w:hAnsi="Helv;Arial" w:cs="Helv;Arial"/>
        </w:rPr>
      </w:pPr>
      <w:r>
        <w:rPr>
          <w:rFonts w:cs="Helv;Arial" w:ascii="Helv;Arial" w:hAnsi="Helv;Arial"/>
        </w:rPr>
      </w:r>
      <w:r>
        <w:br w:type="page"/>
      </w:r>
    </w:p>
    <w:p>
      <w:pPr>
        <w:pStyle w:val="Normal"/>
        <w:spacing w:lineRule="exact" w:line="240"/>
        <w:jc w:val="both"/>
        <w:rPr>
          <w:rFonts w:ascii="Helv;Arial" w:hAnsi="Helv;Arial" w:cs="Helv;Arial"/>
        </w:rPr>
      </w:pPr>
      <w:r>
        <w:rPr>
          <w:rFonts w:cs="Helv;Arial" w:ascii="Helv;Arial" w:hAnsi="Helv;Arial"/>
          <w:b/>
        </w:rPr>
        <w:t xml:space="preserve">Annexe 1 : Le Mexique en 1923 </w:t>
      </w:r>
      <w:r>
        <w:fldChar w:fldCharType="begin"/>
      </w:r>
      <w:r>
        <w:rPr>
          <w:bCs/>
          <w:rFonts w:cs="Helv;Arial" w:ascii="Helv;Arial" w:hAnsi="Helv;Arial"/>
        </w:rPr>
        <w:instrText xml:space="preserve">TE " Annexe 1: Le Mexique en 1923"\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ETUDE PHYSIQUE : </w:t>
      </w:r>
      <w:r>
        <w:rPr>
          <w:rFonts w:cs="Helv;Arial" w:ascii="Helv;Arial" w:hAnsi="Helv;Arial"/>
        </w:rPr>
        <w:t>nous nous limiterons ici à la région du village de Bonato qui nous intéresse plus particulièrement. Bonato est situé à une trentaine de kilomètres de Tehuantepec. Dans cette partie Sud Est du Mexique sévit un climat tropical humide. Les températures y sont éle</w:t>
        <w:softHyphen/>
        <w:t>vées ( 26 à 28 °C ), ce qui limitera les actions des PJs s'ils ne sont habitués à ce type de températures. Les précipitations sont également très importantes (jusqu'à 900 mm). De ce fait on comprend aisément la végétation sauvage qui apparaît dans ces régions. Le paysage est souvent escarpé et parcouru par de nombreux cours d'eau, bien qu'il y ait de nombreux hauts-plateaux.</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HISTORIQUE : </w:t>
      </w:r>
      <w:r>
        <w:rPr>
          <w:rFonts w:cs="Helv;Arial" w:ascii="Helv;Arial" w:hAnsi="Helv;Arial"/>
        </w:rPr>
        <w:t>de nombreuses civilisations se sont succédées sur le sol mexicain au cours des siècles. Ceci a créé un curieux mélange ethnique, notamment aux niveau des civilisations in</w:t>
        <w:softHyphen/>
        <w:t xml:space="preserve">diennes. Nous allons rapidement passer en revue ces civilisations : </w:t>
      </w:r>
    </w:p>
    <w:p>
      <w:pPr>
        <w:pStyle w:val="Normal"/>
        <w:spacing w:lineRule="exact" w:line="240"/>
        <w:jc w:val="both"/>
        <w:rPr>
          <w:rFonts w:ascii="Helv;Arial" w:hAnsi="Helv;Arial" w:cs="Helv;Arial"/>
        </w:rPr>
      </w:pPr>
      <w:r>
        <w:rPr>
          <w:rFonts w:cs="Helv;Arial" w:ascii="Helv;Arial" w:hAnsi="Helv;Arial"/>
        </w:rPr>
        <w:t>- Les OLMEQUES du IV au VI siècle. Ils sont caratérisés par leur sculptures  typiques. C'est ainsi que de mystérieuses et colossales têtes ornent tout le pourtour du golfe du Mexique.</w:t>
      </w:r>
    </w:p>
    <w:p>
      <w:pPr>
        <w:pStyle w:val="Normal"/>
        <w:spacing w:lineRule="exact" w:line="240"/>
        <w:jc w:val="both"/>
        <w:rPr>
          <w:rFonts w:ascii="Helv;Arial" w:hAnsi="Helv;Arial" w:cs="Helv;Arial"/>
        </w:rPr>
      </w:pPr>
      <w:r>
        <w:rPr>
          <w:rFonts w:cs="Helv;Arial" w:ascii="Helv;Arial" w:hAnsi="Helv;Arial"/>
        </w:rPr>
        <w:t>- les MAYAS : de la fin du VI à la fin du VIII siècle. Ils furent à la tête d'un puissant empire. De nombreuses et imposantes cités mayas sont encore visibles. Les descendants des mayas vivent aujourd'hui dan le Yucatan.</w:t>
      </w:r>
    </w:p>
    <w:p>
      <w:pPr>
        <w:pStyle w:val="Normal"/>
        <w:spacing w:lineRule="exact" w:line="240"/>
        <w:jc w:val="both"/>
        <w:rPr>
          <w:rFonts w:ascii="Helv;Arial" w:hAnsi="Helv;Arial" w:cs="Helv;Arial"/>
        </w:rPr>
      </w:pPr>
      <w:r>
        <w:rPr>
          <w:rFonts w:cs="Helv;Arial" w:ascii="Helv;Arial" w:hAnsi="Helv;Arial"/>
        </w:rPr>
        <w:t>- Les TOLTEQUES : règnent au XI siècle. Ils adoraient Tlaloc le dieux de la pluie.</w:t>
      </w:r>
    </w:p>
    <w:p>
      <w:pPr>
        <w:pStyle w:val="Normal"/>
        <w:spacing w:lineRule="exact" w:line="240"/>
        <w:jc w:val="both"/>
        <w:rPr>
          <w:rFonts w:ascii="Helv;Arial" w:hAnsi="Helv;Arial" w:cs="Helv;Arial"/>
        </w:rPr>
      </w:pPr>
      <w:r>
        <w:rPr>
          <w:rFonts w:cs="Helv;Arial" w:ascii="Helv;Arial" w:hAnsi="Helv;Arial"/>
        </w:rPr>
        <w:t>- Les AZTEQUES : Ils imposent leur civilisation du XIII au XVI siècle. Il s'agit de la civilisation la plus puissante du Mexique. Ce sont sont par exemple les Aztèques qui fondèrent Mexico, qui s'appelait alors  "la ville au milieu du lac".</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En 1519, les conquistadores arrivent au Mexique ce qui aboutira à la ruine de l'empire aztèque. Cette conquête espagnole fut sanglante : En l'espace de 50 ans  la population mexicaine est passé de 11 millions d'habitants à 5 millions d'habitants. En parallèle avec cette conquête le Mexique est peu à peu évangélisé. Cette évangélisation est extrèmement rapid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eastAsia="Helv;Arial" w:cs="Helv;Arial" w:ascii="Helv;Arial" w:hAnsi="Helv;Arial"/>
        </w:rPr>
        <w:t xml:space="preserve">   </w:t>
      </w:r>
      <w:r>
        <w:rPr>
          <w:rFonts w:cs="Helv;Arial" w:ascii="Helv;Arial" w:hAnsi="Helv;Arial"/>
        </w:rPr>
        <w:t>En 1824, la république mexicaine est proclamé par Napoléon III, qui impose un empereur du nom de Maximilien. Ce dernier sera executé en 1867. Après les dictatures aztèques et espa</w:t>
        <w:softHyphen/>
        <w:t>gnoles survient, en 1876 une nouvelle dictature : celle de Porfirio Diaz.  Cependant grâce à cette dictature qui libère le Mexique du poids de l'instabilité politique, une certaine modernisation et révolution technique peut voir le jour. En effet, Diaz fera tout ce qui est en son pouvoir pour participer au réveil économique et techologique mexicain. En 1921 le Mexique est le second producteur mondial de pétrole. la population mexicaine double en l'espace de cinquante ans pour arriver à une population totale de 15 millions d'habitants en 1921 toujours sur un territoire qui représente quatre fois la surface de la France. On notera que ce brusque sursaut de modernisation sera désastreux pour les campagnes : même si l'</w:t>
      </w:r>
      <w:r>
        <w:rPr>
          <w:rFonts w:cs="Helv;Arial" w:ascii="Helv;Arial" w:hAnsi="Helv;Arial"/>
          <w:i/>
        </w:rPr>
        <w:t>hacienda</w:t>
      </w:r>
      <w:r>
        <w:rPr>
          <w:rFonts w:cs="Helv;Arial" w:ascii="Helv;Arial" w:hAnsi="Helv;Arial"/>
        </w:rPr>
        <w:t xml:space="preserve"> (grande propriété terrienne) continue à constituer l'unité économique rurale, les commuanautés villageoises se dissolvent peu à peu. </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près 35 ans de pouvoir, la question de la succession de Diaz se pose. De plus le voisin américain considère avec méfiance le Mexique à son goût trop favorable aux européens. Tels sont les ferments de la révolution mexicaine.</w:t>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A l'origine cette révolution est essentiellement une lutte politique entre groupe sociaux et régionaux. Après avoir quelque temps songé à un compromis avec Diaz, Madero qui prône la restauratio de la démocratie en vient à la lutte armée. Il recrute la majeure partie de ses troupes dans le Nord du pays. Il arrive finalement au pouvoir et entreprend une réforme des institutions politique pour ensuite se consacrer aux problèmes ruraux. Un coup d'Etat militaire en 1913 aura raison de lui : Madero est assassiné. Le général Huerta qui était à la têté de ce coup d'Etat fut en fait l'instrument des Etats-Unis. Cependant Huerta décide de garder le pouvoir. Les Etats-Unis ne reconnaissent donc pas le nouveau régime. En conséquence Huerta se rapproche de l'Allemagne et du Japon. Lors de la Grande Guerre les ennemis de Huerta, dont les trois principaux chefs sont les biens connus Carranza, Villa et Zapata se servent de l'attitude américaine.En 1914 les Etats-Unis entreprennent de bloquer les ports de Veracruz et de Tampico pour couper les ressources européenne de Huerta. S'en suit une lutte impitoyable pour le pouvoir entre les trois hommes. Le vainqueur en sera finalement le Général Obregon qui servait Carranza mort de façon violente. Il accèdera au pouvoir en 1920.</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SITUATION EN 1923 : </w:t>
      </w:r>
      <w:r>
        <w:rPr>
          <w:rFonts w:cs="Helv;Arial" w:ascii="Helv;Arial" w:hAnsi="Helv;Arial"/>
        </w:rPr>
        <w:t xml:space="preserve">en 1923, le Général Obregon obtient la reconnaissance diplomatique des Etats-Unis grâce à la signature ldes </w:t>
      </w:r>
      <w:r>
        <w:rPr>
          <w:rFonts w:cs="Helv;Arial" w:ascii="Helv;Arial" w:hAnsi="Helv;Arial"/>
          <w:b/>
        </w:rPr>
        <w:t>Accords de Bucareli</w:t>
      </w:r>
      <w:r>
        <w:rPr>
          <w:rFonts w:cs="Helv;Arial" w:ascii="Helv;Arial" w:hAnsi="Helv;Arial"/>
        </w:rPr>
        <w:t xml:space="preserve"> dans lesquels le Mexique renonce à l'application de l'article 27 de la Constitution. Cependant les tensions sont encore grandes entre les Etats-Unis et le Mexique et la population pourrait se comporter de façon agressive face à une troupe d'américains. De plus la situation politique elle-même reste explosive (une révolution aura lieu fin 1923, début 1924). Ainsi, c'est dans un pays en révolte que les PJs vont devoir enquêter... Les contrôle sont fréquents, les fusillades en pleines rues, massacrant indistinctement femmes et enfants le sont encore plus. Même si à l'entrée du pays les armes sont confisquées, il ne sera pas difficile de s'en procurer. Les PJs pourront assister à l'exécution de quelques révolutionnair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il s'agit là d'une excellente méthode pour faire comprendre aux PJs que l'on ne plaisante pas avec les révolutionnaires. Ils seront sans aucun doute choqués de cette exécution. N'hésitez pas à en faire un moment dramatique en décrivant avec précision les pleurs de la future veuve qui implore les miliciens de ne pas tirer. Inspirez vous des films où la tension monte alors que le héros est sur le point de se faire fusillier. Mais dans ce cas, le héros ne sera pas sauvé in extremi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POPULATION : </w:t>
      </w:r>
      <w:r>
        <w:rPr>
          <w:rFonts w:cs="Helv;Arial" w:ascii="Helv;Arial" w:hAnsi="Helv;Arial"/>
        </w:rPr>
        <w:t>la population mexicaine peut être considérée comme un agregat d'ethnie différentes; c'est pourquoi une parfaite unité du peuple meicain n'est guère possible et reste utopique. Pour faciliter on distingue trois catégories de mexicains. En premier les Blancs qui occupent le sommet de la pyramide sociale. En effet on réalise que la condition sociale est presque toujours parallèle à l'ethnie à laquelle appartient la personne considrée. En second lieu on distingue les métis qui occupent une place intermédiaire, puis en dernier lieu les Indiens. On retiendra que la population rurale, artisanale, et donc celle de Bonato, est relativement pauvre et ne profita que très peu des tentatives de relance économiques entreprises par Diaz. De plus l'essentiel du village de Bonato est constitué par une population indienn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Il ne faut pas oublier qu'une grande partie des routes n'est pas directement prati</w:t>
        <w:softHyphen/>
        <w:t>cable. Ainsi s'ils devaient quitter les grands axes routiers, les PJs devront certainement louer des chevaux et abandonner leurs automobiles, automobiles qui pourront éventuellement attirer les convoitises...</w:t>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center"/>
        <w:rPr>
          <w:rFonts w:ascii="Helv;Arial" w:hAnsi="Helv;Arial" w:cs="Helv;Arial"/>
          <w:b/>
          <w:b/>
        </w:rPr>
      </w:pPr>
      <w:r>
        <w:rPr>
          <w:rFonts w:cs="Helv;Arial" w:ascii="Helv;Arial" w:hAnsi="Helv;Arial"/>
          <w:b/>
        </w:rPr>
        <w:t>Annexe 2 : La transformation</w:t>
      </w:r>
      <w:r>
        <w:fldChar w:fldCharType="begin"/>
      </w:r>
      <w:r>
        <w:rPr>
          <w:bCs/>
          <w:rFonts w:cs="Helv;Arial" w:ascii="Helv;Arial" w:hAnsi="Helv;Arial"/>
        </w:rPr>
        <w:instrText xml:space="preserve">TE "Annexe 2: La transformation"\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center"/>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Cette annexe décrit avec précision ce qui arrivera aux éventuels PJs qui auraient été touchés par le rayon delumière lors de la cérémonie finale et qui par conséquence se transformeront en serpent. En premier lieu il faut signaler que cette transformation est lente et peut durer plus de deux ans. Le PJs qui sera rentré en contact avec la lueur, terrible émanation de Yig, se sentira tout d'abord malade et sera pris de vomissements. Pourtant il n'y aura d'autres signes avant un mois à un mois et demi. La révélation de sa nouvelle nature se fera en premier lieu par des remarques de plus en plus franches sur l'odeur franchement désagréable que le PJ dégage. Ce dernier n'en aura cependant pas conscience. Sa vision sera troublée présentrant tous les symptomes d'une myopie à l'évolution étonnement rapide. Des lunettes seront donc nécessair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Note : </w:t>
      </w:r>
      <w:r>
        <w:rPr>
          <w:rFonts w:cs="Helv;Arial" w:ascii="Helv;Arial" w:hAnsi="Helv;Arial"/>
        </w:rPr>
        <w:t>si le PJ concerné était presbytre avant ces signes de myopie, celle-ci lui apparaîtra comme une "guérison" miraculeuse de sa presbytie. En effet, le presbytie étant l'inverse de la myopie, la recrudescence de l'une des infirmités implique le regression de l'autr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t>La plastique de la peau du sujet atteint par le mal se modifiera elle aussi. La peau deviendra dans un premier temps plus lisse et se tendra de façon anormale faisant apparaître les vaisseaux sanguins. En termes de jeu, toutes les semaines, le personnage perdra 1 point d'APP, quand il sera à  points il ne lui sera plus possible de sortir sans effrayer les enfants. Quand il aura une apparence de 0, un jet de SAN sera necéssaire à sa vue (0/1D6) : le personnage aura alors la morphologie d'un homme-serpent...</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rPr>
      </w:pPr>
      <w:r>
        <w:rPr>
          <w:rFonts w:cs="Helv;Arial" w:ascii="Helv;Arial" w:hAnsi="Helv;Arial"/>
        </w:rPr>
        <w:t>Simultanément, le PJ fera des rève de plus en plus étranges tout d'abord effrayant, puis bien qu'ils n'aient pas changé de nature ses rêves se feront agréables... Il évoqueront les périodes où la gloire de Yig était à son apogée. Il causeront une perte de 0/1 SAN par nuit. Après 5 semaines, le personnage vera que sa langue aura pris une curieuse couleur bleuté ou grisâtre et commencera à parler avec des consonaces sifflantes. Après deux mois, la victime de la métamorphose sera capable d'identifier tous les hommes-serpent ayant pris une apparence humaine. Enfin après 4 mois, la transformation sera consommée et le personnages sera devenu un homme-serpent (joué par le Gardien des Arcanes).</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center"/>
        <w:rPr>
          <w:rFonts w:ascii="Helv;Arial" w:hAnsi="Helv;Arial" w:cs="Helv;Arial"/>
          <w:b/>
          <w:b/>
        </w:rPr>
      </w:pPr>
      <w:r>
        <w:rPr>
          <w:rFonts w:cs="Helv;Arial" w:ascii="Helv;Arial" w:hAnsi="Helv;Arial"/>
          <w:b/>
        </w:rPr>
        <w:t xml:space="preserve">Annexe 3 : informations supplémentaires... </w:t>
      </w:r>
      <w:r>
        <w:fldChar w:fldCharType="begin"/>
      </w:r>
      <w:r>
        <w:rPr>
          <w:bCs/>
          <w:rFonts w:cs="Helv;Arial" w:ascii="Helv;Arial" w:hAnsi="Helv;Arial"/>
        </w:rPr>
        <w:instrText xml:space="preserve">TE " Annexe: informations supplémentaires"\l</w:instrText>
      </w:r>
      <w:r>
        <w:rPr>
          <w:rFonts w:cs="Helv;Arial" w:ascii="Helv;Arial" w:hAnsi="Helv;Arial"/>
          <w:bCs/>
        </w:rPr>
      </w:r>
      <w:r>
        <w:rPr>
          <w:bCs/>
          <w:rFonts w:cs="Helv;Arial" w:ascii="Helv;Arial" w:hAnsi="Helv;Arial"/>
        </w:rPr>
        <w:fldChar w:fldCharType="separate"/>
      </w:r>
      <w:r>
        <w:rPr>
          <w:rFonts w:cs="Helv;Arial" w:ascii="Helv;Arial" w:hAnsi="Helv;Arial"/>
          <w:bCs/>
        </w:rPr>
        <w:t xml:space="preserve"> </w:t>
      </w:r>
      <w:r/>
      <w:r>
        <w:rPr>
          <w:bCs/>
          <w:rFonts w:cs="Helv;Arial" w:ascii="Helv;Arial" w:hAnsi="Helv;Arial"/>
        </w:rPr>
        <w:fldChar w:fldCharType="end"/>
      </w:r>
      <w:r>
        <w:rPr>
          <w:rFonts w:cs="Helv;Arial" w:ascii="Helv;Arial" w:hAnsi="Helv;Arial"/>
          <w:bCs/>
        </w:rPr>
      </w:r>
    </w:p>
    <w:p>
      <w:pPr>
        <w:pStyle w:val="Normal"/>
        <w:spacing w:lineRule="exact" w:line="240"/>
        <w:jc w:val="both"/>
        <w:rPr>
          <w:rFonts w:ascii="Helv;Arial" w:hAnsi="Helv;Arial" w:cs="Helv;Arial"/>
          <w:b/>
          <w:b/>
        </w:rPr>
      </w:pPr>
      <w:r>
        <w:rPr>
          <w:rFonts w:cs="Helv;Arial" w:ascii="Helv;Arial" w:hAnsi="Helv;Arial"/>
          <w:b/>
        </w:rPr>
      </w:r>
    </w:p>
    <w:p>
      <w:pPr>
        <w:pStyle w:val="Normal"/>
        <w:spacing w:lineRule="exact" w:line="240"/>
        <w:jc w:val="both"/>
        <w:rPr>
          <w:rFonts w:ascii="Helv;Arial" w:hAnsi="Helv;Arial" w:cs="Helv;Arial"/>
        </w:rPr>
      </w:pPr>
      <w:r>
        <w:rPr>
          <w:rFonts w:eastAsia="Helv;Arial" w:cs="Helv;Arial" w:ascii="Helv;Arial" w:hAnsi="Helv;Arial"/>
        </w:rPr>
        <w:t xml:space="preserve">    </w:t>
      </w:r>
      <w:r>
        <w:rPr>
          <w:rFonts w:cs="Helv;Arial" w:ascii="Helv;Arial" w:hAnsi="Helv;Arial"/>
        </w:rPr>
        <w:t>Dans les villages avoisinants Bonato, il est également possible d'obtenir quelques informations sur les activités des Bolinaro. En effet, même si Bonato semble être le lieu où leur influence est la plus grande, les Bolinaro ont également endoctriné d'autres habitants des villages voisins. Voici un résumé de ce que des PJs organisés pourraient y découvrir. Cependant, libre au Gardien d'étendre ces informations ou, au contraire de les limiter, ceci dans l'intérêt de la campagn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pPr>
      <w:r>
        <w:rPr>
          <w:rFonts w:cs="Helv;Arial" w:ascii="Helv;Arial" w:hAnsi="Helv;Arial"/>
          <w:b/>
        </w:rPr>
        <w:t xml:space="preserve">- </w:t>
      </w:r>
      <w:r>
        <w:rPr>
          <w:rFonts w:cs="Helv;Arial" w:ascii="Helv;Arial" w:hAnsi="Helv;Arial"/>
        </w:rPr>
        <w:t>une vieille folle se plaît à effrayer les enfats en leur contant des terrifiantes histoires sur un éventuel retour du Dieu Quetzcoatl. Ce retour, devrait selon elle se dérouler d'ici peut... Avant le solstice...</w:t>
      </w:r>
    </w:p>
    <w:p>
      <w:pPr>
        <w:pStyle w:val="Normal"/>
        <w:spacing w:lineRule="exact" w:line="240"/>
        <w:jc w:val="both"/>
        <w:rPr>
          <w:rFonts w:ascii="Helv;Arial" w:hAnsi="Helv;Arial" w:cs="Helv;Arial"/>
        </w:rPr>
      </w:pPr>
      <w:r>
        <w:rPr>
          <w:rFonts w:cs="Helv;Arial" w:ascii="Helv;Arial" w:hAnsi="Helv;Arial"/>
        </w:rPr>
      </w:r>
    </w:p>
    <w:p>
      <w:pPr>
        <w:pStyle w:val="Normal"/>
        <w:spacing w:lineRule="exact" w:line="240"/>
        <w:jc w:val="both"/>
        <w:rPr>
          <w:rFonts w:ascii="Helv;Arial" w:hAnsi="Helv;Arial" w:cs="Helv;Arial"/>
          <w:b/>
          <w:b/>
        </w:rPr>
      </w:pPr>
      <w:r>
        <w:rPr>
          <w:rFonts w:cs="Helv;Arial" w:ascii="Helv;Arial" w:hAnsi="Helv;Arial"/>
        </w:rPr>
        <w:t>- un ancien ouvrier de la miroiterie des Bolinaro peut apprendre aux PJs qu'il a entendu des bruits étranges et des allées et venues fréquentes près du bureau d'Enrico. Pourquoi a-t-il été licencié ? On lui reprochait un nette tendance à apprécier plus que de raison l'alcool...</w:t>
      </w:r>
    </w:p>
    <w:p>
      <w:pPr>
        <w:pStyle w:val="Normal"/>
        <w:spacing w:lineRule="exact" w:line="240"/>
        <w:jc w:val="both"/>
        <w:rPr>
          <w:rFonts w:ascii="Helv;Arial" w:hAnsi="Helv;Arial" w:cs="Helv;Arial"/>
          <w:b/>
          <w:b/>
        </w:rPr>
      </w:pPr>
      <w:r>
        <w:rPr>
          <w:rFonts w:cs="Helv;Arial" w:ascii="Helv;Arial" w:hAnsi="Helv;Arial"/>
          <w:b/>
        </w:rPr>
      </w:r>
    </w:p>
    <w:sectPr>
      <w:headerReference w:type="even" r:id="rId10"/>
      <w:headerReference w:type="default" r:id="rId11"/>
      <w:footerReference w:type="even" r:id="rId12"/>
      <w:footerReference w:type="default" r:id="rId13"/>
      <w:type w:val="nextPage"/>
      <w:pgSz w:w="11906" w:h="16838"/>
      <w:pgMar w:left="1418" w:right="1417" w:gutter="0" w:header="709" w:top="1418" w:footer="8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Helv;Arial" w:hAnsi="Helv;Arial" w:cs="Helv;Arial"/>
      </w:rPr>
    </w:pPr>
    <w:r>
      <w:rPr>
        <w:rFonts w:cs="Helv;Arial" w:ascii="Helv;Arial" w:hAnsi="Helv;Arial"/>
        <w:i/>
      </w:rPr>
      <w:t>Les fils du serpent</w:t>
    </w:r>
  </w:p>
  <w:p>
    <w:pPr>
      <w:pStyle w:val="Normal"/>
      <w:spacing w:lineRule="exact" w:line="240"/>
      <w:rPr>
        <w:rFonts w:ascii="Helv;Arial" w:hAnsi="Helv;Arial" w:cs="Helv;Arial"/>
        <w:b/>
        <w:b/>
        <w:caps/>
        <w:u w:val="double"/>
      </w:rPr>
    </w:pPr>
    <w:r>
      <w:rPr>
        <w:rFonts w:cs="Helv;Arial" w:ascii="Helv;Arial" w:hAnsi="Helv;Arial"/>
        <w:b/>
        <w:caps/>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Helv;Arial" w:hAnsi="Helv;Arial" w:cs="Helv;Arial"/>
        <w:b/>
        <w:b/>
        <w:caps/>
      </w:rPr>
    </w:pPr>
    <w:r>
      <w:rPr>
        <w:rFonts w:cs="Helv;Arial" w:ascii="Helv;Arial" w:hAnsi="Helv;Arial"/>
        <w:b/>
        <w:caps/>
      </w:rPr>
      <w:t>Les fils du serp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Fonts w:ascii="Helv;Arial" w:hAnsi="Helv;Arial" w:cs="Helv;Arial"/>
        <w:b/>
        <w:b/>
        <w:caps/>
      </w:rPr>
    </w:pPr>
    <w:r>
      <w:rPr>
        <w:rFonts w:cs="Helv;Arial" w:ascii="Helv;Arial" w:hAnsi="Helv;Arial"/>
        <w:b/>
        <w:caps/>
      </w:rPr>
      <w:t>Les fils du serp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right"/>
      <w:rPr>
        <w:rFonts w:ascii="Helv;Arial" w:hAnsi="Helv;Arial" w:cs="Helv;Arial"/>
        <w:b/>
        <w:b/>
        <w:caps/>
      </w:rPr>
    </w:pPr>
    <w:r>
      <w:rPr>
        <w:rFonts w:cs="Helv;Arial" w:ascii="Helv;Arial" w:hAnsi="Helv;Arial"/>
        <w:b/>
        <w:i/>
        <w:caps/>
      </w:rPr>
      <w:t>LES  FILS DU SERPENT</w:t>
    </w:r>
  </w:p>
  <w:p>
    <w:pPr>
      <w:pStyle w:val="Normal"/>
      <w:spacing w:lineRule="exact" w:line="240"/>
      <w:jc w:val="right"/>
      <w:rPr>
        <w:rFonts w:ascii="Helv;Arial" w:hAnsi="Helv;Arial" w:cs="Helv;Arial"/>
        <w:b/>
        <w:b/>
        <w:caps/>
        <w:u w:val="double"/>
      </w:rPr>
    </w:pPr>
    <w:r>
      <w:rPr>
        <w:rFonts w:cs="Helv;Arial" w:ascii="Helv;Arial" w:hAnsi="Helv;Arial"/>
        <w:b/>
        <w:caps/>
        <w:u w:val="doub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Fonts w:ascii="Helv;Arial" w:hAnsi="Helv;Arial" w:cs="Helv;Arial"/>
        <w:b/>
        <w:b/>
        <w:caps/>
      </w:rPr>
    </w:pPr>
    <w:r>
      <w:rPr>
        <w:rFonts w:cs="Helv;Arial" w:ascii="Helv;Arial" w:hAnsi="Helv;Arial"/>
        <w:b/>
        <w:caps/>
      </w:rPr>
      <w:t>Les fils du serp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right"/>
      <w:rPr>
        <w:rFonts w:ascii="Helv;Arial" w:hAnsi="Helv;Arial" w:cs="Helv;Arial"/>
        <w:b/>
        <w:b/>
        <w:caps/>
      </w:rPr>
    </w:pPr>
    <w:r>
      <w:rPr>
        <w:rFonts w:cs="Helv;Arial" w:ascii="Helv;Arial" w:hAnsi="Helv;Arial"/>
        <w:b/>
        <w:i/>
        <w:caps/>
      </w:rPr>
      <w:t>LES  FILS DU SERPENT</w:t>
    </w:r>
  </w:p>
  <w:p>
    <w:pPr>
      <w:pStyle w:val="Normal"/>
      <w:spacing w:lineRule="exact" w:line="240"/>
      <w:jc w:val="right"/>
      <w:rPr>
        <w:rFonts w:ascii="Helv;Arial" w:hAnsi="Helv;Arial" w:cs="Helv;Arial"/>
        <w:b/>
        <w:b/>
        <w:caps/>
        <w:u w:val="double"/>
      </w:rPr>
    </w:pPr>
    <w:r>
      <w:rPr>
        <w:rFonts w:cs="Helv;Arial" w:ascii="Helv;Arial" w:hAnsi="Helv;Arial"/>
        <w:b/>
        <w:caps/>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3:05:00Z</dcterms:created>
  <dc:creator>DEFOURS Christoph</dc:creator>
  <dc:description/>
  <dc:language>en-US</dc:language>
  <cp:lastModifiedBy>Dj Kenny</cp:lastModifiedBy>
  <cp:lastPrinted>1996-02-18T19:05:00Z</cp:lastPrinted>
  <dcterms:modified xsi:type="dcterms:W3CDTF">2000-11-08T23:05:00Z</dcterms:modified>
  <cp:revision>3</cp:revision>
  <dc:subject>Scénario pour "L'appel de Cthulhu"</dc:subject>
  <dc:title>Fils du serpent</dc:title>
</cp:coreProperties>
</file>