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colonne de Taketori</w:t>
      </w:r>
    </w:p>
    <w:p>
      <w:pPr>
        <w:pStyle w:val="Normal"/>
        <w:rPr/>
      </w:pPr>
      <w:r>
        <w:rPr/>
      </w:r>
    </w:p>
    <w:p>
      <w:pPr>
        <w:pStyle w:val="Subtitle"/>
        <w:rPr/>
      </w:pPr>
      <w:r>
        <w:rPr/>
        <w:t>Background</w:t>
      </w:r>
    </w:p>
    <w:p>
      <w:pPr>
        <w:pStyle w:val="TextBody"/>
        <w:rPr/>
      </w:pPr>
      <w:r>
        <w:rPr/>
        <w:t>Adolf Schulten découvre au sud de l'Espagne une griffe en pierre. C'est un magatuma japonais. Il va au Japon et trouve que Jimmu Tenno et son clan viennent de Tartessos, car ils ont été chassés par des sorciers Basques avec l'aide de Nodens. Eux étaient des adeptes de Cthugha, tout comme leurs descendants japonais. Un homme du clan Tenno, Yamato, veut gagner les faveurs de ses ancêtres. Il espère détruire les Japonais qui suivent Nodens et garder le Japon isolé.</w:t>
      </w:r>
    </w:p>
    <w:p>
      <w:pPr>
        <w:pStyle w:val="Normal"/>
        <w:rPr/>
      </w:pPr>
      <w:r>
        <w:rPr/>
      </w:r>
    </w:p>
    <w:p>
      <w:pPr>
        <w:pStyle w:val="Heading1"/>
        <w:rPr/>
      </w:pPr>
      <w:r>
        <w:rPr/>
        <w:t>Notes culturelles</w:t>
      </w:r>
    </w:p>
    <w:p>
      <w:pPr>
        <w:pStyle w:val="Normal"/>
        <w:rPr/>
      </w:pPr>
      <w:r>
        <w:rPr/>
      </w:r>
    </w:p>
    <w:p>
      <w:pPr>
        <w:pStyle w:val="Heading1"/>
        <w:rPr/>
      </w:pPr>
      <w:r>
        <w:rPr/>
        <w:t>Tartessos</w:t>
      </w:r>
    </w:p>
    <w:p>
      <w:pPr>
        <w:pStyle w:val="Normal"/>
        <w:jc w:val="both"/>
        <w:rPr/>
      </w:pPr>
      <w:r>
        <w:rPr/>
        <w:t>Tartessos se trouve dans le sud de l'Espagne et aurait été fondé dans l'antiquité pendant la phase de colonisation grecque en Méditerranée. Mais rien n'est absolument sûr à ce sujet et tout ce qui est connu provient de textes phéniciens et grecs. Dans les années 20, plusieurs objets provenant de Tartessos sont découverts en Andalousie. Ce sont des colliers, des bracelets, des peignes et d'autres objets non identifiés, la plupart en or et argent.</w:t>
      </w:r>
    </w:p>
    <w:p>
      <w:pPr>
        <w:pStyle w:val="Normal"/>
        <w:rPr/>
      </w:pPr>
      <w:r>
        <w:rPr/>
      </w:r>
    </w:p>
    <w:p>
      <w:pPr>
        <w:pStyle w:val="Heading1"/>
        <w:rPr/>
      </w:pPr>
      <w:r>
        <w:rPr/>
        <w:t>Le Japon en 1920</w:t>
      </w:r>
    </w:p>
    <w:p>
      <w:pPr>
        <w:pStyle w:val="TextBody"/>
        <w:rPr/>
      </w:pPr>
      <w:r>
        <w:rPr/>
        <w:t xml:space="preserve">Un anglophone pourra acheter le Japan Herald, fondé en 1860. </w:t>
      </w:r>
    </w:p>
    <w:p>
      <w:pPr>
        <w:pStyle w:val="TextBody"/>
        <w:rPr/>
      </w:pPr>
      <w:r>
        <w:rPr/>
        <w:t>Il existe de nombreux points d'intérêt au Japon: le Meiji Jingu Homotsuden (le Museum d'Histoire), le temple d'argent de Jishoji, la fondation Okura, le Museum National des Sciences et l'Université d'études étrangères de Tokyo.</w:t>
      </w:r>
    </w:p>
    <w:p>
      <w:pPr>
        <w:pStyle w:val="TextBody"/>
        <w:rPr/>
      </w:pPr>
      <w:r>
        <w:rPr/>
        <w:t>Les PJ peuvent trouver des livres comme le Kamakuna (XIIe s.), et Gaki Zostu (XIIIe s.) qui contiennent des références intéressantes sur les enfers bouddhistes. Il y a aussi les étranges sculptures de Nyoirin Kannon, les poêmes Hojoki écrits par le moine zen Kamo no Chomei (1154-1216). Il existe des livres épiques appelés Taketori Monogarati, qui sont considérés comme les plus vieux livres du Japon. Du Japon préhistorique, il y a les haniwa, des silhouettes humanoïdes faites en boue, et les magatuma, des sculptures de pierre en forme de griffes.</w:t>
      </w:r>
    </w:p>
    <w:p>
      <w:pPr>
        <w:pStyle w:val="TextBody"/>
        <w:rPr/>
      </w:pPr>
      <w:r>
        <w:rPr/>
        <w:t>En Chine, l'Allemagne possède un territoire près du port de Tsing Tao, que le Japon revendique.</w:t>
      </w:r>
    </w:p>
    <w:p>
      <w:pPr>
        <w:pStyle w:val="Normal"/>
        <w:rPr/>
      </w:pPr>
      <w:r>
        <w:rPr/>
      </w:r>
    </w:p>
    <w:p>
      <w:pPr>
        <w:pStyle w:val="Normal"/>
        <w:rPr>
          <w:b/>
          <w:b/>
          <w:bCs/>
        </w:rPr>
      </w:pPr>
      <w:r>
        <w:rPr>
          <w:b/>
          <w:bCs/>
        </w:rPr>
        <w:t>Le début (1920)</w:t>
      </w:r>
    </w:p>
    <w:p>
      <w:pPr>
        <w:pStyle w:val="TextBody"/>
        <w:rPr/>
      </w:pPr>
      <w:r>
        <w:rPr/>
        <w:t>Le professeur Adolf Schulten, un éminant archéologue allemand, arrive à Arkham. Il est invité par le séminaire des études historiques de l'université Miskatonic, pour donner une conférences sur ses récentes découvertes à Séville (Espagne), d'une riche et ancienne civilisation. Les PJ peuvent être intéressés par l'archéologie ou un de leurs amis peut leur recommander cette conférence.</w:t>
      </w:r>
    </w:p>
    <w:p>
      <w:pPr>
        <w:pStyle w:val="TextBody"/>
        <w:rPr/>
      </w:pPr>
      <w:r>
        <w:rPr/>
        <w:t>Schulten parle en détail de Tartessos et donne plusieurs références bibliographiques: les Chroniques d'Hérodote, De l'Histoire de Climaque et El mito de Tartessos de Gilberto Escribano de Aragon (le dernier exemplaire est à l'université de Tolède). Il décrit les fouilles faites à Aliseda et ses résultats. Après ce discours très intéressant, il commence à parler curieusement: il exalte les USA et demande aux Américains de collaborer avec les pays d'Europe pour garder les colonies. Schulten s'excite de plus en plus et commence à dire n'importe quoi pour enfin terminer épuisé (ses collègues mettront cette folie passagère sur le compte de son âge et de l'importance de ses découvertes).</w:t>
      </w:r>
    </w:p>
    <w:p>
      <w:pPr>
        <w:pStyle w:val="TextBody"/>
        <w:rPr/>
      </w:pPr>
      <w:r>
        <w:rPr/>
        <w:t>Les jours suivants, les PJ peuvent lire dans les journaux: "Tremblement de Terre au Japon. Yokohama et Tokyo touchées. De nombreux morts. Hakodi-ji (un ancien temple bouddhiste à Yokohama) complètement détruit".</w:t>
      </w:r>
    </w:p>
    <w:p>
      <w:pPr>
        <w:pStyle w:val="TextBody"/>
        <w:rPr/>
      </w:pPr>
      <w:r>
        <w:rPr/>
        <w:t>Quelques jours plus tard, dans les journaux: "L'éminant archéologue brutallement écartelé! Adolf Schulten apparaît la tête arrachée, sans les yeux et entièrement écorché, dans sa salle de bain. Les membres en pièces. Les organes répandus par terre. Il se reposait dans une maison louée par l'Université, près de la rivière Miskatonic. Sa chambre est complètement retournée."</w:t>
      </w:r>
    </w:p>
    <w:p>
      <w:pPr>
        <w:pStyle w:val="TextBody"/>
        <w:rPr/>
      </w:pPr>
      <w:r>
        <w:rPr/>
        <w:t>Si les PJ sont intéressés, ils peuvent parler à la police [Droit, Eloquence ou Baratin] pour pouvoir aller sur les lieux. Là bas, il y a deux livres: Les Chroniques et El Mito de Tartessos, un carnet de notes, et un journal intime complètement éparpillé. [avec un jet de TOC, on peut trouver: une lettre en Japonais, quelques pages du journal (en Allemand), un collier en or avec 8 cubes, une pierre sculptée en forme de griffe (magatuma), un calibre 32 et des munitions].</w:t>
      </w:r>
    </w:p>
    <w:p>
      <w:pPr>
        <w:pStyle w:val="TextBody"/>
        <w:rPr/>
      </w:pPr>
      <w:r>
        <w:rPr/>
        <w:t>La lettre: De Mitoka Kabuto, Université de Tokyo. Il dit qu'il a fait tout ce que Schulten lui demandait dans sa dernière lettre. Il a enquêté à propos des sculptures et les a authentifié comme de vrais haniwa. Les versions originales du Gaki Zostu et du Hojoki ont été trouvées. Il parle de l'occupation inévitable de Kiao-Chow par le Japon [la baie de Tsing-Tao]. Il dit qu'il ne peut pas attendre la venue du professeur Schulten, mais "qu'il fera ce qu'il doit faire".</w:t>
      </w:r>
    </w:p>
    <w:p>
      <w:pPr>
        <w:pStyle w:val="TextBody"/>
        <w:rPr/>
      </w:pPr>
      <w:r>
        <w:rPr/>
        <w:t>Le journal: de nombreuses références à l'histoire du Japon. Les possessions de l'Allemagne près du Japon. Un danger existe.</w:t>
      </w:r>
    </w:p>
    <w:p>
      <w:pPr>
        <w:pStyle w:val="TextBody"/>
        <w:rPr/>
      </w:pPr>
      <w:r>
        <w:rPr/>
        <w:t>Les objets personnels de Schulten sont envoyés à Liudmila Scheider, sa soeur qui vit à Hambourg. Elle ne sait pas grand chose, sinon que son frère a récemment voyagé vers l'extrème orient. Les objets des fouilles sont retournés à Séville.</w:t>
      </w:r>
    </w:p>
    <w:p>
      <w:pPr>
        <w:pStyle w:val="Normal"/>
        <w:rPr/>
      </w:pPr>
      <w:r>
        <w:rPr/>
      </w:r>
    </w:p>
    <w:p>
      <w:pPr>
        <w:pStyle w:val="TextBody"/>
        <w:rPr>
          <w:b/>
          <w:b/>
          <w:bCs/>
        </w:rPr>
      </w:pPr>
      <w:r>
        <w:rPr>
          <w:b/>
          <w:bCs/>
        </w:rPr>
        <w:t>La Lluvia en Sevilla (Spanish Connection)</w:t>
      </w:r>
    </w:p>
    <w:p>
      <w:pPr>
        <w:pStyle w:val="Normal"/>
        <w:rPr>
          <w:b/>
          <w:b/>
          <w:bCs/>
        </w:rPr>
      </w:pPr>
      <w:r>
        <w:rPr>
          <w:b/>
          <w:bCs/>
        </w:rPr>
      </w:r>
    </w:p>
    <w:p>
      <w:pPr>
        <w:pStyle w:val="TextBody"/>
        <w:rPr/>
      </w:pPr>
      <w:r>
        <w:rPr/>
        <w:t>A Aliseda, Séville, il y a encore des archéologues sur le site. Les scientifiques sont Juan Montoya et Felipe O'Manley, qui parlent anglais et français. Ils seront tristes de la mort de Schulten (ils n'étaient pas informés). Ils peuvent parler des objets étranges et incatalogables trouvés sur le site, qui n'ont aucune relation avec une culture connue.</w:t>
      </w:r>
    </w:p>
    <w:p>
      <w:pPr>
        <w:pStyle w:val="TextBody"/>
        <w:rPr/>
      </w:pPr>
      <w:r>
        <w:rPr/>
        <w:t>Montoya dira que Schulten a été très surpris par un collier, de 25 cm de diamètre, avec d'étranges motifs dessus, et avec une pierre en forme de griffe. Il n'en parlait pas beaucoup, et quand on lui en parlait, il faisait référence à son prochain livre, dans lequel il montrerait un incroyable lien préhistorique. Schulten les a quittés brusquement, après avoir reçu une lettre, que O'Manley a identifié comme du Chinois [en fait c'est du Japonais].</w:t>
      </w:r>
    </w:p>
    <w:p>
      <w:pPr>
        <w:pStyle w:val="Normal"/>
        <w:rPr/>
      </w:pPr>
      <w:r>
        <w:rPr/>
        <w:t>Dans la chambre où Schulten logeait à Séville, on peut trouver [TOC] la carte détaillée du site de Tartessos.</w:t>
      </w:r>
    </w:p>
    <w:p>
      <w:pPr>
        <w:pStyle w:val="Normal"/>
        <w:rPr/>
      </w:pPr>
      <w:r>
        <w:rPr/>
      </w:r>
    </w:p>
    <w:p>
      <w:pPr>
        <w:pStyle w:val="Heading1"/>
        <w:rPr/>
      </w:pPr>
      <w:r>
        <w:rPr/>
        <w:t>Une visite en Allemagne</w:t>
      </w:r>
    </w:p>
    <w:p>
      <w:pPr>
        <w:pStyle w:val="Normal"/>
        <w:rPr/>
      </w:pPr>
      <w:r>
        <w:rPr/>
      </w:r>
    </w:p>
    <w:p>
      <w:pPr>
        <w:pStyle w:val="TextBody"/>
        <w:rPr/>
      </w:pPr>
      <w:r>
        <w:rPr/>
        <w:t>Si la maison de Schulten à Hambourg est visitée, les PJ pourront trouver qu'il était récemment intéressé par les phénomènes paranormaux et l'occultisme. Dans sa bibliothèque, il y a le Kronognothos de Héliophonte de Naxos, une version des Unausprechliechen Kulten et des textes mineurs sur le Mythe. Dans ses papiers, sont notés des mots comme Niantokusha-Nyarlathotep, Wangakusha-Kangakusha, zen balance, cthulhu et magatuma.</w:t>
      </w:r>
    </w:p>
    <w:p>
      <w:pPr>
        <w:pStyle w:val="Normal"/>
        <w:jc w:val="both"/>
        <w:rPr/>
      </w:pPr>
      <w:r>
        <w:rPr/>
        <w:t>A l'Université de Hambourg, un ami archéologue de Schulten, a présenté Schulten à Eder Schweig, un officier assigné à la colonie chinoise de Kiao Chau. Le lieutenant Scweig est un homme dépressif, souvent saoûl, qui insistera comme un perroquet que les USA doivent intervenir en Asie, car tous les asiatiques sont fous et les Japonais sont un danger sérieux.</w:t>
      </w:r>
    </w:p>
    <w:p>
      <w:pPr>
        <w:pStyle w:val="Normal"/>
        <w:rPr/>
      </w:pPr>
      <w:r>
        <w:rPr/>
      </w:r>
    </w:p>
    <w:p>
      <w:pPr>
        <w:pStyle w:val="Normal"/>
        <w:rPr/>
      </w:pPr>
      <w:r>
        <w:rPr/>
        <w:t>Kare wa eigo joozu da (jeu japonais)</w:t>
      </w:r>
    </w:p>
    <w:p>
      <w:pPr>
        <w:pStyle w:val="Normal"/>
        <w:rPr/>
      </w:pPr>
      <w:r>
        <w:rPr/>
      </w:r>
    </w:p>
    <w:p>
      <w:pPr>
        <w:pStyle w:val="Heading1"/>
        <w:rPr/>
      </w:pPr>
      <w:r>
        <w:rPr/>
        <w:t>La véritable histoire</w:t>
      </w:r>
    </w:p>
    <w:p>
      <w:pPr>
        <w:pStyle w:val="TextBody"/>
        <w:rPr/>
      </w:pPr>
      <w:r>
        <w:rPr/>
        <w:t>Yamato Wagashiri est un homme politique, le leader d'un groupe parlementaire (Front des gardiens du Japon). Il prône l'isolement du Japon, et désire revenir à une indépendance vis-à-vis des pays occidentaux. C'est aussi un riche homme d'affaires. On dit qu'il est le descendant direct de Yamato (Jimmu Tenno, le premier empereur), et de Amatesaru.</w:t>
      </w:r>
    </w:p>
    <w:p>
      <w:pPr>
        <w:pStyle w:val="Normal"/>
        <w:rPr/>
      </w:pPr>
      <w:r>
        <w:rPr/>
      </w:r>
    </w:p>
    <w:p>
      <w:pPr>
        <w:pStyle w:val="Heading1"/>
        <w:rPr/>
      </w:pPr>
      <w:r>
        <w:rPr/>
        <w:t>Le temple de Hakodi-ji</w:t>
      </w:r>
    </w:p>
    <w:p>
      <w:pPr>
        <w:pStyle w:val="TextBody"/>
        <w:rPr/>
      </w:pPr>
      <w:r>
        <w:rPr/>
        <w:t xml:space="preserve">Si le temple détruit de Yokohama est fouillé, on trouvera une tête de dragon en jade avec l'inscription "Shankodi-ji est la voie de la lumière". </w:t>
      </w:r>
    </w:p>
    <w:p>
      <w:pPr>
        <w:pStyle w:val="Normal"/>
        <w:rPr/>
      </w:pPr>
      <w:r>
        <w:rPr/>
      </w:r>
    </w:p>
    <w:p>
      <w:pPr>
        <w:pStyle w:val="Heading1"/>
        <w:rPr/>
      </w:pPr>
      <w:r>
        <w:rPr/>
        <w:t>Mitoka Kabuto-san</w:t>
      </w:r>
    </w:p>
    <w:p>
      <w:pPr>
        <w:pStyle w:val="TextBody"/>
        <w:rPr/>
      </w:pPr>
      <w:r>
        <w:rPr/>
        <w:t>A Tokyo, Mitoka Kabuto-san travaille pour l'Institut de Technologies des Etudes Etrangères. Il possède deux livres anciens: le Gaki Zusto et l'Hojoki. Le premier est étudiable, et est décrit plus loin. Le second contient une référence qui dit "le pays de Chon Kwo est l'endroit où le grand héros [Taketori] cacha le trésor après avoir vaincu le démon Tachuga [Cthugha]". Une enquête sur l'histoire du Japon ou une conversation avec Kabuto révèlera que le héros est Taketori. Kabuto citera le livre Taketori Monogarati (voir à la fin).</w:t>
      </w:r>
    </w:p>
    <w:p>
      <w:pPr>
        <w:pStyle w:val="Normal"/>
        <w:jc w:val="both"/>
        <w:rPr/>
      </w:pPr>
      <w:r>
        <w:rPr/>
        <w:t>Le professeur Kabuto sait que Yamato contrôle un important secteur du Japon et que ses objectifs ne sont pas bons. Il y a eu des meurtres non résolus de célébrités et Kabuto pense que Yamato et des sectes (Kangakusha, Wagakusha, Niantokusha?) sont probablement impliquées. [Kangakusha respectent le zen et contactent rarement Nodens; ce sont les moines qui vivaient dans le Hakodi-ji. Wagakusha sont les adeptes de Cthulhu; ils ont tué des personnes pour Yamato, mais ils ne font pas parti du complot. Niantokusha sont les serviteurs directs de Yamato et vénèrent Ninigi no Mikoto ou Cthugha]</w:t>
      </w:r>
    </w:p>
    <w:p>
      <w:pPr>
        <w:pStyle w:val="Normal"/>
        <w:jc w:val="both"/>
        <w:rPr/>
      </w:pPr>
      <w:r>
        <w:rPr/>
        <w:t>Kabuto peut aussi parler d'un moine sage du nom de Mashuhuto Konami.</w:t>
      </w:r>
    </w:p>
    <w:p>
      <w:pPr>
        <w:pStyle w:val="Normal"/>
        <w:jc w:val="both"/>
        <w:rPr/>
      </w:pPr>
      <w:r>
        <w:rPr/>
        <w:t>Après la première rencontre entre Kabuto et les PJ, Kabuto est tué [à moins qu'il ne reste avec les PJ] et les deux livres sont volés. Il a le collier qui a surpris Schulten à Aliseda. Un jet de Mythe identifie les signes gravés comme relatifs à Nyarlathotep.</w:t>
      </w:r>
    </w:p>
    <w:p>
      <w:pPr>
        <w:pStyle w:val="Normal"/>
        <w:rPr/>
      </w:pPr>
      <w:r>
        <w:rPr/>
      </w:r>
    </w:p>
    <w:p>
      <w:pPr>
        <w:pStyle w:val="Heading1"/>
        <w:rPr/>
      </w:pPr>
      <w:r>
        <w:rPr/>
        <w:t>Yamato Wagashiri</w:t>
      </w:r>
    </w:p>
    <w:p>
      <w:pPr>
        <w:pStyle w:val="Normal"/>
        <w:jc w:val="both"/>
        <w:rPr/>
      </w:pPr>
      <w:r>
        <w:rPr/>
        <w:t>Il vit à Kyoto. Il contacte Nyartlathotep et peut envoyer un Shantak ou un vampire de feu vers ceux qui le dérangent. Sa maison a six sentinelles en permanence, et plusieurs gardes. Le bâtiment, près du lac Yamotiri, a une architecture japonaise classique, avec quelques éléments chinois. Une barrière défend l'entrée. Entre la porte et le bâtiment, il y a une statue humanoïde [la forme dans laquelle Nyarlathotep apparaît à ses adeptes], et un autel en pierre avec des signes évidents de sacrifices [il donne un bonus pour des invocations]. A l'intérieur du bâtiment, il y a 13 gardes. Il y a aussi 4 serviteurs fanatiques. Une des pièces est une sorte de laboratoire qui contient deux petits êtres vicieux [homunculi] qui attaqueront tout intrus. Le laboratoire a un bureau qui contient dans une cache le Gaki Zostu.</w:t>
      </w:r>
    </w:p>
    <w:p>
      <w:pPr>
        <w:pStyle w:val="Normal"/>
        <w:rPr/>
      </w:pPr>
      <w:r>
        <w:rPr/>
      </w:r>
    </w:p>
    <w:p>
      <w:pPr>
        <w:pStyle w:val="Heading1"/>
        <w:rPr/>
      </w:pPr>
      <w:r>
        <w:rPr/>
        <w:t>Mashuhuto Konami</w:t>
      </w:r>
    </w:p>
    <w:p>
      <w:pPr>
        <w:pStyle w:val="TextBody"/>
        <w:rPr/>
      </w:pPr>
      <w:r>
        <w:rPr/>
        <w:t>Il vit à Shankodo-ji. Les PJ doivent passer quelques tests pour pouvoir le rencontrer. Ils ne doivent porter d'armes ou d'objets magiques. Ils doivent rester assis sans bouger 4 heures dans un jardin zen [jet sous 3*POU]. Enfin, ils doivent se présenter à lui entièrement nus. Konami sait:</w:t>
      </w:r>
    </w:p>
    <w:p>
      <w:pPr>
        <w:pStyle w:val="Normal"/>
        <w:rPr/>
      </w:pPr>
      <w:r>
        <w:rPr/>
        <w:t>- Chon Kwo = Kiao Chow.</w:t>
      </w:r>
    </w:p>
    <w:p>
      <w:pPr>
        <w:pStyle w:val="Normal"/>
        <w:rPr/>
      </w:pPr>
      <w:r>
        <w:rPr/>
        <w:t>- Les Wagakusha vinrent par la mer du soleil levant pour adorer leur Seigneur.</w:t>
      </w:r>
    </w:p>
    <w:p>
      <w:pPr>
        <w:pStyle w:val="Normal"/>
        <w:jc w:val="both"/>
        <w:rPr/>
      </w:pPr>
      <w:r>
        <w:rPr/>
        <w:t xml:space="preserve">- Les Niantokusha vinrent de l'autre côté du monde, abattus. Mais ils renaquirent. L'empereur Yamato était leur chef. </w:t>
      </w:r>
      <w:r>
        <w:rPr>
          <w:lang w:val="en-GB"/>
        </w:rPr>
        <w:t xml:space="preserve">Ils adorent Ninigi no Mikoto. </w:t>
      </w:r>
      <w:r>
        <w:rPr/>
        <w:t>Les ombres arrivent car le moment est proche [Sirius va être dans l'alignement de Fomalhaut et de Jupiter].</w:t>
      </w:r>
    </w:p>
    <w:p>
      <w:pPr>
        <w:pStyle w:val="Normal"/>
        <w:jc w:val="both"/>
        <w:rPr/>
      </w:pPr>
      <w:r>
        <w:rPr/>
      </w:r>
    </w:p>
    <w:p>
      <w:pPr>
        <w:pStyle w:val="TextBody"/>
        <w:rPr/>
      </w:pPr>
      <w:r>
        <w:rPr/>
        <w:t>- Les Kangakusha ont gardé l'équilibre en pacifiant les Dieux et en terrorisant les démons.</w:t>
      </w:r>
    </w:p>
    <w:p>
      <w:pPr>
        <w:pStyle w:val="Normal"/>
        <w:rPr/>
      </w:pPr>
      <w:r>
        <w:rPr/>
        <w:t>[Konami est un homme sage. Il connaît les sorts de Lévitation, Trance, et Appeler Nodens]</w:t>
      </w:r>
    </w:p>
    <w:p>
      <w:pPr>
        <w:pStyle w:val="Normal"/>
        <w:rPr/>
      </w:pPr>
      <w:r>
        <w:rPr/>
      </w:r>
    </w:p>
    <w:p>
      <w:pPr>
        <w:pStyle w:val="Heading1"/>
        <w:rPr/>
      </w:pPr>
      <w:r>
        <w:rPr/>
        <w:t>Tsing Tao, la révélation</w:t>
      </w:r>
    </w:p>
    <w:p>
      <w:pPr>
        <w:pStyle w:val="Normal"/>
        <w:rPr/>
      </w:pPr>
      <w:r>
        <w:rPr/>
      </w:r>
    </w:p>
    <w:p>
      <w:pPr>
        <w:pStyle w:val="TextBody"/>
        <w:rPr/>
      </w:pPr>
      <w:r>
        <w:rPr/>
        <w:t xml:space="preserve">C'est un port colonial et une ville internationale, où beaucoup d'Occidentaux vivent. Vers le sud, il y a la baie de Kiao Chow; vers l'est, il y a le lac Kaomi et un petit village sur sa berge, An Kiu Hsien. Une enquête révèle sue les Japonais accroissent leur influence. Une unité militaire japonaise se trouve près du lac. </w:t>
      </w:r>
    </w:p>
    <w:p>
      <w:pPr>
        <w:pStyle w:val="Normal"/>
        <w:jc w:val="both"/>
        <w:rPr/>
      </w:pPr>
      <w:r>
        <w:rPr/>
        <w:t>10 soldats, 15 Niantokusha et un Shantak dans l'eau cherchent la colonne de Taketori. Chaque jour après l'arrivée des PJ, il y a 15% de chances qu'ils la trouvent. S'ils la trouvent, ils la sortiront et Cthugha sera invoqué. La griffze en pierre de Tartessos vibre et chauffe près de la colonne; si la colonne est détruite, la griffe tombe en poussière. Le lac fait 70 Km².</w:t>
      </w:r>
    </w:p>
    <w:p>
      <w:pPr>
        <w:pStyle w:val="Normal"/>
        <w:jc w:val="both"/>
        <w:rPr/>
      </w:pPr>
      <w:r>
        <w:rPr/>
        <w:t>La colonne peut être ouverte (en la cassant ou en trouvant le mécanisme). Elle contient un enfant [Ikine Domokushi] avec une grosse tête gélatineuse qui bougera lentement 2 ou 3 heures plus tard. La colonne a aussi un pot de liquide inflammable (5 litres), 3 Kg d'une boue visqueuse [elle explose 2 fois plus que la dynamite], le diadème de Nokema [protège complètement du feu], l'armure de Taketori [3 points], le katana de Taketori [50%, 1d4+1d6, +1d6 d'électricité] et un médaillon avec un personnage japonais [-2  points de POU permanent, -1d6 en SAN, contrôle Ikine comme un esclave fanatique]. Quand la colonne est ouverte, il y a 40% de chance qu'un flôt d'aura donne 1d4 de POU permanent aux personnes présentes.</w:t>
      </w:r>
    </w:p>
    <w:p>
      <w:pPr>
        <w:pStyle w:val="Normal"/>
        <w:rPr/>
      </w:pPr>
      <w:r>
        <w:rPr/>
      </w:r>
    </w:p>
    <w:p>
      <w:pPr>
        <w:pStyle w:val="Heading1"/>
        <w:rPr/>
      </w:pPr>
      <w:r>
        <w:rPr/>
        <w:t>Le dénouement</w:t>
      </w:r>
    </w:p>
    <w:p>
      <w:pPr>
        <w:pStyle w:val="Normal"/>
        <w:rPr/>
      </w:pPr>
      <w:r>
        <w:rPr/>
      </w:r>
    </w:p>
    <w:p>
      <w:pPr>
        <w:pStyle w:val="TextBody"/>
        <w:rPr/>
      </w:pPr>
      <w:r>
        <w:rPr/>
        <w:t>Si Yamato est tué, la secte est démembrée. L'invocation de Cthugha est repoussée à plusieurs centaines d'années si la colonne ne peut être utilisée. Cette victoire donne 3d6 points de SAN aux PJ. Les Kangakusha seront reconnaissants et oeuvreront pour le bien du Japon.</w:t>
      </w:r>
    </w:p>
    <w:p>
      <w:pPr>
        <w:pStyle w:val="Normal"/>
        <w:rPr/>
      </w:pPr>
      <w:r>
        <w:rPr/>
        <w:t>Si rien n'arrête Yamato, un grand feu détruira Tokyo. Les temples Kangakusha seront détruits et le Japon sombrera dans les ténèbres.</w:t>
      </w:r>
    </w:p>
    <w:p>
      <w:pPr>
        <w:pStyle w:val="Normal"/>
        <w:rPr/>
      </w:pPr>
      <w:r>
        <w:rPr/>
        <w:t>De toute manière, le Japon prendra les colonies allemandes en Chine en 1922.</w:t>
      </w:r>
    </w:p>
    <w:p>
      <w:pPr>
        <w:pStyle w:val="Normal"/>
        <w:rPr/>
      </w:pPr>
      <w:r>
        <w:rPr/>
      </w:r>
    </w:p>
    <w:p>
      <w:pPr>
        <w:pStyle w:val="Normal"/>
        <w:rPr/>
      </w:pPr>
      <w:r>
        <w:rPr/>
        <w:t>PNJ</w:t>
      </w:r>
    </w:p>
    <w:p>
      <w:pPr>
        <w:pStyle w:val="Normal"/>
        <w:rPr/>
      </w:pPr>
      <w:r>
        <w:rPr/>
      </w:r>
    </w:p>
    <w:p>
      <w:pPr>
        <w:pStyle w:val="Normal"/>
        <w:rPr/>
      </w:pPr>
      <w:r>
        <w:rPr/>
        <w:t>Adolf Schulten, archéologue, 59 ans (Allemand)</w:t>
      </w:r>
    </w:p>
    <w:p>
      <w:pPr>
        <w:pStyle w:val="Normal"/>
        <w:rPr/>
      </w:pPr>
      <w:r>
        <w:rPr/>
        <w:t>FOR 10 CON 13 TAI 15 INT 16 POU 13 DEX 12 APP 11 EDU 21 SAN 15     PV 14</w:t>
      </w:r>
    </w:p>
    <w:p>
      <w:pPr>
        <w:pStyle w:val="Normal"/>
        <w:rPr/>
      </w:pPr>
      <w:r>
        <w:rPr/>
        <w:t>Bonus DG: + 1d4                Armes: calibre 32 à 40%, 1d8</w:t>
      </w:r>
    </w:p>
    <w:p>
      <w:pPr>
        <w:pStyle w:val="TextBody"/>
        <w:rPr/>
      </w:pPr>
      <w:r>
        <w:rPr/>
        <w:t>Compétences: Anthropolgie, Archéologie 85%, Occultisme 40%, Dessiner une carte 35%, Géologie 50%, Histoire 80%, Linguistique 50%, Parler Anglais, Français 40%, Espagnol 25%, Lire/Ecrire Latin, Grec 75%, Japonais 50%, Mythe 25%.</w:t>
      </w:r>
    </w:p>
    <w:p>
      <w:pPr>
        <w:pStyle w:val="Normal"/>
        <w:rPr/>
      </w:pPr>
      <w:r>
        <w:rPr/>
      </w:r>
    </w:p>
    <w:p>
      <w:pPr>
        <w:pStyle w:val="Normal"/>
        <w:rPr/>
      </w:pPr>
      <w:r>
        <w:rPr/>
        <w:t>Yamato Wagashiri, homme politique, 47 ans (Japonais)</w:t>
      </w:r>
    </w:p>
    <w:p>
      <w:pPr>
        <w:pStyle w:val="Normal"/>
        <w:rPr/>
      </w:pPr>
      <w:r>
        <w:rPr/>
        <w:t>FOR 10 CON 10 TAI 10 INT 18 POU 18 DEX 18 APP 11 EDU 16 SAN 00     PV 10</w:t>
      </w:r>
    </w:p>
    <w:p>
      <w:pPr>
        <w:pStyle w:val="Normal"/>
        <w:rPr/>
      </w:pPr>
      <w:r>
        <w:rPr/>
        <w:t>Bonus DG: -                  Armure: 3                Armes: couteau 70%, 1d4+2</w:t>
      </w:r>
    </w:p>
    <w:p>
      <w:pPr>
        <w:pStyle w:val="TextBody"/>
        <w:rPr/>
      </w:pPr>
      <w:r>
        <w:rPr/>
        <w:t>Compétences: TOC 65%, Discussion 60%, Esquiver 65%, Se cacher 35%, Psychologie 50%, Baratin 60%, Histoire 65%,Parler Anglais 50%, Mythe 40%.</w:t>
      </w:r>
    </w:p>
    <w:p>
      <w:pPr>
        <w:pStyle w:val="Normal"/>
        <w:rPr/>
      </w:pPr>
      <w:r>
        <w:rPr/>
        <w:t>Sorts: Invoquer Shantak, Invoquer vampire de feu, Contacter Nyarlathotep, Créer Homunculus, Contacter Cthonian.</w:t>
      </w:r>
    </w:p>
    <w:p>
      <w:pPr>
        <w:pStyle w:val="Normal"/>
        <w:rPr/>
      </w:pPr>
      <w:r>
        <w:rPr/>
      </w:r>
    </w:p>
    <w:p>
      <w:pPr>
        <w:pStyle w:val="Normal"/>
        <w:rPr/>
      </w:pPr>
      <w:r>
        <w:rPr/>
        <w:t>Serviteurs de Yamato (Niantokusha)</w:t>
      </w:r>
    </w:p>
    <w:p>
      <w:pPr>
        <w:pStyle w:val="Normal"/>
        <w:rPr/>
      </w:pPr>
      <w:r>
        <w:rPr/>
        <w:t>FOR 16 CON 17 TAI 10 INT 10 POU 10 DEX 18 APP -- EDU -- SAN --     PV 13</w:t>
      </w:r>
    </w:p>
    <w:p>
      <w:pPr>
        <w:pStyle w:val="Normal"/>
        <w:rPr/>
      </w:pPr>
      <w:r>
        <w:rPr/>
        <w:t xml:space="preserve">Bonus DG: + 1d4                </w:t>
      </w:r>
    </w:p>
    <w:p>
      <w:pPr>
        <w:pStyle w:val="TextBody"/>
        <w:rPr/>
      </w:pPr>
      <w:r>
        <w:rPr/>
        <w:t>Armes: coup de pied 70%, 1d6+1d4; Poing 85%, 1d3+1d4; corps à corps 80%; Katana 40%, 1d10+1+1d4 (comme une épée); Nunchaku 60%, 1d6+1d4 (comme un bâton); Shuriken 50%, 1d3 (3 tir par round).</w:t>
      </w:r>
    </w:p>
    <w:p>
      <w:pPr>
        <w:pStyle w:val="Normal"/>
        <w:rPr/>
      </w:pPr>
      <w:r>
        <w:rPr/>
        <w:t>Compétences: Esquiver 70%, Se cacher 40%, TOC 50%.</w:t>
      </w:r>
    </w:p>
    <w:p>
      <w:pPr>
        <w:pStyle w:val="Normal"/>
        <w:rPr/>
      </w:pPr>
      <w:r>
        <w:rPr/>
      </w:r>
    </w:p>
    <w:p>
      <w:pPr>
        <w:pStyle w:val="Normal"/>
        <w:rPr/>
      </w:pPr>
      <w:r>
        <w:rPr/>
        <w:t>Mitoka Kabuto, professeur d'université, 42 ans (Japonais)</w:t>
      </w:r>
    </w:p>
    <w:p>
      <w:pPr>
        <w:pStyle w:val="Normal"/>
        <w:rPr/>
      </w:pPr>
      <w:r>
        <w:rPr/>
        <w:t>FOR 9 CON 14 TAI 14 INT 15 POU 8 DEX 13 APP 8 EDU 18 SAN 45     PV 14</w:t>
      </w:r>
    </w:p>
    <w:p>
      <w:pPr>
        <w:pStyle w:val="Normal"/>
        <w:rPr/>
      </w:pPr>
      <w:r>
        <w:rPr/>
        <w:t>Bonus DG: -                 Armes: -</w:t>
      </w:r>
    </w:p>
    <w:p>
      <w:pPr>
        <w:pStyle w:val="TextBody"/>
        <w:rPr/>
      </w:pPr>
      <w:r>
        <w:rPr/>
        <w:t>Compétences: Anthropolgie, Archéologie 45%, Géologie 60%, Histoire 80%, Linguistique 80%, Parler Anglais 60%, Lire/Ecrire Latin, Grec 75%, Bibliothèque 80%.</w:t>
      </w:r>
    </w:p>
    <w:p>
      <w:pPr>
        <w:pStyle w:val="Normal"/>
        <w:jc w:val="both"/>
        <w:rPr/>
      </w:pPr>
      <w:r>
        <w:rPr/>
      </w:r>
    </w:p>
    <w:p>
      <w:pPr>
        <w:pStyle w:val="Normal"/>
        <w:jc w:val="both"/>
        <w:rPr/>
      </w:pPr>
      <w:r>
        <w:rPr/>
        <w:t>Ikime Domokushi, 1000 ans (plan extérieur)</w:t>
      </w:r>
    </w:p>
    <w:p>
      <w:pPr>
        <w:pStyle w:val="Normal"/>
        <w:jc w:val="both"/>
        <w:rPr/>
      </w:pPr>
      <w:r>
        <w:rPr/>
        <w:t>FOR 18 CON 18 TAI 7 INT -- POU -- DEX 21 APP -- EDU -- SAN --     PV 12</w:t>
      </w:r>
    </w:p>
    <w:p>
      <w:pPr>
        <w:pStyle w:val="Normal"/>
        <w:jc w:val="both"/>
        <w:rPr/>
      </w:pPr>
      <w:r>
        <w:rPr/>
        <w:t>Bonus DG: + 1d4                Armes: voir compétences        Perte de SAN: 0/1d3</w:t>
      </w:r>
    </w:p>
    <w:p>
      <w:pPr>
        <w:pStyle w:val="Normal"/>
        <w:jc w:val="both"/>
        <w:rPr/>
      </w:pPr>
      <w:r>
        <w:rPr/>
        <w:t>Compétences: Se cacher 90%, Ecouter 90%, Pied, poing, corps à corps, tête 80%.</w:t>
      </w:r>
    </w:p>
    <w:p>
      <w:pPr>
        <w:pStyle w:val="Normal"/>
        <w:jc w:val="both"/>
        <w:rPr/>
      </w:pPr>
      <w:r>
        <w:rPr/>
      </w:r>
    </w:p>
    <w:p>
      <w:pPr>
        <w:pStyle w:val="Normal"/>
        <w:jc w:val="both"/>
        <w:rPr/>
      </w:pPr>
      <w:r>
        <w:rPr/>
        <w:t>Mashuhuto Konami, moine, 65 ans (Japonais)</w:t>
      </w:r>
    </w:p>
    <w:p>
      <w:pPr>
        <w:pStyle w:val="Normal"/>
        <w:jc w:val="both"/>
        <w:rPr/>
      </w:pPr>
      <w:r>
        <w:rPr/>
        <w:t>FOR 10 CON 17 TAI 10 INT 16 POU 21 DEX 11 APP 8 EDU 10 SAN 85     PV 13</w:t>
      </w:r>
    </w:p>
    <w:p>
      <w:pPr>
        <w:pStyle w:val="Normal"/>
        <w:jc w:val="both"/>
        <w:rPr/>
      </w:pPr>
      <w:r>
        <w:rPr/>
        <w:t>Bonus DG: -               Armure: 4 pts si 2 pts de POU sont dépensés        Armes: -</w:t>
      </w:r>
    </w:p>
    <w:p>
      <w:pPr>
        <w:pStyle w:val="Normal"/>
        <w:jc w:val="both"/>
        <w:rPr/>
      </w:pPr>
      <w:r>
        <w:rPr/>
        <w:t>Compétences: Occultisme 75%,  Histoire 70%, Linguistique 40%, Parler Anglais 20%, Mythe 14%, Chanter 80%, Psychologie 60%.</w:t>
      </w:r>
    </w:p>
    <w:p>
      <w:pPr>
        <w:pStyle w:val="Normal"/>
        <w:jc w:val="both"/>
        <w:rPr/>
      </w:pPr>
      <w:r>
        <w:rPr/>
        <w:t>Sorts: Lévitation, Transe, Appeler Nodens.</w:t>
      </w:r>
    </w:p>
    <w:p>
      <w:pPr>
        <w:pStyle w:val="Normal"/>
        <w:jc w:val="both"/>
        <w:rPr/>
      </w:pPr>
      <w:r>
        <w:rPr/>
      </w:r>
    </w:p>
    <w:p>
      <w:pPr>
        <w:pStyle w:val="Normal"/>
        <w:jc w:val="both"/>
        <w:rPr/>
      </w:pPr>
      <w:r>
        <w:rPr/>
        <w:t>Annexes</w:t>
      </w:r>
    </w:p>
    <w:p>
      <w:pPr>
        <w:pStyle w:val="Normal"/>
        <w:jc w:val="both"/>
        <w:rPr/>
      </w:pPr>
      <w:r>
        <w:rPr/>
      </w:r>
    </w:p>
    <w:p>
      <w:pPr>
        <w:pStyle w:val="Normal"/>
        <w:jc w:val="both"/>
        <w:rPr/>
      </w:pPr>
      <w:r>
        <w:rPr/>
        <w:t>Livres</w:t>
      </w:r>
    </w:p>
    <w:p>
      <w:pPr>
        <w:pStyle w:val="Normal"/>
        <w:jc w:val="both"/>
        <w:rPr/>
      </w:pPr>
      <w:r>
        <w:rPr/>
        <w:t>"Kronognothos" - Héliphonte de Naxos (Grec) +6%, x3, -2d6 [sorts à la discrétion du gardien]</w:t>
      </w:r>
    </w:p>
    <w:p>
      <w:pPr>
        <w:pStyle w:val="Normal"/>
        <w:jc w:val="both"/>
        <w:rPr/>
      </w:pPr>
      <w:r>
        <w:rPr/>
        <w:t>"Gaki Zostu" (version récente) Japonais  +2%, x1, -1d6 [Appeler Cthugha, Contacter Nodens]</w:t>
      </w:r>
    </w:p>
    <w:p>
      <w:pPr>
        <w:pStyle w:val="Normal"/>
        <w:jc w:val="both"/>
        <w:rPr/>
      </w:pPr>
      <w:r>
        <w:rPr/>
        <w:t>"Gaki Zostu" (version originale) Vieux Japonais  +10%, x3, -2d8 [Mêmes sorts que plus haut + Créer Homunculus]</w:t>
      </w:r>
    </w:p>
    <w:p>
      <w:pPr>
        <w:pStyle w:val="Normal"/>
        <w:jc w:val="both"/>
        <w:rPr/>
      </w:pPr>
      <w:r>
        <w:rPr/>
        <w:t>Les deux versions du Gaki Zostu incluent ce paragraphe: "C'est bien connu que haniwa repousse ceux des mers [...] et les griffes perdues de Korr Neha, l'oiseau de pierre, tuèrent l'envoyé des dieux [...] mais les Dragons du Froid étaient terrorisés car Chu avait la tête du dragon." [Celà veut dire que haniwa protège des Profonds, les griffes en pierre de toute race de serviteur mineur, et la tête de dragon des Shantaks].</w:t>
      </w:r>
    </w:p>
    <w:p>
      <w:pPr>
        <w:pStyle w:val="Normal"/>
        <w:jc w:val="both"/>
        <w:rPr/>
      </w:pPr>
      <w:r>
        <w:rPr/>
        <w:t>"Taketori Monogarati" anonyme (Japonais) [C'est un des plus vieux livres du Japon, qui raconte l'histoire d'une fée de la lune qui voyage sur terre. Un chapitre raconte comment un paysan étudie avec un vieux sage les secrets de la Nature. Une des guerres internes du Japon du Xè s. le force à quitter son mentor et à combattre pour le compte de Domo Hirumisama. Celui-ci gagne et le paysan est honoré pour son courage. Le Domo battu, Niantoshe Akimashine, demande l'aide d'un démon, l'invoquant à travers une colonne. Taketori (le surnom du paysan qui veut dire coupeur de bambou) combat contre eux avec l'aide du vieux maître, et tue le Domo. Il renvoie le démon et lance la colonne dans le lac à Chon Kwo, avec l'arme qui a permis de vaincre].</w:t>
      </w:r>
    </w:p>
    <w:p>
      <w:pPr>
        <w:pStyle w:val="Normal"/>
        <w:jc w:val="both"/>
        <w:rPr/>
      </w:pPr>
      <w:r>
        <w:rPr/>
      </w:r>
    </w:p>
    <w:p>
      <w:pPr>
        <w:pStyle w:val="Normal"/>
        <w:jc w:val="both"/>
        <w:rPr/>
      </w:pPr>
      <w:r>
        <w:rPr/>
        <w:t>Nouveaux sorts</w:t>
      </w:r>
    </w:p>
    <w:p>
      <w:pPr>
        <w:pStyle w:val="Normal"/>
        <w:jc w:val="both"/>
        <w:rPr/>
      </w:pPr>
      <w:r>
        <w:rPr/>
        <w:t>Créer Homunculus. Ce sort requiert du sang, 2 points de POU permanent, et un nombre de points de Magie égal aux PV de la créature avec un point de magie supplémentaire pour 10% de plus dans chaque compétence. Les caractéristiques de l'homunculus: FOR 1d10, CON 2d6, TAI 1d6+2, DEX 4d6, INT 2d4, POU 2d6. L'homunculus est un humanoïde grotesque avec de petites cornes et des ailes de chauve-souris qui lui permettent de voler. Il attaque avec morsure 30% et esquive à 3*DEX.</w:t>
      </w:r>
    </w:p>
    <w:p>
      <w:pPr>
        <w:pStyle w:val="Normal"/>
        <w:jc w:val="both"/>
        <w:rPr/>
      </w:pPr>
      <w:r>
        <w:rPr/>
        <w:t>Lévitation: TAI/2 points de magie doivent être dépensés. Permet au lanceur de rester un mètre au-dessus du sol.</w:t>
      </w:r>
    </w:p>
    <w:p>
      <w:pPr>
        <w:pStyle w:val="Normal"/>
        <w:jc w:val="both"/>
        <w:rPr/>
      </w:pPr>
      <w:r>
        <w:rPr/>
        <w:t>Transe: similaire à l'effet de la lampe d'Alhazred, sauf qu'il n'y a pas besoin de matériel; la probabilité est de INT+5% par points de magie dépensés. Si le jet est &gt; 90 il y a contact dangereux (voir les Chiens de Tindalos).</w:t>
      </w:r>
    </w:p>
    <w:p>
      <w:pPr>
        <w:pStyle w:val="Normal"/>
        <w:jc w:val="both"/>
        <w:rPr/>
      </w:pPr>
      <w:r>
        <w:rPr/>
      </w:r>
    </w:p>
    <w:p>
      <w:pPr>
        <w:pStyle w:val="Normal"/>
        <w:jc w:val="both"/>
        <w:rPr/>
      </w:pPr>
      <w:r>
        <w:rPr/>
        <w:t>Objets magiques (On peut les trouver dans le laboratoire de Yamato)</w:t>
      </w:r>
    </w:p>
    <w:p>
      <w:pPr>
        <w:pStyle w:val="Normal"/>
        <w:jc w:val="both"/>
        <w:rPr/>
      </w:pPr>
      <w:r>
        <w:rPr/>
        <w:t>Jus de Nyarlathotep: +25% DEX, CON, +10% compétence de combat.</w:t>
      </w:r>
    </w:p>
    <w:p>
      <w:pPr>
        <w:pStyle w:val="Normal"/>
        <w:jc w:val="both"/>
        <w:rPr/>
      </w:pPr>
      <w:r>
        <w:rPr/>
        <w:t>Shuriken irisés (10): rayon= FOR mètres; %=Lancer+50%; DG=1d6+bonus.</w:t>
      </w:r>
    </w:p>
    <w:p>
      <w:pPr>
        <w:pStyle w:val="Normal"/>
        <w:jc w:val="both"/>
        <w:rPr/>
      </w:pPr>
      <w:r>
        <w:rPr/>
        <w:t>Poison de Yamato: Force 10.</w:t>
      </w:r>
    </w:p>
    <w:p>
      <w:pPr>
        <w:pStyle w:val="Normal"/>
        <w:jc w:val="both"/>
        <w:rPr/>
      </w:pPr>
      <w:r>
        <w:rPr/>
        <w:t>Oeuf d'Azathoth: +10 Mythe; -1d10 SAN; si on regarde à travers, on peut voir Azathoth danser.</w:t>
      </w:r>
    </w:p>
    <w:p>
      <w:pPr>
        <w:pStyle w:val="Normal"/>
        <w:jc w:val="both"/>
        <w:rPr/>
      </w:pPr>
      <w:r>
        <w:rPr/>
        <w:t>Diadème de Celui-là: permet un pacte avec Nyarlathotep. Charisme et compétences sociales peuvent être augmentés si l'utilsateur fait ce que le Dieu veut. Ce qui peut inclure: kidnapper un scientifique de l'Université de Berlin; tuer Matsuhuto Konami, etc.</w:t>
      </w:r>
    </w:p>
    <w:p>
      <w:pPr>
        <w:pStyle w:val="Normal"/>
        <w:jc w:val="both"/>
        <w:rPr/>
      </w:pPr>
      <w:r>
        <w:rPr/>
      </w:r>
    </w:p>
    <w:p>
      <w:pPr>
        <w:pStyle w:val="Normal"/>
        <w:jc w:val="both"/>
        <w:rPr/>
      </w:pPr>
      <w:r>
        <w:rPr/>
      </w:r>
    </w:p>
    <w:p>
      <w:pPr>
        <w:pStyle w:val="Normal"/>
        <w:jc w:val="both"/>
        <w:rPr/>
      </w:pPr>
      <w:r>
        <w:rPr/>
        <w:t>Traduction d'un scénario de Ulises Santos Espino "vystrik@sopa.dis.ulpg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2:00Z</dcterms:created>
  <dc:creator>Dj Kenny</dc:creator>
  <dc:description/>
  <dc:language>en-US</dc:language>
  <cp:lastModifiedBy>Dj Kenny</cp:lastModifiedBy>
  <dcterms:modified xsi:type="dcterms:W3CDTF">2000-11-09T10:46:00Z</dcterms:modified>
  <cp:revision>2</cp:revision>
  <dc:subject/>
  <dc:title>La colonne de Taketori</dc:title>
</cp:coreProperties>
</file>