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177" w:dyaOrig="10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08.85pt;height:53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4731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138" w:dyaOrig="10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806.9pt;height:53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558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62" w:dyaOrig="10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03.1pt;height:54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034542" r:id="rId6"/>
        </w:object>
      </w:r>
    </w:p>
    <w:p>
      <w:pPr>
        <w:pStyle w:val="Normal"/>
        <w:rPr/>
      </w:pPr>
      <w:r>
        <w:rPr/>
        <w:object w:dxaOrig="15584" w:dyaOrig="97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779.35pt;height:48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032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940" w:dyaOrig="10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797.05pt;height:506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3181136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Nota : Ces plans sont ceux qui sont destinés aux joueurs. C’est pour cela , entre autre, que n’apparaît pas sur le plan de la cave le passage secret.</w:t>
      </w:r>
    </w:p>
    <w:sectPr>
      <w:type w:val="nextPage"/>
      <w:pgSz w:orient="landscape" w:w="16838" w:h="11906"/>
      <w:pgMar w:left="289" w:right="318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09:30:00Z</dcterms:created>
  <dc:creator>VBAUER</dc:creator>
  <dc:description/>
  <dc:language>en-US</dc:language>
  <cp:lastModifiedBy>VBAUER</cp:lastModifiedBy>
  <dcterms:modified xsi:type="dcterms:W3CDTF">1997-10-11T09:36:00Z</dcterms:modified>
  <cp:revision>2</cp:revision>
  <dc:subject/>
  <dc:title/>
</cp:coreProperties>
</file>